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Головатый Н.Ф. Социология молодежи: Курс лекций. – К., 1999</w:t>
      </w:r>
    </w:p>
    <w:p>
      <w:pPr>
        <w:pStyle w:val="Normal"/>
        <w:rPr/>
      </w:pPr>
      <w:r>
        <w:rPr/>
        <w:t xml:space="preserve">Источник: </w:t>
      </w:r>
      <w:r>
        <w:rPr>
          <w:lang w:val="en-US"/>
        </w:rPr>
        <w:t>www</w:t>
      </w:r>
      <w:r>
        <w:rPr/>
        <w:t>.</w:t>
      </w:r>
      <w:r>
        <w:rPr>
          <w:lang w:val="en-US"/>
        </w:rPr>
        <w:t>socioline</w:t>
      </w:r>
      <w:r>
        <w:rPr/>
        <w:t>.</w:t>
      </w:r>
      <w:r>
        <w:rPr>
          <w:lang w:val="en-US"/>
        </w:rPr>
        <w:t>ru</w:t>
      </w:r>
    </w:p>
    <w:sdt>
      <w:sdtPr>
        <w:docPartObj>
          <w:docPartGallery w:val="Table of Contents"/>
          <w:docPartUnique w:val="true"/>
        </w:docPartObj>
      </w:sdtPr>
      <w:sdtContent>
        <w:p>
          <w:pPr>
            <w:pStyle w:val="Contents1"/>
            <w:tabs>
              <w:tab w:val="clear" w:pos="720"/>
              <w:tab w:val="right" w:pos="9631" w:leader="dot"/>
            </w:tabs>
            <w:rPr>
              <w:sz w:val="28"/>
              <w:lang w:val="en-US" w:eastAsia="en-US"/>
            </w:rPr>
          </w:pPr>
          <w:r>
            <w:br w:type="page"/>
          </w: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2573675">
            <w:r>
              <w:rPr>
                <w:rStyle w:val="IndexLink"/>
                <w:sz w:val="28"/>
                <w:lang w:val="en-US" w:eastAsia="en-US"/>
              </w:rPr>
              <w:t>4</w:t>
            </w:r>
          </w:hyperlink>
        </w:p>
        <w:p>
          <w:pPr>
            <w:pStyle w:val="Contents1"/>
            <w:tabs>
              <w:tab w:val="clear" w:pos="720"/>
              <w:tab w:val="right" w:pos="9631" w:leader="dot"/>
            </w:tabs>
            <w:rPr>
              <w:sz w:val="28"/>
              <w:lang w:val="en-US" w:eastAsia="en-US"/>
            </w:rPr>
          </w:pPr>
          <w:r>
            <w:rPr>
              <w:sz w:val="28"/>
              <w:lang w:val="en-US" w:eastAsia="en-US"/>
            </w:rPr>
            <w:t>1. Социология молодежи кап наука</w:t>
            <w:tab/>
          </w:r>
          <w:hyperlink w:anchor="__RefHeading___Toc2573676">
            <w:r>
              <w:rPr>
                <w:rStyle w:val="IndexLink"/>
                <w:sz w:val="28"/>
                <w:lang w:val="en-US" w:eastAsia="en-US"/>
              </w:rPr>
              <w:t>7</w:t>
            </w:r>
          </w:hyperlink>
        </w:p>
        <w:p>
          <w:pPr>
            <w:pStyle w:val="Contents2"/>
            <w:tabs>
              <w:tab w:val="clear" w:pos="720"/>
              <w:tab w:val="right" w:pos="9631" w:leader="dot"/>
            </w:tabs>
            <w:rPr>
              <w:sz w:val="28"/>
              <w:lang w:val="en-US" w:eastAsia="en-US"/>
            </w:rPr>
          </w:pPr>
          <w:r>
            <w:rPr>
              <w:sz w:val="28"/>
              <w:lang w:val="en-US" w:eastAsia="en-US"/>
            </w:rPr>
            <w:t>1.1       МОЛОДЕЖЬ КАК ОСОБАЯ ГРУППА В ОБЩЕСТВЕ: ОБЩЕЕ И ОСОБЕННОЕ</w:t>
            <w:tab/>
          </w:r>
          <w:hyperlink w:anchor="__RefHeading___Toc2573677">
            <w:r>
              <w:rPr>
                <w:rStyle w:val="IndexLink"/>
                <w:sz w:val="28"/>
                <w:lang w:val="en-US" w:eastAsia="en-US"/>
              </w:rPr>
              <w:t>7</w:t>
            </w:r>
          </w:hyperlink>
        </w:p>
        <w:p>
          <w:pPr>
            <w:pStyle w:val="Contents2"/>
            <w:tabs>
              <w:tab w:val="clear" w:pos="720"/>
              <w:tab w:val="right" w:pos="9631" w:leader="dot"/>
            </w:tabs>
            <w:rPr>
              <w:sz w:val="28"/>
              <w:lang w:val="en-US" w:eastAsia="en-US"/>
            </w:rPr>
          </w:pPr>
          <w:r>
            <w:rPr>
              <w:sz w:val="28"/>
              <w:lang w:val="en-US" w:eastAsia="en-US"/>
            </w:rPr>
            <w:t>1.2      РОЛЬ И МЕСТО МОЛОДЕЖИ В ОБЩЕСТВЕ</w:t>
            <w:tab/>
          </w:r>
          <w:hyperlink w:anchor="__RefHeading___Toc2573678">
            <w:r>
              <w:rPr>
                <w:rStyle w:val="IndexLink"/>
                <w:sz w:val="28"/>
                <w:lang w:val="en-US" w:eastAsia="en-US"/>
              </w:rPr>
              <w:t>12</w:t>
            </w:r>
          </w:hyperlink>
        </w:p>
        <w:p>
          <w:pPr>
            <w:pStyle w:val="Contents2"/>
            <w:tabs>
              <w:tab w:val="clear" w:pos="720"/>
              <w:tab w:val="right" w:pos="9631" w:leader="dot"/>
            </w:tabs>
            <w:rPr>
              <w:sz w:val="28"/>
              <w:lang w:val="en-US" w:eastAsia="en-US"/>
            </w:rPr>
          </w:pPr>
          <w:r>
            <w:rPr>
              <w:sz w:val="28"/>
              <w:lang w:val="en-US" w:eastAsia="en-US"/>
            </w:rPr>
            <w:t>РЕЗЮМЕ</w:t>
            <w:tab/>
          </w:r>
          <w:hyperlink w:anchor="__RefHeading___Toc2573679">
            <w:r>
              <w:rPr>
                <w:rStyle w:val="IndexLink"/>
                <w:sz w:val="28"/>
                <w:lang w:val="en-US" w:eastAsia="en-US"/>
              </w:rPr>
              <w:t>14</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680">
            <w:r>
              <w:rPr>
                <w:rStyle w:val="IndexLink"/>
                <w:sz w:val="28"/>
                <w:lang w:val="en-US" w:eastAsia="en-US"/>
              </w:rPr>
              <w:t>17</w:t>
            </w:r>
          </w:hyperlink>
        </w:p>
        <w:p>
          <w:pPr>
            <w:pStyle w:val="Contents1"/>
            <w:tabs>
              <w:tab w:val="clear" w:pos="720"/>
              <w:tab w:val="right" w:pos="9631" w:leader="dot"/>
            </w:tabs>
            <w:rPr>
              <w:sz w:val="28"/>
              <w:lang w:val="en-US" w:eastAsia="en-US"/>
            </w:rPr>
          </w:pPr>
          <w:r>
            <w:rPr>
              <w:sz w:val="28"/>
              <w:lang w:val="en-US" w:eastAsia="en-US"/>
            </w:rPr>
            <w:t>2.  Образовательная и профессиональная подготовка молодежи на современном этапе</w:t>
            <w:tab/>
          </w:r>
          <w:hyperlink w:anchor="__RefHeading___Toc2573681">
            <w:r>
              <w:rPr>
                <w:rStyle w:val="IndexLink"/>
                <w:sz w:val="28"/>
                <w:lang w:val="en-US" w:eastAsia="en-US"/>
              </w:rPr>
              <w:t>18</w:t>
            </w:r>
          </w:hyperlink>
        </w:p>
        <w:p>
          <w:pPr>
            <w:pStyle w:val="Contents2"/>
            <w:tabs>
              <w:tab w:val="clear" w:pos="720"/>
              <w:tab w:val="right" w:pos="9631" w:leader="dot"/>
            </w:tabs>
            <w:rPr>
              <w:sz w:val="28"/>
              <w:lang w:val="en-US" w:eastAsia="en-US"/>
            </w:rPr>
          </w:pPr>
          <w:r>
            <w:rPr>
              <w:sz w:val="28"/>
              <w:lang w:val="en-US" w:eastAsia="en-US"/>
            </w:rPr>
            <w:t>2.1       РОЛЬ И ЗНАЧЕНИЕ ОБРАЗОВАНИЯ В РАЗВИТИИ ОБЩЕСТВА И ЛИЧНОСТИ</w:t>
            <w:tab/>
          </w:r>
          <w:hyperlink w:anchor="__RefHeading___Toc2573682">
            <w:r>
              <w:rPr>
                <w:rStyle w:val="IndexLink"/>
                <w:sz w:val="28"/>
                <w:lang w:val="en-US" w:eastAsia="en-US"/>
              </w:rPr>
              <w:t>18</w:t>
            </w:r>
          </w:hyperlink>
        </w:p>
        <w:p>
          <w:pPr>
            <w:pStyle w:val="Contents2"/>
            <w:tabs>
              <w:tab w:val="clear" w:pos="720"/>
              <w:tab w:val="right" w:pos="9631" w:leader="dot"/>
            </w:tabs>
            <w:rPr>
              <w:sz w:val="28"/>
              <w:lang w:val="en-US" w:eastAsia="en-US"/>
            </w:rPr>
          </w:pPr>
          <w:r>
            <w:rPr>
              <w:sz w:val="28"/>
              <w:lang w:val="en-US" w:eastAsia="en-US"/>
            </w:rPr>
            <w:t>2.2      ОБРАЗОВАНИЕ И ВОСПИТАНИЕ ЛИЧНОСТИ</w:t>
            <w:tab/>
          </w:r>
          <w:hyperlink w:anchor="__RefHeading___Toc2573683">
            <w:r>
              <w:rPr>
                <w:rStyle w:val="IndexLink"/>
                <w:sz w:val="28"/>
                <w:lang w:val="en-US" w:eastAsia="en-US"/>
              </w:rPr>
              <w:t>23</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684">
            <w:r>
              <w:rPr>
                <w:rStyle w:val="IndexLink"/>
                <w:sz w:val="28"/>
                <w:lang w:val="en-US" w:eastAsia="en-US"/>
              </w:rPr>
              <w:t>28</w:t>
            </w:r>
          </w:hyperlink>
        </w:p>
        <w:p>
          <w:pPr>
            <w:pStyle w:val="Contents1"/>
            <w:tabs>
              <w:tab w:val="clear" w:pos="720"/>
              <w:tab w:val="right" w:pos="9631" w:leader="dot"/>
            </w:tabs>
            <w:rPr>
              <w:sz w:val="28"/>
              <w:lang w:val="en-US" w:eastAsia="en-US"/>
            </w:rPr>
          </w:pPr>
          <w:r>
            <w:rPr>
              <w:sz w:val="28"/>
              <w:lang w:val="en-US" w:eastAsia="en-US"/>
            </w:rPr>
            <w:t>3.  Социальные вопросы труда и обеспечения занятости молодежи</w:t>
            <w:tab/>
          </w:r>
          <w:hyperlink w:anchor="__RefHeading___Toc2573685">
            <w:r>
              <w:rPr>
                <w:rStyle w:val="IndexLink"/>
                <w:sz w:val="28"/>
                <w:lang w:val="en-US" w:eastAsia="en-US"/>
              </w:rPr>
              <w:t>28</w:t>
            </w:r>
          </w:hyperlink>
        </w:p>
        <w:p>
          <w:pPr>
            <w:pStyle w:val="Contents2"/>
            <w:tabs>
              <w:tab w:val="clear" w:pos="720"/>
              <w:tab w:val="right" w:pos="9631" w:leader="dot"/>
            </w:tabs>
            <w:rPr>
              <w:sz w:val="28"/>
              <w:lang w:val="en-US" w:eastAsia="en-US"/>
            </w:rPr>
          </w:pPr>
          <w:r>
            <w:rPr>
              <w:sz w:val="28"/>
              <w:lang w:val="en-US" w:eastAsia="en-US"/>
            </w:rPr>
            <w:t>3.1       РОЛЬ И ЗНАЧЕНИЕ ТРУДА В ЖИЗНИ ЧЕЛОВЕКА</w:t>
            <w:tab/>
          </w:r>
          <w:hyperlink w:anchor="__RefHeading___Toc2573686">
            <w:r>
              <w:rPr>
                <w:rStyle w:val="IndexLink"/>
                <w:sz w:val="28"/>
                <w:lang w:val="en-US" w:eastAsia="en-US"/>
              </w:rPr>
              <w:t>29</w:t>
            </w:r>
          </w:hyperlink>
        </w:p>
        <w:p>
          <w:pPr>
            <w:pStyle w:val="Contents2"/>
            <w:tabs>
              <w:tab w:val="clear" w:pos="720"/>
              <w:tab w:val="right" w:pos="9631" w:leader="dot"/>
            </w:tabs>
            <w:rPr>
              <w:sz w:val="28"/>
              <w:lang w:val="en-US" w:eastAsia="en-US"/>
            </w:rPr>
          </w:pPr>
          <w:r>
            <w:rPr>
              <w:sz w:val="28"/>
              <w:lang w:val="en-US" w:eastAsia="en-US"/>
            </w:rPr>
            <w:t>3.2      ПРОБЛЕМЫ ПРОФЕССИОНАЛЬНОЙ ПОДГОТОВКИ И ЗАНЯТОСТИ МОЛОДЕЖИ</w:t>
            <w:tab/>
          </w:r>
          <w:hyperlink w:anchor="__RefHeading___Toc2573687">
            <w:r>
              <w:rPr>
                <w:rStyle w:val="IndexLink"/>
                <w:sz w:val="28"/>
                <w:lang w:val="en-US" w:eastAsia="en-US"/>
              </w:rPr>
              <w:t>33</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688">
            <w:r>
              <w:rPr>
                <w:rStyle w:val="IndexLink"/>
                <w:sz w:val="28"/>
                <w:lang w:val="en-US" w:eastAsia="en-US"/>
              </w:rPr>
              <w:t>43</w:t>
            </w:r>
          </w:hyperlink>
        </w:p>
        <w:p>
          <w:pPr>
            <w:pStyle w:val="Contents1"/>
            <w:tabs>
              <w:tab w:val="clear" w:pos="720"/>
              <w:tab w:val="right" w:pos="9631" w:leader="dot"/>
            </w:tabs>
            <w:rPr>
              <w:sz w:val="28"/>
              <w:lang w:val="en-US" w:eastAsia="en-US"/>
            </w:rPr>
          </w:pPr>
          <w:r>
            <w:rPr>
              <w:sz w:val="28"/>
              <w:lang w:val="en-US" w:eastAsia="en-US"/>
            </w:rPr>
            <w:t>4. Ценностные ориентации и потребности современной молодежи</w:t>
            <w:tab/>
          </w:r>
          <w:hyperlink w:anchor="__RefHeading___Toc2573689">
            <w:r>
              <w:rPr>
                <w:rStyle w:val="IndexLink"/>
                <w:sz w:val="28"/>
                <w:lang w:val="en-US" w:eastAsia="en-US"/>
              </w:rPr>
              <w:t>44</w:t>
            </w:r>
          </w:hyperlink>
        </w:p>
        <w:p>
          <w:pPr>
            <w:pStyle w:val="Contents2"/>
            <w:tabs>
              <w:tab w:val="clear" w:pos="720"/>
              <w:tab w:val="right" w:pos="9631" w:leader="dot"/>
            </w:tabs>
            <w:rPr>
              <w:sz w:val="28"/>
              <w:lang w:val="en-US" w:eastAsia="en-US"/>
            </w:rPr>
          </w:pPr>
          <w:r>
            <w:rPr>
              <w:sz w:val="28"/>
              <w:lang w:val="en-US" w:eastAsia="en-US"/>
            </w:rPr>
            <w:t>4.1       ЦЕННОСТНЫЕ ОРИЕНТАЦИИ МОЛОДЕЖИ</w:t>
            <w:tab/>
          </w:r>
          <w:hyperlink w:anchor="__RefHeading___Toc2573690">
            <w:r>
              <w:rPr>
                <w:rStyle w:val="IndexLink"/>
                <w:sz w:val="28"/>
                <w:lang w:val="en-US" w:eastAsia="en-US"/>
              </w:rPr>
              <w:t>44</w:t>
            </w:r>
          </w:hyperlink>
        </w:p>
        <w:p>
          <w:pPr>
            <w:pStyle w:val="Contents2"/>
            <w:tabs>
              <w:tab w:val="clear" w:pos="720"/>
              <w:tab w:val="right" w:pos="9631" w:leader="dot"/>
            </w:tabs>
            <w:rPr>
              <w:sz w:val="28"/>
              <w:lang w:val="en-US" w:eastAsia="en-US"/>
            </w:rPr>
          </w:pPr>
          <w:r>
            <w:rPr>
              <w:sz w:val="28"/>
              <w:lang w:val="en-US" w:eastAsia="en-US"/>
            </w:rPr>
            <w:t>4.2      ОСОБЕННОСТИ УДОВЛЕТВОРЕНИЯ ЖИЗНЕННЫХ ПОТРЕБНОСТЕЙ МОЛОДЕЖИ</w:t>
            <w:tab/>
          </w:r>
          <w:hyperlink w:anchor="__RefHeading___Toc2573691">
            <w:r>
              <w:rPr>
                <w:rStyle w:val="IndexLink"/>
                <w:sz w:val="28"/>
                <w:lang w:val="en-US" w:eastAsia="en-US"/>
              </w:rPr>
              <w:t>47</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692">
            <w:r>
              <w:rPr>
                <w:rStyle w:val="IndexLink"/>
                <w:sz w:val="28"/>
                <w:lang w:val="en-US" w:eastAsia="en-US"/>
              </w:rPr>
              <w:t>55</w:t>
            </w:r>
          </w:hyperlink>
        </w:p>
        <w:p>
          <w:pPr>
            <w:pStyle w:val="Contents1"/>
            <w:tabs>
              <w:tab w:val="clear" w:pos="720"/>
              <w:tab w:val="right" w:pos="9631" w:leader="dot"/>
            </w:tabs>
            <w:rPr>
              <w:sz w:val="28"/>
              <w:lang w:val="en-US" w:eastAsia="en-US"/>
            </w:rPr>
          </w:pPr>
          <w:r>
            <w:rPr>
              <w:sz w:val="28"/>
              <w:lang w:val="en-US" w:eastAsia="en-US"/>
            </w:rPr>
            <w:t>5. Социальные проблемы духовного развития молодежи и формирования ее гражданской позиции</w:t>
            <w:tab/>
          </w:r>
          <w:hyperlink w:anchor="__RefHeading___Toc2573693">
            <w:r>
              <w:rPr>
                <w:rStyle w:val="IndexLink"/>
                <w:sz w:val="28"/>
                <w:lang w:val="en-US" w:eastAsia="en-US"/>
              </w:rPr>
              <w:t>56</w:t>
            </w:r>
          </w:hyperlink>
        </w:p>
        <w:p>
          <w:pPr>
            <w:pStyle w:val="Contents2"/>
            <w:tabs>
              <w:tab w:val="clear" w:pos="720"/>
              <w:tab w:val="right" w:pos="9631" w:leader="dot"/>
            </w:tabs>
            <w:rPr>
              <w:sz w:val="28"/>
              <w:lang w:val="en-US" w:eastAsia="en-US"/>
            </w:rPr>
          </w:pPr>
          <w:r>
            <w:rPr>
              <w:sz w:val="28"/>
              <w:lang w:val="en-US" w:eastAsia="en-US"/>
            </w:rPr>
            <w:t>5.1       ДУХОВНОСТЬ ЧЕЛОВЕКА: ОСОБЕННОСТИ РАЗВИТИЯ И ФОРМИРОВАНИЯ</w:t>
            <w:tab/>
          </w:r>
          <w:hyperlink w:anchor="__RefHeading___Toc2573694">
            <w:r>
              <w:rPr>
                <w:rStyle w:val="IndexLink"/>
                <w:sz w:val="28"/>
                <w:lang w:val="en-US" w:eastAsia="en-US"/>
              </w:rPr>
              <w:t>56</w:t>
            </w:r>
          </w:hyperlink>
        </w:p>
        <w:p>
          <w:pPr>
            <w:pStyle w:val="Contents2"/>
            <w:tabs>
              <w:tab w:val="clear" w:pos="720"/>
              <w:tab w:val="right" w:pos="9631" w:leader="dot"/>
            </w:tabs>
            <w:rPr>
              <w:sz w:val="28"/>
              <w:lang w:val="en-US" w:eastAsia="en-US"/>
            </w:rPr>
          </w:pPr>
          <w:r>
            <w:rPr>
              <w:sz w:val="28"/>
              <w:lang w:val="en-US" w:eastAsia="en-US"/>
            </w:rPr>
            <w:t>5.2      ДУХОВНОСТЬ И ФОРМИРОВАНИЕ ГРАЖДАНСКОЙ ПОЗИЦИИ ЧЕЛОВЕКА</w:t>
            <w:tab/>
          </w:r>
          <w:hyperlink w:anchor="__RefHeading___Toc2573695">
            <w:r>
              <w:rPr>
                <w:rStyle w:val="IndexLink"/>
                <w:sz w:val="28"/>
                <w:lang w:val="en-US" w:eastAsia="en-US"/>
              </w:rPr>
              <w:t>60</w:t>
            </w:r>
          </w:hyperlink>
        </w:p>
        <w:p>
          <w:pPr>
            <w:pStyle w:val="Contents2"/>
            <w:tabs>
              <w:tab w:val="clear" w:pos="720"/>
              <w:tab w:val="right" w:pos="9631" w:leader="dot"/>
            </w:tabs>
            <w:rPr>
              <w:sz w:val="28"/>
              <w:lang w:val="en-US" w:eastAsia="en-US"/>
            </w:rPr>
          </w:pPr>
          <w:r>
            <w:rPr>
              <w:sz w:val="28"/>
              <w:lang w:val="en-US" w:eastAsia="en-US"/>
            </w:rPr>
            <w:t>РЕЗЮМЕ</w:t>
            <w:tab/>
          </w:r>
          <w:hyperlink w:anchor="__RefHeading___Toc2573696">
            <w:r>
              <w:rPr>
                <w:rStyle w:val="IndexLink"/>
                <w:sz w:val="28"/>
                <w:lang w:val="en-US" w:eastAsia="en-US"/>
              </w:rPr>
              <w:t>71</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697">
            <w:r>
              <w:rPr>
                <w:rStyle w:val="IndexLink"/>
                <w:sz w:val="28"/>
                <w:lang w:val="en-US" w:eastAsia="en-US"/>
              </w:rPr>
              <w:t>72</w:t>
            </w:r>
          </w:hyperlink>
        </w:p>
        <w:p>
          <w:pPr>
            <w:pStyle w:val="Contents1"/>
            <w:tabs>
              <w:tab w:val="clear" w:pos="720"/>
              <w:tab w:val="right" w:pos="9631" w:leader="dot"/>
            </w:tabs>
            <w:rPr>
              <w:sz w:val="28"/>
              <w:lang w:val="en-US" w:eastAsia="en-US"/>
            </w:rPr>
          </w:pPr>
          <w:r>
            <w:rPr>
              <w:sz w:val="28"/>
              <w:lang w:val="en-US" w:eastAsia="en-US"/>
            </w:rPr>
            <w:t>6. Социальная работа как средство социализации личности</w:t>
            <w:tab/>
          </w:r>
          <w:hyperlink w:anchor="__RefHeading___Toc2573698">
            <w:r>
              <w:rPr>
                <w:rStyle w:val="IndexLink"/>
                <w:sz w:val="28"/>
                <w:lang w:val="en-US" w:eastAsia="en-US"/>
              </w:rPr>
              <w:t>73</w:t>
            </w:r>
          </w:hyperlink>
        </w:p>
        <w:p>
          <w:pPr>
            <w:pStyle w:val="Contents2"/>
            <w:tabs>
              <w:tab w:val="clear" w:pos="720"/>
              <w:tab w:val="right" w:pos="9631" w:leader="dot"/>
            </w:tabs>
            <w:rPr>
              <w:sz w:val="28"/>
              <w:lang w:val="en-US" w:eastAsia="en-US"/>
            </w:rPr>
          </w:pPr>
          <w:r>
            <w:rPr>
              <w:sz w:val="28"/>
              <w:lang w:val="en-US" w:eastAsia="en-US"/>
            </w:rPr>
            <w:t>6.1       СОЦИАЛЬНАЯ РАБОТА КАК УСЛОВИЕ СОЦИАЛИЗАЦИИ ЧЕЛОВЕКА</w:t>
            <w:tab/>
          </w:r>
          <w:hyperlink w:anchor="__RefHeading___Toc2573699">
            <w:r>
              <w:rPr>
                <w:rStyle w:val="IndexLink"/>
                <w:sz w:val="28"/>
                <w:lang w:val="en-US" w:eastAsia="en-US"/>
              </w:rPr>
              <w:t>74</w:t>
            </w:r>
          </w:hyperlink>
        </w:p>
        <w:p>
          <w:pPr>
            <w:pStyle w:val="Contents2"/>
            <w:tabs>
              <w:tab w:val="clear" w:pos="720"/>
              <w:tab w:val="right" w:pos="9631" w:leader="dot"/>
            </w:tabs>
            <w:rPr>
              <w:sz w:val="28"/>
              <w:lang w:val="en-US" w:eastAsia="en-US"/>
            </w:rPr>
          </w:pPr>
          <w:r>
            <w:rPr>
              <w:sz w:val="28"/>
              <w:lang w:val="en-US" w:eastAsia="en-US"/>
            </w:rPr>
            <w:t>6.2.   ОСОБЕННОСТИ ОРГАНИЗАЦИИ РАБОТЫ СОЦИАЛЬНЫХ СЛУЖБ ДЛЯ МОЛОДЕЖИ</w:t>
            <w:tab/>
          </w:r>
          <w:hyperlink w:anchor="__RefHeading___Toc2573700">
            <w:r>
              <w:rPr>
                <w:rStyle w:val="IndexLink"/>
                <w:sz w:val="28"/>
                <w:lang w:val="en-US" w:eastAsia="en-US"/>
              </w:rPr>
              <w:t>75</w:t>
            </w:r>
          </w:hyperlink>
        </w:p>
        <w:p>
          <w:pPr>
            <w:pStyle w:val="Contents2"/>
            <w:tabs>
              <w:tab w:val="clear" w:pos="720"/>
              <w:tab w:val="right" w:pos="9631" w:leader="dot"/>
            </w:tabs>
            <w:rPr>
              <w:sz w:val="28"/>
              <w:lang w:val="en-US" w:eastAsia="en-US"/>
            </w:rPr>
          </w:pPr>
          <w:r>
            <w:rPr>
              <w:sz w:val="28"/>
              <w:lang w:val="en-US" w:eastAsia="en-US"/>
            </w:rPr>
            <w:t>РЕЗЮМЕ</w:t>
            <w:tab/>
          </w:r>
          <w:hyperlink w:anchor="__RefHeading___Toc2573701">
            <w:r>
              <w:rPr>
                <w:rStyle w:val="IndexLink"/>
                <w:sz w:val="28"/>
                <w:lang w:val="en-US" w:eastAsia="en-US"/>
              </w:rPr>
              <w:t>82</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702">
            <w:r>
              <w:rPr>
                <w:rStyle w:val="IndexLink"/>
                <w:sz w:val="28"/>
                <w:lang w:val="en-US" w:eastAsia="en-US"/>
              </w:rPr>
              <w:t>83</w:t>
            </w:r>
          </w:hyperlink>
        </w:p>
        <w:p>
          <w:pPr>
            <w:pStyle w:val="Contents1"/>
            <w:tabs>
              <w:tab w:val="clear" w:pos="720"/>
              <w:tab w:val="right" w:pos="9631" w:leader="dot"/>
            </w:tabs>
            <w:rPr>
              <w:sz w:val="28"/>
              <w:lang w:val="en-US" w:eastAsia="en-US"/>
            </w:rPr>
          </w:pPr>
          <w:r>
            <w:rPr>
              <w:sz w:val="28"/>
              <w:lang w:val="en-US" w:eastAsia="en-US"/>
            </w:rPr>
            <w:t>7.  Молодежное движение как объективный и субъективный факторы молодежной политики</w:t>
            <w:tab/>
          </w:r>
          <w:hyperlink w:anchor="__RefHeading___Toc2573703">
            <w:r>
              <w:rPr>
                <w:rStyle w:val="IndexLink"/>
                <w:sz w:val="28"/>
                <w:lang w:val="en-US" w:eastAsia="en-US"/>
              </w:rPr>
              <w:t>84</w:t>
            </w:r>
          </w:hyperlink>
        </w:p>
        <w:p>
          <w:pPr>
            <w:pStyle w:val="Contents2"/>
            <w:tabs>
              <w:tab w:val="clear" w:pos="720"/>
              <w:tab w:val="right" w:pos="9631" w:leader="dot"/>
            </w:tabs>
            <w:rPr>
              <w:sz w:val="28"/>
              <w:lang w:val="en-US" w:eastAsia="en-US"/>
            </w:rPr>
          </w:pPr>
          <w:r>
            <w:rPr>
              <w:sz w:val="28"/>
              <w:lang w:val="en-US" w:eastAsia="en-US"/>
            </w:rPr>
            <w:t>7.1       МОЛОДЕЖНОЕ ДВИЖЕНИЕ КАК СУБЪЕКТ ЛИЧНОСТНЫХ И ОБЩЕСТВЕННЫХ ПРЕОБРАЗОВАНИЙ</w:t>
            <w:tab/>
          </w:r>
          <w:hyperlink w:anchor="__RefHeading___Toc2573704">
            <w:r>
              <w:rPr>
                <w:rStyle w:val="IndexLink"/>
                <w:sz w:val="28"/>
                <w:lang w:val="en-US" w:eastAsia="en-US"/>
              </w:rPr>
              <w:t>84</w:t>
            </w:r>
          </w:hyperlink>
        </w:p>
        <w:p>
          <w:pPr>
            <w:pStyle w:val="Contents2"/>
            <w:tabs>
              <w:tab w:val="clear" w:pos="720"/>
              <w:tab w:val="right" w:pos="9631" w:leader="dot"/>
            </w:tabs>
            <w:rPr>
              <w:sz w:val="28"/>
              <w:lang w:val="en-US" w:eastAsia="en-US"/>
            </w:rPr>
          </w:pPr>
          <w:r>
            <w:rPr>
              <w:sz w:val="28"/>
              <w:lang w:val="en-US" w:eastAsia="en-US"/>
            </w:rPr>
            <w:t>7.2      ПЕРИОДИЗАЦИЯ МОЛОДЕЖНОГО ДВИЖЕНИЯ И ТИПОЛОГИЗАЦИЯ МОЛОДЕЖНЫХ ОРГАНИЗАЦИЙ В УКРАИНЕ</w:t>
            <w:tab/>
          </w:r>
          <w:hyperlink w:anchor="__RefHeading___Toc2573705">
            <w:r>
              <w:rPr>
                <w:rStyle w:val="IndexLink"/>
                <w:sz w:val="28"/>
                <w:lang w:val="en-US" w:eastAsia="en-US"/>
              </w:rPr>
              <w:t>93</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706">
            <w:r>
              <w:rPr>
                <w:rStyle w:val="IndexLink"/>
                <w:sz w:val="28"/>
                <w:lang w:val="en-US" w:eastAsia="en-US"/>
              </w:rPr>
              <w:t>101</w:t>
            </w:r>
          </w:hyperlink>
        </w:p>
        <w:p>
          <w:pPr>
            <w:pStyle w:val="Contents1"/>
            <w:tabs>
              <w:tab w:val="clear" w:pos="720"/>
              <w:tab w:val="right" w:pos="9631" w:leader="dot"/>
            </w:tabs>
            <w:rPr>
              <w:sz w:val="28"/>
              <w:lang w:val="en-US" w:eastAsia="en-US"/>
            </w:rPr>
          </w:pPr>
          <w:r>
            <w:rPr>
              <w:sz w:val="28"/>
              <w:lang w:val="en-US" w:eastAsia="en-US"/>
            </w:rPr>
            <w:t>8. Социологические особенности политико-правового регулировании жизнедеятельности молодежи</w:t>
            <w:tab/>
          </w:r>
          <w:hyperlink w:anchor="__RefHeading___Toc2573707">
            <w:r>
              <w:rPr>
                <w:rStyle w:val="IndexLink"/>
                <w:sz w:val="28"/>
                <w:lang w:val="en-US" w:eastAsia="en-US"/>
              </w:rPr>
              <w:t>102</w:t>
            </w:r>
          </w:hyperlink>
        </w:p>
        <w:p>
          <w:pPr>
            <w:pStyle w:val="Contents2"/>
            <w:tabs>
              <w:tab w:val="clear" w:pos="720"/>
              <w:tab w:val="right" w:pos="9631" w:leader="dot"/>
            </w:tabs>
            <w:rPr>
              <w:sz w:val="28"/>
              <w:lang w:val="en-US" w:eastAsia="en-US"/>
            </w:rPr>
          </w:pPr>
          <w:r>
            <w:rPr>
              <w:sz w:val="28"/>
              <w:lang w:val="en-US" w:eastAsia="en-US"/>
            </w:rPr>
            <w:t>8.1       ДИАЛЕКТИКА ПРАВ И ОБЯЗАННОСТЕЙ МОЛОДЕЖИ В ОБЩЕСТВЕ</w:t>
            <w:tab/>
          </w:r>
          <w:hyperlink w:anchor="__RefHeading___Toc2573708">
            <w:r>
              <w:rPr>
                <w:rStyle w:val="IndexLink"/>
                <w:sz w:val="28"/>
                <w:lang w:val="en-US" w:eastAsia="en-US"/>
              </w:rPr>
              <w:t>102</w:t>
            </w:r>
          </w:hyperlink>
        </w:p>
        <w:p>
          <w:pPr>
            <w:pStyle w:val="Contents2"/>
            <w:tabs>
              <w:tab w:val="clear" w:pos="720"/>
              <w:tab w:val="right" w:pos="9631" w:leader="dot"/>
            </w:tabs>
            <w:rPr>
              <w:sz w:val="28"/>
              <w:lang w:val="en-US" w:eastAsia="en-US"/>
            </w:rPr>
          </w:pPr>
          <w:r>
            <w:rPr>
              <w:sz w:val="28"/>
              <w:lang w:val="en-US" w:eastAsia="en-US"/>
            </w:rPr>
            <w:t>8.2      ОСОБЕННОСТИ МОЛОДЕЖНОГО ЗАКОНОДАТЕЛЬСТВА В УКРАИНЕ</w:t>
            <w:tab/>
          </w:r>
          <w:hyperlink w:anchor="__RefHeading___Toc2573709">
            <w:r>
              <w:rPr>
                <w:rStyle w:val="IndexLink"/>
                <w:sz w:val="28"/>
                <w:lang w:val="en-US" w:eastAsia="en-US"/>
              </w:rPr>
              <w:t>107</w:t>
            </w:r>
          </w:hyperlink>
        </w:p>
        <w:p>
          <w:pPr>
            <w:pStyle w:val="Contents3"/>
            <w:tabs>
              <w:tab w:val="clear" w:pos="720"/>
              <w:tab w:val="right" w:pos="9631" w:leader="dot"/>
            </w:tabs>
            <w:rPr>
              <w:sz w:val="28"/>
              <w:lang w:val="en-US" w:eastAsia="en-US"/>
            </w:rPr>
          </w:pPr>
          <w:r>
            <w:rPr>
              <w:sz w:val="28"/>
              <w:lang w:val="en-US" w:eastAsia="en-US"/>
            </w:rPr>
            <w:t>СПИСОК ИСПОЛЬЗОВАННОЙ И РЕКОМЕНДУЕМОЙ ЛИТЕРАТУРЫ</w:t>
            <w:tab/>
          </w:r>
          <w:hyperlink w:anchor="__RefHeading___Toc2573710">
            <w:r>
              <w:rPr>
                <w:rStyle w:val="IndexLink"/>
                <w:sz w:val="28"/>
                <w:lang w:val="en-US" w:eastAsia="en-US"/>
              </w:rPr>
              <w:t>114</w:t>
            </w:r>
          </w:hyperlink>
        </w:p>
        <w:p>
          <w:pPr>
            <w:pStyle w:val="Contents1"/>
            <w:tabs>
              <w:tab w:val="clear" w:pos="720"/>
              <w:tab w:val="right" w:pos="9631" w:leader="dot"/>
            </w:tabs>
            <w:rPr>
              <w:sz w:val="28"/>
              <w:lang w:val="en-US" w:eastAsia="en-US"/>
            </w:rPr>
          </w:pPr>
          <w:r>
            <w:rPr>
              <w:sz w:val="28"/>
              <w:lang w:val="en-US" w:eastAsia="en-US"/>
            </w:rPr>
            <w:t>9.  Концептуальные особенности и принципы формирования государственной молодежной политики в переходном обществе</w:t>
            <w:tab/>
          </w:r>
          <w:hyperlink w:anchor="__RefHeading___Toc2573711">
            <w:r>
              <w:rPr>
                <w:rStyle w:val="IndexLink"/>
                <w:sz w:val="28"/>
                <w:lang w:val="en-US" w:eastAsia="en-US"/>
              </w:rPr>
              <w:t>115</w:t>
            </w:r>
          </w:hyperlink>
        </w:p>
        <w:p>
          <w:pPr>
            <w:pStyle w:val="Contents2"/>
            <w:tabs>
              <w:tab w:val="clear" w:pos="720"/>
              <w:tab w:val="right" w:pos="9631" w:leader="dot"/>
            </w:tabs>
            <w:rPr>
              <w:sz w:val="28"/>
              <w:lang w:val="en-US" w:eastAsia="en-US"/>
            </w:rPr>
          </w:pPr>
          <w:r>
            <w:rPr>
              <w:sz w:val="28"/>
              <w:lang w:val="en-US" w:eastAsia="en-US"/>
            </w:rPr>
            <w:t>9.1       ОСОБЕННОСТИ И ОСНОВНЫЕ ФУНКЦИИ ГОСУДАРСТВЕННОЙ МОЛОДЕЖНОЙ ПОЛИТИКИ В ПЕРЕХОДНОМ ОБЩЕСТВЕ</w:t>
            <w:tab/>
          </w:r>
          <w:hyperlink w:anchor="__RefHeading___Toc2573712">
            <w:r>
              <w:rPr>
                <w:rStyle w:val="IndexLink"/>
                <w:sz w:val="28"/>
                <w:lang w:val="en-US" w:eastAsia="en-US"/>
              </w:rPr>
              <w:t>115</w:t>
            </w:r>
          </w:hyperlink>
        </w:p>
        <w:p>
          <w:pPr>
            <w:pStyle w:val="Contents2"/>
            <w:tabs>
              <w:tab w:val="clear" w:pos="720"/>
              <w:tab w:val="right" w:pos="9631" w:leader="dot"/>
            </w:tabs>
            <w:rPr>
              <w:sz w:val="28"/>
              <w:lang w:val="en-US" w:eastAsia="en-US"/>
            </w:rPr>
          </w:pPr>
          <w:r>
            <w:rPr>
              <w:sz w:val="28"/>
              <w:lang w:val="en-US" w:eastAsia="en-US"/>
            </w:rPr>
            <w:t>9.2      ГОСУДАРСТВЕННАЯ МОЛОДЕЖНАЯ ПОЛИТИКА В ДЕМОКРАТИЧЕСКОМ ОБЩЕСТВЕ</w:t>
            <w:tab/>
          </w:r>
          <w:hyperlink w:anchor="__RefHeading___Toc2573713">
            <w:r>
              <w:rPr>
                <w:rStyle w:val="IndexLink"/>
                <w:sz w:val="28"/>
                <w:lang w:val="en-US" w:eastAsia="en-US"/>
              </w:rPr>
              <w:t>120</w:t>
            </w:r>
          </w:hyperlink>
        </w:p>
        <w:p>
          <w:pPr>
            <w:pStyle w:val="Contents1"/>
            <w:tabs>
              <w:tab w:val="clear" w:pos="720"/>
              <w:tab w:val="right" w:pos="9631" w:leader="dot"/>
            </w:tabs>
            <w:rPr>
              <w:sz w:val="28"/>
              <w:lang w:val="en-US" w:eastAsia="en-US"/>
            </w:rPr>
          </w:pPr>
          <w:r>
            <w:rPr>
              <w:sz w:val="28"/>
              <w:lang w:val="en-US" w:eastAsia="en-US"/>
            </w:rPr>
            <w:t>Заключение</w:t>
            <w:tab/>
          </w:r>
          <w:hyperlink w:anchor="__RefHeading___Toc2573714">
            <w:r>
              <w:rPr>
                <w:rStyle w:val="IndexLink"/>
                <w:sz w:val="28"/>
                <w:lang w:val="en-US" w:eastAsia="en-US"/>
              </w:rPr>
              <w:t>126</w:t>
            </w:r>
          </w:hyperlink>
        </w:p>
        <w:p>
          <w:pPr>
            <w:pStyle w:val="Contents1"/>
            <w:tabs>
              <w:tab w:val="clear" w:pos="720"/>
              <w:tab w:val="right" w:pos="9631" w:leader="dot"/>
            </w:tabs>
            <w:rPr>
              <w:sz w:val="28"/>
              <w:lang w:val="en-US" w:eastAsia="en-US"/>
            </w:rPr>
          </w:pPr>
          <w:r>
            <w:rPr>
              <w:sz w:val="28"/>
              <w:lang w:val="en-US" w:eastAsia="en-US"/>
            </w:rPr>
            <w:t>Словарь</w:t>
            <w:tab/>
          </w:r>
          <w:hyperlink w:anchor="__RefHeading___Toc2573715">
            <w:r>
              <w:rPr>
                <w:rStyle w:val="IndexLink"/>
                <w:sz w:val="28"/>
                <w:lang w:val="en-US" w:eastAsia="en-US"/>
              </w:rPr>
              <w:t>135</w:t>
            </w:r>
          </w:hyperlink>
          <w:r>
            <w:rPr>
              <w:rStyle w:val="IndexLink"/>
              <w:sz w:val="28"/>
              <w:lang w:val="en-US" w:eastAsia="en-US"/>
            </w:rPr>
            <w:fldChar w:fldCharType="end"/>
          </w:r>
        </w:p>
      </w:sdtContent>
    </w:sdt>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Heading1"/>
        <w:numPr>
          <w:ilvl w:val="0"/>
          <w:numId w:val="0"/>
        </w:numPr>
        <w:rPr>
          <w:sz w:val="28"/>
          <w:lang w:val="en-US" w:eastAsia="en-US"/>
        </w:rPr>
      </w:pPr>
      <w:r>
        <w:rPr>
          <w:sz w:val="28"/>
          <w:lang w:val="en-US" w:eastAsia="en-US"/>
        </w:rPr>
      </w:r>
    </w:p>
    <w:p>
      <w:pPr>
        <w:pStyle w:val="Heading1"/>
        <w:rPr/>
      </w:pPr>
      <w:r>
        <w:rPr>
          <w:rFonts w:eastAsia="Arial"/>
        </w:rPr>
        <w:t xml:space="preserve"> </w:t>
      </w:r>
      <w:bookmarkStart w:id="0" w:name="__RefHeading___Toc2573675"/>
      <w:r>
        <w:rPr/>
        <w:t>Введение</w:t>
      </w:r>
      <w:bookmarkEnd w:id="0"/>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Любое общество независимо от его политической системы, уровня материального и духовного развития заинтересовано в постоянном преумножении своих богатств во всех сферах жизнедеятельности. Для этого ему приходится решать целый комплекс социально-экономических, политических и других задач, которые призваны создать необходимые условия прежде всего для реализации и самореализации каждого гражданина как личности, объекта и субъекта общественных отношений и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вобода выбора каждым членом общества и реализация им своих интересов, запросов и потребностей всегда в значительной мере ограничиваются уровнем развития конкретного общества, существующими в нем социальными отношениями. И все же в любом обществе, особенно высокоразвитом, на первый план выдвигается приоритет именно личности по принципу: свободный гражданин — свободное, демократическое общество. На этом следует акцентировать внимание в силу того, что в бывшем СССР, да и в странах так называемого социалистического лагеря, длительное время идеология формирования личности строилась наоборот: провозглашался приоритет общественных интересов, а не личностных. Сама личность, особенно молодой человек, был больше объектом воздействия и воспитания, нежели субъектом социально-экономических, политических и духовны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еизвестно, что с 1985 г. практически во всех республиках бывшего СССР, а ныне суверенных государствах происходят неоднозначные процессы ломки не только государственных, но и всех социальных структур, формирования качественно иных государственных, политических, экономических систем, принципиально новых социальны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ой ситуации человек, как правило, оказывается далеко не в комфортных условиях, которые позволили бы ему более или менее успешно реализовать себя, свои потенции и возможности. Особенно это касается подростков, молодых людей и граждан, принадлежащих к так называемым группам социального риска: сирот, инвалидов, пьяниц, наркоманов, пенсионеров и т. п. Наиболее остро н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естабилизационные процессы, общественное неустройство реагирует такая большая и динамичная социально-демографическая группа, как молодеж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жно утверждать, что личная деятельность, инициатива молодежи являются следствием политики, осуществляемой по отношению к молодежи в конкретной стране и обществе, и зависят от условий, которые созданы в государстве для социализации и самореализ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ы молодежи условно можно разделить на национальные и общепланетарные, или глобальные. При этом первые нельзя по-настоящему определить, вычленить и понять без учета втор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егодняшнее поколение молодых людей живет в очень сложном, неодномерном и противоречивом мире. Вот лишь несколько впечатляющих фак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 последние двадцать лет объемы производства продуктов питания возросли на 20% по сравнению с увеличением численности населения на планет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трое повысился уровень образованности взрослого 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ьшая часть населения Земли живет в демократических плюралистических обществ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довые расходы на вооружение в мире превысили 800 млрд дол., что равняется доходам половины населения планет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ее 900 млн чел. в мире не умеют ни читать, ни писат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ее 200 млн детей постоянно недоедаю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 целом завершающийся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 войдет в историю как век фантастических открытий, огромных достижений во многих областях знаний, ускорения технического и общественного развития, обеспечения высокого уровня благосостояния на Земле. Однако остается немало стран с крайне низким уровнем развития, для которых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 запомнится в первую очередь как время огромных потрясений, насилия, кризисов и катаклизм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XX</w:t>
      </w:r>
      <w:r>
        <w:rPr>
          <w:rFonts w:cs="Times New Roman" w:ascii="Times New Roman" w:hAnsi="Times New Roman"/>
          <w:color w:val="000000"/>
          <w:sz w:val="24"/>
        </w:rPr>
        <w:t xml:space="preserve"> век — это век борьбы и победы над фашизмом, образования и распада СССР и социалистической системы, начала формирования более двадцати новых самостоятельных, суверенных государств, в том числе и Украины. Многие из этих стран стали на путь капиталистического развития, хотя в июне 1992 г. в Рио-де-Жанейро специальная Конференция ООН, в которой принимали участие главы 147 государств, вынесла ... приговор капиталистическому пути развития, констатируя, что парадигма развития, в которой главным элементом был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гоня за максимальной прибылью, исчерпала себя и не может быть больше основной движущей силой прогресс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Таким образом, человечество стоит на пороге </w:t>
      </w:r>
      <w:r>
        <w:rPr>
          <w:rFonts w:cs="Times New Roman" w:ascii="Times New Roman" w:hAnsi="Times New Roman"/>
          <w:color w:val="000000"/>
          <w:sz w:val="24"/>
          <w:lang w:val="en-US"/>
        </w:rPr>
        <w:t>XXI</w:t>
      </w:r>
      <w:r>
        <w:rPr>
          <w:rFonts w:cs="Times New Roman" w:ascii="Times New Roman" w:hAnsi="Times New Roman"/>
          <w:color w:val="000000"/>
          <w:sz w:val="24"/>
        </w:rPr>
        <w:t xml:space="preserve"> века, который ожидается не менее противоречивым и сложным, чем нынеш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следние годы в мире произошло множество изменений глобального характера, что существенно повлияло прежде всего на положение и социальное самочувствие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Речь идет о переходе от индустриально-технологических обществ к информационным. А это означает, что сложились иные, чем 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е, социально-экономические условия социализации и интеграции молодежи во все сферы жизни и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 последние десятилетия существенно изменились отношения между отдельными странами, особенно европейскими. Идеологическое противостояние, образ врага, "железный занавес" — все это уже ушло в прошлое. Налицо интенсивный процесс межгосударственной интеграции, в результате которого молодежь приобретает более широкие возможности для плодотворного овладения всеми достижениями человеческой культуры, тем гуманистическим наследием человечества, без которого невозможно становление социально активной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менно в такой сложный мир вошла суверенная Украина, являющаяся двадцатым по величине государством в мире, с ее богатыми природными ресурсами, талантливыми людьми. Она должна стать и, безусловно, станет хозяйкой собственной судьб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семь лет после провозглашения независимости Украины ощутимых положительных результатов в развитии экономики страны не дали. По сравнению с большинством восточноевропейских стран (Болгарией, Польшей, Венгрией и др.), с Россией положение Украины осложнено еще и тем, что ей необходимо не просто реформировать свое общество, но и добиться построения национальной государствен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егодня Украина еще не является единым (однородным) государством ни в политическом, ни в экономическом, ни в социальном плане. Продолжается болезненный, сложный процесс становления новой политической системы, формирования рыночных отношений, среднего класса, который во многом является основой стабильности общества. Все убыстряется социальное расслоение, люмпенизация значительной части населения, увеличивается количество безработ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социальном отношении центральной для Украины является проблема национального, духовного и культурного возрождения. Речь идет о языке, традициях и обычаях, культуре, свободе конфессий, обеспечении прав национальных меньшинст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иболее общем плане ситуацию, связанную со становлением украинской государственности, можно было бы охарактеризовать следующим образ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Украина сегодня переживает период, свойственный всем посттоталитарным обществам. Однако действие факторов, наиболее характерных для такого общества, в Украине довольно своеобразно преломляется и конкретизируется особенностями действительности, влиянием исторических факторов и традиций. Речь идет о достаточно глубоких экономическом и нравственном кризисах, пассивности одной части населения и значительной активности другой, напрямую связанной с элементами рыночной, особенно теневой, эконом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пецифические особенности имеет и складывающийся в украинском обществе политический плюрализм. Пока его характер труднообъясним и непредсказуем. Как свидетельствуют различные исследования и подтверждает практика, ни одна из ныне действующих в Украине политических сил — партий, объединений, организаций, движений — не имеет оснований претендовать на неоспоримое лидерство в масштабах всего государства ни сегодня, ни в обозримом будущем. Другими словами, политический плюрализм в Украине пока еще четко не обозначил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более насущной становится необходимость входа Украины в европейское и всемирное пространство. Однако происходит это в обстановке усугубляющегося экономического и политического кризиса, усиливающейся социальной напряженности в обществе, при отсутствии достаточно четкого геополитического курса. Ведь Украина может войти в мировое сообщество лишь при условии принятия ряда мер оперативного и долгосрочного действия по стабилизации обстановки, более продуктивного развития всех демократических процессов, приостановления падения уровня жизни граждан, обеспечения социальной защиты и гарантий для отдельных особо нуждающихся слоев населения. На решение этих задач прежде всего и должны быть направлены экономические и социальные реформ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словиях кризисного состояния в любой стране целью социальной политики государства чаще всего бывает предотв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шение массовой безработицы и обнищания населения; сохранение определенных социальных ориентиров при радикальном изменении социально-экономических отношений в обществе; помощь социально незащищенным слоям и группам населения; содействие социальному становлению и развитию молодежи; сохранение (в относительных показателях) уровня финансирования приоритетных направлений социальной инфраструктуры — образования, культуры, здравоохранения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Украина является достаточно динамичным, неструктурированным обществом переходного периода, в котором молодые люди (как и представители других социальных групп) получили важнейшее право — право выбора собственного жизненного пути. Этот выбор стал еще более сложным и непрогнозируемым. В обществе появились проблемы, ранее не существовавшие: безработица, огромные масштабы миграции населения, проблемы беспризорных детей, ксенофобия, высокий уровень преступности, наркомания, токсикома-ния, алкоголиз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уют проблемы молодежи в образовании, профессиональной подготовке, занятости, передаче социального опыта от старших поколений к младшим, а также доверия молодежи к власти, политическим партиям, общественным объединениям, движениям, различным социальным институтам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Не перечисляя далее основные проблемы — национальные и глобальные, которые предстоит решить человечеству в </w:t>
      </w:r>
      <w:r>
        <w:rPr>
          <w:rFonts w:cs="Times New Roman" w:ascii="Times New Roman" w:hAnsi="Times New Roman"/>
          <w:color w:val="000000"/>
          <w:sz w:val="24"/>
          <w:lang w:val="en-US"/>
        </w:rPr>
        <w:t>XXI</w:t>
      </w:r>
      <w:r>
        <w:rPr>
          <w:rFonts w:cs="Times New Roman" w:ascii="Times New Roman" w:hAnsi="Times New Roman"/>
          <w:color w:val="000000"/>
          <w:sz w:val="24"/>
        </w:rPr>
        <w:t xml:space="preserve"> веке, чтобы претворить в жизнь так называемую идею "устойчивого развития", акцентируем внимание на том, что все они по сути являются молодежными, т. е. в различной степени касающиеся молодежи и сказывающиеся на н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чему? Потому, что в силу биологических (возраст) и социальных причин решать существующие проблемы мирового, общепланетарного и узконационального (в рамках одного государства) развития предстоит в первую очередь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должна не только осознать свою роль в создании собственного суверенного, самостоятельного, демократического государства и осуществить необходимые преобразования в Украине, но и внести свой вклад в реализацию общепланетарной идеи культуры, мира и демократ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и предстоит научиться жить в эпоху новых ценностей, новой этики взаимоотношений между людьми, народами, странами, цен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се достигнутое предыдущими поколениями, осваивая и развивая при этом новую планетарную этику, новую систему идей и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ы молодежи невозможно разрешить без сильной молодежной политики, без участия самой молодежи в ее ре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1980 г. эти проблемы постоянно находятся в центре пристального внимания ООН, которая в 1980, 1982, 1992 г. заслушала специальные доклады о положении молодежи. 1985 год был объявлен ООН Международным годом молодежи под девизом "Участие. Развитие. Мир", а в 1995 г. была одобрена Всемирная программа действий, касающаяся молодежи, до 2000 года и на последующий перио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 остаются безучастными к проблемам молодежи и другие международные организации и объединения. Так, ЮНЕСКО в 1997 г. объявила молодежь основным приоритетом свое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следние годы в Украине, как и в других посткоммунистических странах, немало сделано для решения проблем молодежи и ее социализации, а также разработана и осуществляется принципиально иная, новая государственная молодежная политика. Ее особенности наряду с другими вопросами будут рассмотрены дал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лагаемый курс лекций призван дать определенное представление о социологии молодежи как комплексной научной проблеме, ее концептуальных особенностях, понятиях и категориях, о молодежи как объекте и субъекте социальных преобразований, о молодежной политике в целом, и государственной молодежной политике в частности, о путях, формах и методах социализации, о формировании политической культуры и гражданской позиции молодого человека как непосредственных атрибутах социально активной личности.</w:t>
      </w:r>
    </w:p>
    <w:p>
      <w:pPr>
        <w:pStyle w:val="Heading1"/>
        <w:rPr/>
      </w:pPr>
      <w:r>
        <w:rPr>
          <w:rFonts w:eastAsia="Arial"/>
        </w:rPr>
        <w:t xml:space="preserve"> </w:t>
      </w:r>
      <w:bookmarkStart w:id="1" w:name="__RefHeading___Toc2573676"/>
      <w:r>
        <w:rPr/>
        <w:t>1. Социология молодежи кап наука</w:t>
      </w:r>
      <w:bookmarkEnd w:id="1"/>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сти молодежи как большой социально-демографической группы,       ^</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щее и особенное в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лодежь, ее место и роль в обществ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заимоотношение молодежи с государством, другими социальными группам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торический генезис отношения к молодежи как субъекту общественных отношений и объекту идеологического, воспитательного воздействия</w:t>
      </w:r>
    </w:p>
    <w:p>
      <w:pPr>
        <w:pStyle w:val="Heading2"/>
        <w:rPr/>
      </w:pPr>
      <w:bookmarkStart w:id="2" w:name="__RefHeading___Toc2573677"/>
      <w:bookmarkEnd w:id="2"/>
      <w:r>
        <w:rPr/>
        <w:t>1.1       МОЛОДЕЖЬ КАК ОСОБАЯ ГРУППА В ОБЩЕСТВЕ: ОБЩЕЕ И ОСОБЕНН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ология молодежи — это наука, объектом изучения которой является молодежь: ее общие и конкретные черты, особенности, интересы, потребности, проблемы социализации, деятельности во всех сферах жизни и т. п. Иными словами, объектом исследования является социальный облик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ы молодежи изучают многие науки, поэтому подлинный "портрет" молодежи как большой социально-демографической группы общества можно представить себе лишь на междисциплинарном уровне, т. е. с учетом данных таких наук, как история, философия, педагогика, психология, социальная психология, политология и др. Только социология позволяет рассмотреть феномен "молодежь" в комплекс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Человек является первопричиной, носителем, источником и результатом всех общественных отношений и преобразований. "Современное общество должно открыть молодежь как объект истории, как исключительно важный фактор перемен, как носитель новых идей </w:t>
      </w:r>
      <w:r>
        <w:rPr>
          <w:rFonts w:cs="Times New Roman" w:ascii="Times New Roman" w:hAnsi="Times New Roman"/>
          <w:color w:val="000000"/>
          <w:sz w:val="24"/>
          <w:vertAlign w:val="superscript"/>
        </w:rPr>
        <w:t>и</w:t>
      </w:r>
      <w:r>
        <w:rPr>
          <w:rFonts w:cs="Times New Roman" w:ascii="Times New Roman" w:hAnsi="Times New Roman"/>
          <w:color w:val="000000"/>
          <w:sz w:val="24"/>
        </w:rPr>
        <w:t xml:space="preserve"> программ, как социальная ценность особого рода. Без фундаментального переосмысления роли молодежи в социальных процессах, без переворота в сознании по поводу ее феномена чело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Чвство не сможет быстро прорваться к новым высотам цивилизации" [9, 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ы молодежи в любом обществе, при любых условиях и обстоятельствах должны рассматриваться в трех аспект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общество может дать молодежи для ее развития и гражданского станов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сама молодежь способна и может дать обществу для его прогрессивного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полнее использовать потенциал молодежи в интересах ее собственной самореализации и развития все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ие "молодежь" трактуется в различных науках — социологии, философии, педагогике и т. д. — почти однозначно, и мы вполне можем использовать определения, приводимые в энциклопедиях и словар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 Большая Советская Энциклопедия определяет молодежь как "социально-демографическую группу, выделяемую на основе совокупности возрастных характеристик, особенностей социального положения и обусловленных тем и другим социально-психологических свойств" [3, 47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 рубежом, в странах бывшего СССР и в Украине подавляющее большинство ученых о феномене молодежи в общем плане практически не спорят, а часто используют теоретическое наследие специалистов-философов прошлого, в том числе К. Маркса, Ф. Энгельса, В. И. Ленина, хотя трактовки последних неоднозначны и многими специалистами поддаются критике и ревиз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тановимся на общих, наиболее спорных составляющих понятия "молодежь", упоминаемых сегодня в литературе. / К. Маркс и Ф. Энгельс рассматривали молодежь как каждое новое поколение, наследующее и продолжающее традиции старшего поколения. Каждое из таких поколений, по определению К. Маркса и Ф. Энгельса, данному ими в "Немецкой идеологии", "с одной стороны, продолжает унаследованную деятельность при совершенно изменившихся условиях, а с другой, — видоизменяет старые условия посредством совершенно измененной деятельности''/!?, 44—45]. В целом такому определению возразить трудно, хотя здесь нет указаний на особенности молодежи как социальной группы.</w:t>
      </w:r>
    </w:p>
    <w:p>
      <w:pPr>
        <w:pStyle w:val="Normal"/>
        <w:pBdr>
          <w:top w:val="single" w:sz="8" w:space="1" w:color="000000"/>
        </w:pBdr>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Литература дается в конце каждой лекции на языке оригинал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есколько дальше К. Маркса и Ф. Энгельса в определении и уяснении феномена молодежи, на наш взгляд, пошел В. И. Ленин. Именно он впервые сделал попытку соединить общефилософский и конкретно-социологический подходы в отношении к молодежи, обратив особое внимание на нее как субъект исторической деятельности. Последнее было определенным шагом вперед в подходах к изучению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 И. Ленин указывал на неоднозначность молодежи, наличие в ней (в частности, среди студенчества) нескольких социальных групп, отражающих социальную структуру общества. В своей знаменитой речи 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съезде РКСМ и других работах он сформулировал концепцию коммунистического воспитания личности, воспитания молодых коммунистов, долгое время реализуемую КПСС, государством, а сегодня усиленно и повсеместно критикуемую. Суть этой критики состоит в следующем: В. И. Ленин и КПСС обвиняются в формировании личности исключительно на основе некой единой модели в условиях существования единой коммунистической идеи и идеологии, формировании личности по заранее заданным параметрам. Понятно, что феномен "молодежь" В. И. Ленин рассматривал не иначе как в контексте теории классового деления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В. И. Ленину принадлежит идея создания молодежных организаций, наиболее близко примыкающих к партии, работающих под ее непосредственным руководством^/Такой организацией стал в свое время комсомол^ являющийся, как было закреплено в Уставе КПСС, "ближайшим резервом и помощником КПСС". О последствиях реализации этой ленинской идеи, ее недостатках мы будем говорить ниже. А пока вкратце отметим следующ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лительное время в бывшем СССР, в Украине, особенно в 60-е годы, в так называемую эпоху НТР, молодежь рассматривали в основном как продукт воспроизводства социально-классовой структуры определенного общества. Позже, в 70—80-е годы, советская украинская социология обнаружила свою ограниченность именно в том, что недооценивала относительную самостоятельность молодежи, ее автономность в обществе, способность к самодеятельному развитию, воспроизводству, а тем более — к продуктивной социаль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в 70 — первой половине 90-х годов методы коммунистического воспитания молодежи доминировали не только в теории, но и в практике. В конечном итоге сформировалось едва ли не целое поколение потребителей, молодых людей, не способ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а главное, не желающих активно участвовать в социальном преобразовании общества. Многие юноши и девушки, как свидетельствуют проводимые тогда специальные исследования, в условиях так называемого социалистического общества скорее демонстрировали высокую общественно-политическую активность, нежели обладали е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 вовсе не говорит о некоем полном "периоде застоя" в молодежной сфере.уНадо -признать, что/) поколение молодых людей 70— 80-х годов все же существенно отличалось от своих сверстников предыдущих поколений (дедов, отцов) прежде всего более высоким уровнем образования и профессиональной подготовки.] Естественно, что они критичнее, чем их предшественники, относились к оценке достижений в строительстве социализма, к застойным явлениям в социально-экономической и духовной жизни нашего общества. Так, по данным Всесоюзной переписи населения 1989 г., в СССР на 1000 чел.! в возрасте от 16 до 29 лет приходилось: с высшим образованием — 77 чел.; незаконченным высшим и средним специальным — 244; средним общим — 496; неполным средним — 170 чел. [8, 85]. Это показатели мирового уровня, которых и сегодня не достигли десятки стр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поводу особенностей феномена "молодежь" есть много различных суждений, точек зрения и аргументов, когда речь заходит в первую очередь о возрастных рамках молодежи. ООН, ЮНЕСКО относят к этой социальной группе юношей и девушек в возрасте от 17 до 25 л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ологи ряда стран, в частности США, период молодости выделяют с 12 до 24 лет, при этом разделяют молодежь на "юношество" (12—18 лет) и "молодых взрослых" (18—24 года) [2, 1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70—80-е годы в результате акселерации, удлинения и усложнения процесса социализации возрастные рамки молодежи существенно раздвинулись и ныне лежат в таких пределах: нижняя — между 14 и 16 годами; верхняя — между 25 и 30, а в отдельных странах — между 25 и 35 год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бывшем СССР (и в том числе в Украине) возрастные рамки молодежи были определены как 14—28 лет. Такими они остаются и сегодня, будучи закрепленными Законом Украины "О содействии социальному становлению и развитию молодежи в Украине" от 5 февраля 1993 г. [1, 4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нашему мнению, границы молодежного возраста обусловлены прежде всего особенностями подготовки и вступлени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продуктивную жизнь. На основе этого они фиксируются в соответствующих нормативно-правовых документах, где оговариваются право и возможность молодых людей заниматься самостоятельной профессиональной деятельностью самого разного характера, нести ответственность за свои поступ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бывшем советском законодательстве такие права молодой человек обретал в 16—18 лет, что и обусловливало нижнюю границу молодежного возраста. Что касается верхней границы, то она, как уже отмечалось, в разных странах различна в зависимости прежде всего от уровня их социально-экономического развития. На наш взгляд, именно с учетом этого ООН определяет молодежь не только как возрастную группу населения, но и как "период между окончанием детства и началом трудовой деятельности" [11,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немало примеров (даже на областном уровне) определения рамок молодежного возраста и по другим критериям. Например, в Архангельской области при разработке молодежной политики верхнюю границу молодежного возраста определили на основе следующих условий: "экономическая независимость, возможность самим распоряжаться своими средствами, принимать самостоятельные решения по всем вопросам своей жизни, наличие собственного "дома" и забота о его существовании" [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трудно, однако, заметить, что из приведенных условий более или менее объективными являются лишь первое и четвертое. Два других весьма условны, хотя и есть смысл принимать их во вним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яд известных отечественных ученых (в частности, И. С. Кон, В. Н. Боряз) считают, что возрастные рамки молодежи (16—30 лет), принятые в 60—70-е годы, уже не отражают реальных социальных процессов, происходящих в обществе, и потому отодвигают возрастную границу до 35 лет. И. Кон в молодежном выделял юношеский возраст (от 14—15 до 18 лет) как период между детством и взрослост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ие молодежи основано также на учете особенностей психологического развития человека. По данным ученых, примерно в 14 лет человек начинает осознавать свои социальные связи и свое место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восемнадцатилетнему возрасту заканчивается формирование основных психофизических особенностей человека, а к 24 годам завершаются процессы роста в человеческом организме и формируется социальный статус личности, что (в том числе и в условиях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опряжено с окончанием к этому времени высшего учебного заведения, демобилизацией из армии и получением профессионального образования. Советское законодательство связывало с указанными психофизическими особенностями развития человека предоставление ему полной право- и дееспособности с 18 лет. В ст. 85 Конституции УССР для всех граждан Украинской ССР именно с 18 лет предусматривалось право избирать и быть избранными. Гражданский кодекс УССР в ст. 11 обусловливал наступление полной дееспособности с 18 лет, в ст. 13 — наступление ограниченной дееспособности с 15 лет. Но Уголовный кодекс УССР подходил к этому вопросу иначе и в ст. 10 устанавливал наступление уголовной ответственности за совершение тяжких преступлений с 14 л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иболее полном статистическом сборнике "Молодежь в СССР", подготовленном в 1980 г., к молодежи были отнесены лица в возрасте от 16 до 30 лет [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аналогичном сборнике, подготовленном в 1991 г. в Украинском научно-исследовательском институте проблем молодежи, молодежью считались граждане Украины до 29 лет [1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специфическая социально-демографическая группа общества молодежь характеризуется, однако, не только возрастными рамками, но и определенным местом, которое она занимает в социальной структуре общества, особенностями социального становления и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это в совокупности, с одной стороны, отличает молодежь от других возрастных и социальных групп общества, а с другой, позволяет ей объективно занимать весьма своеобразное место во всех сферах жизнедеятельност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вязи с этим применительно к молодому поколению можно вести речь об основных и второстепенных его особенностях. К основным мы относим физиологические, психологические, возрастные и социально-классовые характеристики. Что касается второстепенных, то они вытекают из основных и проявляются в зависимости от вида общественно полезной деятельности, места проживания, социального статуса человека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ногие ученые и исследователи занимаются проблемой подразделения молодежи (по возрасту и степени включенности в социально-экономические отношения) на группы. Как и в свое время К. Маркс, Ф. Энгельс, В. И. Ленин, этому уделяют внимание ведущие философы — специалисты нашего времени, практические разработчики 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фере молодежной политики. Не вдаваясь в полемику по этой проблеме, отметим, что в данном случае заслуживает внимания точка зрения В. В. Бовкуна, который выделяет пять групп молодежи: подростковую — 14—15 лет; предъюношескую — 16—17; раннеюноше-скую — 18—20; среднеюношескую — 21—25; старшеюношескую — 26-30 лет [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обходимо принять к сведению также неоднозначность молодежного возраста и относительно социальных ролей молодых людей, специфики их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которые ученые — специалисты по молодежной проблематике рассматривают три основных периода в жизни молод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первому они относят так называемый период поиска, когда молодой человек сам для себя определяет и принимает решение — кем быть, каким (какой) быть, какую профессию, специальность избрать, каким образом и в какой сфере деятельности реализовать свои знания, способности, талан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 второму периоду можно отнести то время, в течение которого молодой человек интегрируется в общество. В данном случае речь идет о нескольких первых годах работы юношей и девушек на производстве, в науке, культуре, других сфер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ретий период сопряжен с интенсивной, часто творческой, продуктивной деятельностью молодого гражданина, когда уже есть образование, профессия, часто — семья, определенные жилищно-быто-вые условия. Такое деление на жизненные периоды в целом вполне приемлем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деланы немногие, но интересные попытки типологизировать различные поколения молодежи. Так, Ю. Качанов и Н. Шматко, проведя весьма оригинальное исследование, пишут: "В основных штрихах портрет нашего молодежного современника следующий: строгий, упрямый, властный, порывистый, более интуитивный, чем логичный, не формальный, открытый для общения. А такие качества, как терпимость, мягкость, доброжелательность, простота, уступчивость, ныне, по оценкам самих молодых людей, остаются невостребованными" [6, 1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 необходимо сказать о проблемах становления социологии как науки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актически в 70—80-е годы такой науки в Украине не существовало, если вести речь о ней как специальной, комплексной дисциплине, хотя диссертаций по молодежной проблематике в педагогике, научн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оммунизме, истории КПСС и КП Украины защищалось много. Львиная доля их касалась вопросов партийного руководства комсомолом, активной жизненной позиции молодежи. При этом, естественно, едва ли не абсолютно отрицалось наличие каких бы то ни было проблем молодежи. В те годы партия нуждалась в одном — все, кто изучали проблемы молодежи, должны были подтвердить верность принимаемых по отношению к ней решений и воспитательного влия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вое достаточно серьезное комплексное социологическое исследование проблем украинской молодежи было проведено коллективом социологов Института социологии АН Украины в 1987 г. под общим названием "Социальный портрет молодежи Украинской СС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месте с коллективом существовавшего тогда Научно-исследовательского центра молодежных проблем ЦК ЛКСМУ известные в Украине социологи А. Вишняк, Н. Чурилов, С. Макеев, С. Войтович и др. подготовили по результатам исследования и издали в 1990 г. интересную и первую небеспроблемную монографию "Социальный облик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1991 г. проблемы молодежи, молодежного движения в Украине активно изучают В. Оссовский, Е. Головаха, А. Яременко, О. Балакирева, В. Головенько, Н. Комарова, Ю. Якубова, другие украинские ученые-социологи, демографы, политологи. С этого же времени в Украине четко обозначилась ведущая научная структура в этом направлении — Украинский научно-исследовательский институт проблем молодежи, а ныне — Украинский институт социальных исследований, который провел десятки интересных и фундаментальных исследований молодежных проблем в Украине и за ее пределами.</w:t>
      </w:r>
    </w:p>
    <w:p>
      <w:pPr>
        <w:pStyle w:val="Heading2"/>
        <w:rPr/>
      </w:pPr>
      <w:bookmarkStart w:id="3" w:name="__RefHeading___Toc2573678"/>
      <w:bookmarkEnd w:id="3"/>
      <w:r>
        <w:rPr/>
        <w:t>1.2      РОЛЬ И МЕСТО МОЛОДЕЖИ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еперь остановимся на роли и значении молодежи в обществе. В целом эта роль обусловлена следующими объективными обстоятельств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Молодежь, являясь достаточно большой социально-демографической группой, занимает важное место в народнохозяйственном производстве как единственный источник пополнения трудовых ресурс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Молодежь — основной носитель интеллектуального потенциала общества. Она обладает большими способностями к труду, к творчеству во всех сферах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3. Молодежь имеет достаточно большую социальную и профессиональную перспективу. Она способна быстрее других социальных групп общества овладеть новыми знаниями, профессиями и специальност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Обозначенные обстоятельства можно подтвердить фактическими </w:t>
      </w:r>
      <w:r>
        <w:rPr>
          <w:rFonts w:cs="Times New Roman" w:ascii="Times New Roman" w:hAnsi="Times New Roman"/>
          <w:color w:val="000000"/>
          <w:sz w:val="24"/>
          <w:vertAlign w:val="subscript"/>
        </w:rPr>
        <w:t>и</w:t>
      </w:r>
      <w:r>
        <w:rPr>
          <w:rFonts w:cs="Times New Roman" w:ascii="Times New Roman" w:hAnsi="Times New Roman"/>
          <w:color w:val="000000"/>
          <w:sz w:val="24"/>
        </w:rPr>
        <w:t xml:space="preserve"> статистическими данны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началу 1990 г. в бывшем СССР насчитывалось 62 млн чел. в возрасте до 30 лет. При этом каждый четвертый житель города и каждый пятый села были молодыми людьми. Всего граждане в возрасте до 30 лет составляли 43% трудоспособного населения [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оля молодежи в возрасте от 16 до 30 лет в бывшем СССР на 1990 г. составляла 22% всего населения. Примерно такой же процент ее был и в Украине. За последние десять лет произошло сокращение населения молодого возраста на территории бывшего СССР на 4,8 млн чел., в том числе в Украине доля молодежи с 1989 по 1999 г. уменьшилась с 22 до 2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данным 1986 г., всего в народном хозяйстве бывшего СССР было занято около 40 млн юношей и девушек. При этом в отдельных отраслях более половины работающих составляла молодежь. Например, в промышленности и строительстве 54% работающих были в возрасте до 30 лет, в сельском хозяйстве — 44, в машиностроении — 40, в легкой промышленности — более 50% [14, 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казательным аргументом влияния молодежи на преумножение национальных богатств страны является ее доля в совокупном общественном продукте. Так, прирост общественного производства в бывшем СССР (от общих объемов) обеспечивался молодежью в седьмой пятилетке на 30%, в восьмой — на 57, в девятой и десятой — на 90%. И сегодня, и в будущем (в том числе в Украине) рост промышленного производства также зависит прежде всего от того, как в него вовлекаются новые молодые работн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ечно, однозначно рассматривать приведенные данные нельзя. Скорее, можно вести речь об определенной эксплуатации молодежи обществом, использовании ее потенциальных возмож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звестно, что в современной Украине демографическая ситуация является крайне сложной вследствие того, что в течение трех десятилетий рождаемость находится на уровне, не обеспечивающем Даже простого воспроизводства поколений. В силу этого население стареет, доля молодежи в нем постоянно уменьшается. По данным статистики, на 1 января 1997 г. у дельный^ вес молодежи в возрас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5—16 лет составлял всего 19,7% общей численности постоянного населения Украины, а ее численность не достигала и 10 млн чел. В сельской местности удельный вес молодежи был еще меньше — 17,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краина, как известно, — достаточно урбанизированная страна</w:t>
      </w:r>
      <w:r>
        <w:rPr>
          <w:rFonts w:cs="Times New Roman" w:ascii="Times New Roman" w:hAnsi="Times New Roman"/>
          <w:color w:val="000000"/>
          <w:sz w:val="24"/>
          <w:vertAlign w:val="superscript"/>
        </w:rPr>
        <w:t xml:space="preserve">1 </w:t>
      </w:r>
      <w:r>
        <w:rPr>
          <w:rFonts w:cs="Times New Roman" w:ascii="Times New Roman" w:hAnsi="Times New Roman"/>
          <w:color w:val="000000"/>
          <w:sz w:val="24"/>
        </w:rPr>
        <w:t>большинство ее населения проживает в городских поселениях. Молодежь в этом смысле также не является исключением в городских поселениях проживает 71,1% населения в возрасте 15—28 лет (против 67,6% всего населения) [12, 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следние годы в демографической ситуации относительно молодежи отмечены следующие тенден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зрастает численность сельской молодежи, что является неплохой предпосылкой демографического возрождения сел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ярко выражена тенденция омоложения материнства, хотя значительное число молодых семей в силу социально-экономических проблем не торопятся иметь дете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величивается количество молодых мигранто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нципиально важным при рассмотрении молодежных проблем является вопрос о молодежи как субъекте и объекте общественны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оль молодежи как субъекта и объекта в историческом процессе развития общества весьма специфична. С точки зрения механизма социализации молодежи вначале молодой человек, вступая в жизнь, является объектом воздействия социальных условий, семьи, друзей, институтов обучения и образования, а затем в процессе взросления и перехода от детства к юношеству учится и начинает сам творить мир, т. е. становится субъектом всех социально-экономических, политических и общественны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но, что проблема молодежи имеет глобальный, общечеловеческий характер, и потому находится в центре внимания всех стран и крупнейших организаций ми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линии ЮНЕСКО, например, только с 1979 по 1989 г. было принято более 100 документов, касающихся проблем молодежи. В большинстве из них подчеркнуто, что молодые люди сами, своим трудом должны реализовать свои цели. Молодежь должна быть в постоянном поиске, дерзать, строить свою судьбу. Естественно, это присуще только демократическим обществам, странам с высоким уровнем экономического и социального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Вместе с тем, характеризуя проблемы молодежи, на сороковой сессии Генеральной Ассамблеи ООН было обращено внимание и на </w:t>
      </w:r>
      <w:r>
        <w:rPr>
          <w:rFonts w:cs="Times New Roman" w:ascii="Times New Roman" w:hAnsi="Times New Roman"/>
          <w:color w:val="000000"/>
          <w:sz w:val="24"/>
          <w:vertAlign w:val="subscript"/>
        </w:rPr>
        <w:t>т</w:t>
      </w:r>
      <w:r>
        <w:rPr>
          <w:rFonts w:cs="Times New Roman" w:ascii="Times New Roman" w:hAnsi="Times New Roman"/>
          <w:color w:val="000000"/>
          <w:sz w:val="24"/>
        </w:rPr>
        <w:t>о, что "молодые люди играют двоякую, на первый взгляд противоречивую роль с одной стороны, они активно способствуют процессу социальных изменений, а с другой — оказываются его жертвами" [11, 4}. При этом на сессии указывалось, что в 80-х годах основными проблемами, оказывавшими воздействие на молодых людей во всем мире, были проблемы развития, семейной жизни, трудовой деятельности и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справедливо отмечал в свое время бывший первый секретарь ЦК ЛКСМ Украины В. Мироненко, "молодежная политика — это своего рода плата общества за его ошибки и недостатки в отношениях с молодежью в прошлом, но это и способ привлечения молодых поколений на сторону перестройки" [4, 5\. Добавим, что в результате той самой перестройки молодежь пострадала едва ли не больше все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данном случае наглядно просматриваются как минимум две проблемы: взаимоотношения поколений; возможности и эффективности воздействия старших поколений на молодое. Бесспорно, молодежь нуждается в опыте старших и имеет право на критический, избирательный подход к его оценке и использованию в лично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рошлом молодежь рассматривалась как объект воздействия, воспроизводства не только новых поколений, но и заранее заданных ей идей и установок. Мы разделяем точку зрения Г. Черного, который суть новых требований и подходов к молодежи объясняет переходом от преимущественно директивно-командной системы политического руководства молодежью к преимущественно демократичной, массовой молодежной политике, предполагающей "обратную связь" и контроль "снизу", учитывающий плюрализм интересов, позиций и мнений в молодежной среде и широкий спектр социально-политической динамики различных молодежных объединений [16, 12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Действительно, сегодня молодежь не может быть ориентирована исключительно на выполнение общегосударственных дел, связанных с решением плановых заданий; она должна получить возможность решать и свои, молодежные проблемы. Интересы молодежи, ее реальные, насущные проблемы — органическая часть всех социальных задач общества. Здесь уместно напомнить интересное высказывание известного психолога И. С. Кона о том, что 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е темпы смены новой техники стали опережать темпы смены нов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поколений. Такая особенность научно-технической революции существенно отразилась на психике и психологии молодежи, ярче выявила ее неприспособленность к жизни. С этой проблемой молодежи мы вступим и в </w:t>
      </w:r>
      <w:r>
        <w:rPr>
          <w:rFonts w:cs="Times New Roman" w:ascii="Times New Roman" w:hAnsi="Times New Roman"/>
          <w:color w:val="000000"/>
          <w:sz w:val="24"/>
          <w:lang w:val="en-US"/>
        </w:rPr>
        <w:t>XXI</w:t>
      </w:r>
      <w:r>
        <w:rPr>
          <w:rFonts w:cs="Times New Roman" w:ascii="Times New Roman" w:hAnsi="Times New Roman"/>
          <w:color w:val="000000"/>
          <w:sz w:val="24"/>
        </w:rPr>
        <w:t xml:space="preserve"> в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ряду с утратой старшими поколениями права на выполнение традиционной обучающе-воспитательной функции, обострилась проблема самостоятельности молодежи, ее подготовки к жизни, к осознанным действи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сегодня, с одной стороны, все больше ощущает себя особой группой общества в пределах некой "молодежной культуры", а с другой — все больше страдает от неразрешимости многих своих специфических проблем. При этом наиболее серьезным фактором, деформирующим психику молодых людей, является отсутствие определенного доверия к ним. Юноши и девушки крайне мало привлекаются к решению и реализации самых разных проблем жизни современного общества. Более того, они даже не включаются на равных в обсуждение разнообразных вопросов, которые беспокоят всех гражд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ледствие всех рассмотренных выше причин и проблем в среде молодежи происходит определенная, пока мало изученная социологической наукой дифференциация. В частности, В. Ф. Левичева в своих работах в период бурного роста так называемых неформальных объединений молодежи выделяла три класса социальных объектов принципиально разного типа: подростковые группы; самодеятельные объединения молодежи разной направленности (группы охраны памятников истории и культуры, "зеленые", ассоциации творческой молодежи, досуговые группы, спортивно-оздоровительные и миротворческие объединения, политические клубы и т. п.); народные фронты (социальные образования, в которые входила молодежь).</w:t>
      </w:r>
    </w:p>
    <w:p>
      <w:pPr>
        <w:pStyle w:val="Heading2"/>
        <w:rPr/>
      </w:pPr>
      <w:bookmarkStart w:id="4" w:name="__RefHeading___Toc2573679"/>
      <w:bookmarkEnd w:id="4"/>
      <w:r>
        <w:rPr/>
        <w:t>РЕЗЮМ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аиболее приемлемой, на наш взгляд, является следующая трактовка понятия "молодежь": "Молодежь — это относительно большая социально-демографическая группа, выделяемая на основе совокупности возрастных характеристик, особенностей социального положения, социально-психологических свойств, которые определяются общественным строем, культурой, закономерностями социализации и воспитания в данн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уществует и такое более сложное и многоплановое определение: "Молодежь как социальная группа представляет собой специфическую социальную общность людей, которая занимает определенное место в социальной структуре общества, харак-^еризуется процессом приобретения устойчивого социального статуса в различных социальных подструктурах (социально-классовой, социально-поселенческой, профессионально-трудовой, социально-политической, семейно-бытовой), а следовательно, отличается общностью решаемых проблем и вытекающей из них общностью социальных интересов и особенностей форм жизнедеятельности" [№, 1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переходом к рынку, становлением демократического общества существенно меняются не только идеалы молодых людей, но и общественный идеал молодежи вообще. В частности, весьма интересны выводы украинского ученого Ю. Терещенко, который в человеке нашего времени (а следовательно, и в молодежи) выделяет такие чер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первых, — пишет он [15], — это человек экономически свободный, предприимчивый, инициативный, деятельный. Ему присуще самостоятельное творчество, связанное с организацией нового дела и постоянным числом возможностей приложить собственные сил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вторых, это человек, глубоко заинтересованный в личной причастности к политическим свободам. Такой человек характеризуется развитой правовой и моральной ответственностью, он способен защитить себя и осталь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третьих, это человек с рельефно оформленной мировоззренчески-экологической ориентац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четвертых, это человек с национально ориентированным сознанием. Такой человек любит свой народ, для него родной язык и другие признаки родной культуры являются средством национальной самоидентифик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Вопрос о возрастных рамках молодежи — это не просто предмет теоретического научного спора. В частности, верхняя граница молодежного возраста, при всей ее условности, подразумевает именно тот возраст, в котором молодой человек становится экономически независимым, способным создать материальные и духовные ценности, продолжать род человеческий. А это означает, что все эти условия Должны рассматриваться в тесном единстве, взаимозависимости и тем более без какой-либо идеализации. Например, известно, что мног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олодые люди становятся экономически независимыми (способными зарабатывать средства к существованию, самообеспечению) и раньше 28 лет. Конечно, это не исключает получения экономической помощи от родителей, близких, друзей и в более позднем возрасте. В связи с этим нам представляется, что граница молодости (28 лет) в большей мере обусловлена периодом окончания учебы, получения профессии, т. е. завершением подготовки к производительному труду в любой сфере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 временем возрастные рамки молодежи (в частности, в Украине), видимо, придется пересматривать и определять с учетом новых социально-экономических, политических и иных условий формирования и становления украинской государственности в ц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Молодость — это не только биологический, но и социальный процесс, диалектически связанный с воспроизводством общества как в демографическом, так и социальном плане. Молодежь не просто является объектом — преемником материальных и духовных богатств общества, но и субъектом — преобразователем общественных отношений. "История, — отмечали К. Маркс и Ф. Энгельс, — есть не что иное, как последовательная система отдельных поколений, каждое из которых использует материалы, капиталы, производительные силы, переданные ему всеми предшествующими поколениями... Действительно, от того, в каком, условно говоря, тоне будет идти разговор между "отцами", которые передают наследие, и "детьми", которые его принимают, в значительной мере, если не решающим образом, зависит устойчивость, стабильность системы" [7, 44—45}. Между тем еще в 1985 г. в документе ООН "Руководящие принципы для долгосрочного планирования и осуществления соответствующих последующих мер, касающихся молодежи", одобренном на сороковой сессии Генеральной Ассамблеи ООН, положение молодежи в мире было оценено как "напряженное", т. е. молодежь была признана одной из наиболее уязвимых в социальном отношении групп населения. Этот документ содержит также конкретные рекомендации правительствам по выработке национальной политики в отношен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Если общество действительно заботится о будущем, то оно непременно должно делать ставку на молодежь. В случае же недооценки ее роли как субъекта и объекта исторического развития оно вынуждено платить за свои ошибки в отношениях с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глядным примером этому, как уже отмечалось, была ситуация в молодежной сфере, которая в 80 — начале 90-х годов имела место в бывшем СССР, ряде европейских стран так называемого социалистического содружества. Именно в силу недостаточного внимания общества к молодежи, отсутствия целенаправленной государственной молодежной политики у молодежи бывшего СССР все больше росло и крепло убеждение, что общество крайне мало считается с ней и не может обеспечить условия для ее самореализации. Только радикальные социально-экономические и политические процессы, связанные с полным демонтажем авторитарной системы, упредили возможные серьезные события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Оценка роли молодежи в процессе смены поколений, скорее всего, должна осуществляться с учетом следующе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щесоциологического закона смены и преемственности поколений в обществ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ой дифференци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торического подхода к анализу проблем молодежи и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знания молодежи как объекта социального воздействия и субъекта социаль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е составляющие подхода к молодежи, ее оценке имеют существенные особенности, которые нужно учитывать в процессе изучения и практической работы с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 преемственность поколений относится не только к молодежи, но и к обществу в целом, т. е. проявляется как общесоциологический закон. И суть его состоит не просто в смене одного поколения другим, их последовательности. Молодежь вступает в жизнь, уже обладая определенными материальными благами, в условиях определенного уровня социально-экономического развития общества. Поэтому ее задача — преумножать эти материальные и духовные богатства. Общество, государство обязательно должны учитывать это и исходя из таких закономерностей формировать и реализовывать политику по отношению к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ественно, что в процессе социализации молодые люди сталкиваются с серьезными проблемами, так как у них нет ни достаточного уровня образования, ни профессиональных навыков, ни того социального опыта, который имеет старшее поколение. Молодежь вступает в жизнь в условиях функционирования уже имеющихся в обществе социальных институтов и структур, которые далеко не всег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твечают ее интересам и потребностям. Отсюда довольно распространенное явление — кризис традиционных институтов социализации личности, семьи, школы и т. п., который мы наблюдаем сегодня в Украине и других стран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Исторический подход к анализу проблем молодежи предполагает рассмотрение феномена молодежи с учетом факторов его развития в конкретно-исторический период. Не все особенности и черты молодежи следует анализировать как нечто изначально данное и "безгрешное". Среди них немало отрицательных, которые сохраняются и получают дальнейшее развит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айне важно учитывать также и то обстоятельство, что жизненная среда совершенно по-разному предопределяет и обусловливает процесс социализации различных социальных групп, в том числе и такой "поколенческой и культурной группы", как молодежь. Если старшие поколения в системе общественных отношений чувствуют себя более или менее комфортно, то о молодежи этого сказать нельзя в силу того, что она не имеет соответствующего производственного и социального опыта. Это нередко является причиной того, что молодежный романтизм, горячность, критицизм становятся основой для спекуляции отдельных политических сил и лич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Для понимания сути тех явлений, которые имеют место в молодежной среде сегодня, важно учитывать общий спектр проблем молодежи в мире вообще. Так, есть все основания считать, что с начала 80-х годов в мировом молодежном движении действительно произошли глобальные изменения. С одной стороны, существенно расширились возможности для практической реализации прав и свобод человека, особенно молодого, а с другой — молодежь была и осталась до сегодняшнего дня самой уязвимой, социально незащищенной частью населения. Суверенные государства — бывшие республики СССР, в том числе Украина, не являются исключени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современным проблемам молодежи можно отнести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только экономическая, но во многих странах и сексуальная эксплуатация, особенно женской половины 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нипулирование молодежью в достижении политических, экономических, коммерческих и других целей, а также использование ее как средства в раздувании национализма и национального сепаратизм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заигрывание с молодежью со стороны тех, кто эксплуатирует такое распространенное средство завоевывания власти, как откровен-</w:t>
      </w:r>
      <w:r>
        <w:rPr>
          <w:rFonts w:cs="Times New Roman" w:ascii="Times New Roman" w:hAnsi="Times New Roman"/>
          <w:color w:val="000000"/>
          <w:sz w:val="24"/>
          <w:vertAlign w:val="subscript"/>
        </w:rPr>
        <w:t>ны</w:t>
      </w:r>
      <w:r>
        <w:rPr>
          <w:rFonts w:cs="Times New Roman" w:ascii="Times New Roman" w:hAnsi="Times New Roman"/>
          <w:color w:val="000000"/>
          <w:sz w:val="24"/>
        </w:rPr>
        <w:t>й популиз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по сравнению с другими социальными группами общества имеет наибольшую социальную и профессиональную, о в целом и жизненную перспективу, В силу своих особенностей она способна быстрее других социальных групп общества овладеть новыми знаниями, профессиями и специальностями, необходимыми в условиях перестройки всей экономики в стране. Молодежь — не просто субъект — преемник материальных и духовных богатств общества, но и создатель новых, более прогрессивных и демократичных общественны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тобы пойти дальше своих предшественников (старшего поколения), молодежь должна быть готова к воспроизводству, развитию не просто материальных, но и духовных богатств, культуры своей нации, народа. Она во многом похожа на старшее поколение и одновременно отличается от него. Именно эти отличия, прежде всего положительного характера, являются залогом прогрессивного развития человечества.</w:t>
      </w:r>
    </w:p>
    <w:p>
      <w:pPr>
        <w:pStyle w:val="Heading3"/>
        <w:rPr/>
      </w:pPr>
      <w:bookmarkStart w:id="5" w:name="__RefHeading___Toc2573680"/>
      <w:bookmarkEnd w:id="5"/>
      <w:r>
        <w:rPr/>
        <w:t>СПИСОК ИСПОЛЬЗОВАННОЙ И РЕКОМЕНДУЕМОЙ ЛИТЕРА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 Закон Укражи "Про сприяння софальному становлению та розвитку молод! в Украш|" В1Д 5 лютого 1993 р. // Д|ти, молодь </w:t>
      </w:r>
      <w:r>
        <w:rPr>
          <w:rFonts w:cs="Times New Roman" w:ascii="Times New Roman" w:hAnsi="Times New Roman"/>
          <w:color w:val="000000"/>
          <w:sz w:val="24"/>
          <w:lang w:val="en-US"/>
        </w:rPr>
        <w:t>I</w:t>
      </w:r>
      <w:r>
        <w:rPr>
          <w:rFonts w:cs="Times New Roman" w:ascii="Times New Roman" w:hAnsi="Times New Roman"/>
          <w:color w:val="000000"/>
          <w:sz w:val="24"/>
        </w:rPr>
        <w:t xml:space="preserve"> закон: 36. док. — К., 1994. — Ч. 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Баразгова Е. С. Идеологическое воспитание молодежи в США.— Свердловск, 198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 Большая Советская Энциклопедия. — М., 1974. — Т. 1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Бюллетень № 20 Совместного заседания Совета Союза и Совета Национальностей Верховного Совета СССР. 9 февр. 1990 г. — М.,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5. Известия. — 1989. — 16 д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Кочанов Ю, Шматко Н. Молодежь и лидер: социально-психологический портрет. — М., 199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Маркс К., Энгельс Ф. Немецкая идеология // К. Маркс, Ф. Энгельс. Соч. — 2-е изд. — Т. 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8. Молодежь в СССР: Стат. сб. — М.,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9. Молодежь России: тенденции и перспективы. — М., 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0. Молодь Украши: Короткий стат. довщ. — К., 199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1. Положение молодежи в 80-х годах: Доклад генерального секретаря Организации Объединенных Наций // Материалы сороков. сессии Генеральной Ассамблеи ООН. — М., 198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2. Про становище молод! в Украш! (за шдсумками 1997 року). Доп. Президенту Украши, Верховн1Й Рад| Украти, Кабшету Мшютрш УкраТни // Потом, арх. М-ва Украши у справах С1м1 та молод!. —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3. Социальный облик молодежи. — К.,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4. Социальный портрет молодежи. — М.,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   Терещенко Ю. Нова доба — нов! щеали // Осв1та. — 1994. — 22 ли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6.  Черный Г. Готовим молодых политологов // Кадры партии. — М., 1989. — № 5.</w:t>
      </w:r>
    </w:p>
    <w:p>
      <w:pPr>
        <w:pStyle w:val="Heading1"/>
        <w:rPr/>
      </w:pPr>
      <w:bookmarkStart w:id="6" w:name="__RefHeading___Toc2573681"/>
      <w:r>
        <w:rPr/>
        <w:t>2.  Образовательная и профессиональная подготовка молодежи на современном этапе</w:t>
      </w:r>
      <w:bookmarkEnd w:id="6"/>
      <w:r>
        <w:rPr>
          <w:rFonts w:cs="Times New Roman" w:ascii="Times New Roman" w:hAnsi="Times New Roman"/>
          <w:color w:val="000000"/>
          <w:sz w:val="24"/>
        </w:rPr>
        <w:t xml:space="preserve"> </w:t>
      </w:r>
    </w:p>
    <w:p>
      <w:pPr>
        <w:pStyle w:val="Normal"/>
        <w:numPr>
          <w:ilvl w:val="0"/>
          <w:numId w:val="0"/>
        </w:numPr>
        <w:shd w:fill="FFFFFF" w:val="clear"/>
        <w:spacing w:before="60" w:after="0"/>
        <w:ind w:left="57" w:right="57" w:firstLine="720"/>
        <w:jc w:val="center"/>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оль и значение образования в обществе, в формировании личности, ее гражданских качеств и жизненной позици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блемы реформирования образован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разование и воспитание: диалектика взаимосвязи и взаимозависимости в процессе социализации лич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ые проблемы профессиональной подготовки молодого гражданина как непременное условие обеспечения общественного прогресса.</w:t>
      </w:r>
    </w:p>
    <w:p>
      <w:pPr>
        <w:pStyle w:val="Heading2"/>
        <w:rPr/>
      </w:pPr>
      <w:bookmarkStart w:id="7" w:name="__RefHeading___Toc2573682"/>
      <w:bookmarkEnd w:id="7"/>
      <w:r>
        <w:rPr/>
        <w:t>2.1       РОЛЬ И ЗНАЧЕНИЕ ОБРАЗОВАНИЯ В РАЗВИТИИ ОБЩЕСТВА И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ловека как индивид, как социально активную личность создают, формируют образование и воспитание. Этимология, изначальный смысл слова "образование" восходит к латинскому слову "ейисаге" — в буквальном смысле "вытягивать", "выращивать". В слове же "воспитать" основную силовую нагрузку несет на себе корень "питать". Его синоним — "кормить", а отсюда и слово "вскармлив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разование является важнейшим основанием и свидетельством уровня развития экономики, политики, духовности, культуры, нравственности как наиболее общий, интегральный показатель развития любого общества. Не зря говорят: каков уровень образования, такова и страна, ее гражда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ие "образование" философия определяет как "общий духовный процесс формирования человека и результата этого процесса — духовного облика человека" [7, 31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акое определение образования весьма широко и объемно; оно является методологической основой для рассмотрения, изучения и анализа этого понятия другими науками. Это, в частности, отмечают Н. П. Лукашевич и В. Т. Солодков, наиболее фундаментально рассмотревшие существо образования сквозь призму социологии [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оль и значение образования осознается прежде всего как непременный фактор прогрессивного развития как отдельного человека, так и человечества вообще. Так, в "Программе действий", принятой в 1994 г. на Международной конференции по проблемам народонаселения и развития в Каире (Египет), значится: "Образование — ключевой фактор стабильного развития: оно одновременно является составляющей благосостояния и фактором создания благосостояния, посредством его связей как с экономическими, так и социальными факторами. Образование — это также инструмент, который дает личности, стремящейся к этому, возможность доступа к знаниям, которые помогают ориентироваться в сегодняшнем сложном мире" [10, 11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ое значение имеет определение и уяснение образования как целостной социальной системы. Без этого нельзя понять его сущность, роль и предназнач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разование, как следует из ранее сказанного, является специфическим видом практической и познавательной деятельности человека, требующей определенных усилий, в том числе и физических. В этом плане система образования может и должна рассматриваться с гносеологической (теоретико-познавательной) точки зрения. Само по себе образование возникает тогда, когда возникает общество с такими его основными признаками, как мышление, труд, язык, речевое общение. В этом смысле образование является собственно человеческой деятельност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разование есть также не что иное, как система определенных, тесно взаимосвязанных между собой учреждений и организаций. От школы до академий и других учебных заведений эти учреждения выполняют (только на разных уровнях и различной степени сложности) функции обучения, просвещения, воспитания, формирования личности, ее всестороннего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получением фундаментального образования человек становится личностью, т. е. рассматривается уже как общественное существо, характеризуемое включением его во многие сферы жизнедеятельности, имеющее значительные социальные контакты и связ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Общий для цивилизованного мира закон приоритетности образования, обеспечивающий дорогу к свободе личности, ее высокому интеллектуальному и культурному развитию, профессиональной подготовке и одновременно экономическому процветанию и культурному прогрессу общества, ощутимо заявил о себе именно во второй половин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а. Наряду с выдающимися достижениями человечества в самых разных областях знаний, науки, техники, искусства обнаружилась и некая ограниченность человеческого позн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торая половин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а наглядно подтвердила, что достичь культурного, технического и технологического прогресса можно только на пути приоритетного развития образ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изис образования в большинстве ведущих стран мира ощутимо дал о себе знать в 90-х годах. Но кризис кризису рознь. Если в странах с низкими экономическими показателями кризис образования обнаружил себя в связи с материальными основами образования, то в экономически высокоразвитых странах он связан с поиском новых подходов к определению содержания образования и методов обуч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ычно среди основных проблем образования чаще всего называют финансовую и проблему качества образования. Как бы ни была важна (особенно для Украины и других посткоммунистических, постсоциалистических стран) финансовая проблема, важнейшей была и остается все же проблема содержания образования. Она не может быть решена только за счет увеличения финансирования. Нужно другое — перестройка подходов к образованию, методов обучения и научения. К примеру, США тратят на образование больше, чем любая из стран мира, а в то же время тестирование школьников разных стран по естественнонаучным дисциплинам и математике показывает, что среди изучаемых стран США находится в числе наихудших.</w:t>
      </w:r>
    </w:p>
    <w:p>
      <w:pPr>
        <w:pStyle w:val="Normal"/>
        <w:shd w:fill="FFFFFF" w:val="clear"/>
        <w:tabs>
          <w:tab w:val="clear" w:pos="720"/>
          <w:tab w:val="left" w:pos="3362"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прочих проблем для многих стран (прежде всего, возник ших на пространстве бывшего СССР) можно выделить также про блему "утечки мозгов" — эмиграции высокообразованных, профес сиональных специалистов в другие страны. За последние семь лет Россию, например, покинули 80% математиков и 50% физиков-тео ретиков высшей квалификации [5, 17]. Не лучше обстоят дела и в Украине.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lt;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с </w:t>
      </w:r>
      <w:r>
        <w:rPr>
          <w:rFonts w:cs="Times New Roman" w:ascii="Times New Roman" w:hAnsi="Times New Roman"/>
          <w:color w:val="000000"/>
          <w:sz w:val="24"/>
          <w:vertAlign w:val="superscript"/>
        </w:rPr>
        <w:t>&lt;4</w:t>
      </w:r>
      <w:r>
        <w:rPr>
          <w:rFonts w:cs="Times New Roman" w:ascii="Times New Roman" w:hAnsi="Times New Roman"/>
          <w:color w:val="000000"/>
          <w:sz w:val="24"/>
        </w:rPr>
        <w:t>&gt; **•</w:t>
        <w:tab/>
        <w:t xml:space="preserve">'» - .ч» &lt; </w:t>
      </w:r>
      <w:r>
        <w:rPr>
          <w:rFonts w:cs="Times New Roman" w:ascii="Times New Roman" w:hAnsi="Times New Roman"/>
          <w:color w:val="000000"/>
          <w:sz w:val="24"/>
          <w:vertAlign w:val="subscript"/>
        </w:rPr>
        <w:t>ч</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странах так называемого "переходного периода", к которым относится и Украина, система образования по многим параметрам отстает от европейских и других стр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совместимость образовательной системы Украины, Российской Федерации, Республики Беларусь и других постсоветских стран с мировой обусловлена, к примеру, количеством студентов на одного преподавателя. В развитых странах сегодня на одного преподавателя приходится от 25 до 30 студентов, а в Украине — 7. Если, по данным ЮНЕСКО, в России сегодня должно было бы быть около 8 млн студентов, то их всего 2,8 млн. В США, для сравнения, на сегодняшний день 14 млн студен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но, что количество студентов — не самоцель. Важно количество будущих специалистов, их способность обеспечить прогрессивное развитие своих стр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любой стране необходимым условием подготовки человека к жизни является многоуровневая система образования. Так, в современной Украине сегодня функционируют около 47,5 тыс. учебных заведений, в которых обучаются 12309,2 тыс. юных граждан — детей, подростков, молодежи. В системе образования нашей страны действуют свыше 21 тыс. дошкольных учебных заведений, в которых воспитываются около 2 млн детей; более 21 тыс. средних учебных заведений (школ, гимназий, лицеев, учебно-воспитательных комплексов); 1156 профтехучилищ; 790 высших учебных заведений [12, 23—3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Наиболее широкой и развернутой является в Украине система высшего образования, включающая 165 университетов, академий и институтов; 746 училищ, техникумов, колледжей; 546 заведений пос-ледипломного образования государственной формы собственности и 129 высших учебных заведений, которые основаны на других формах собственности. В Украине ныне более 1,5 млн студентов, 14 тыс. аспирантов и докторантов, 78 тыс. преподавателей учебных заведений </w:t>
      </w:r>
      <w:r>
        <w:rPr>
          <w:rFonts w:cs="Times New Roman" w:ascii="Times New Roman" w:hAnsi="Times New Roman"/>
          <w:color w:val="000000"/>
          <w:sz w:val="24"/>
          <w:lang w:val="en-US"/>
        </w:rPr>
        <w:t>III</w:t>
      </w:r>
      <w:r>
        <w:rPr>
          <w:rFonts w:cs="Times New Roman" w:ascii="Times New Roman" w:hAnsi="Times New Roman"/>
          <w:color w:val="000000"/>
          <w:sz w:val="24"/>
        </w:rPr>
        <w:t>—</w:t>
      </w:r>
      <w:r>
        <w:rPr>
          <w:rFonts w:cs="Times New Roman" w:ascii="Times New Roman" w:hAnsi="Times New Roman"/>
          <w:color w:val="000000"/>
          <w:sz w:val="24"/>
          <w:lang w:val="en-US"/>
        </w:rPr>
        <w:t>IV</w:t>
      </w:r>
      <w:r>
        <w:rPr>
          <w:rFonts w:cs="Times New Roman" w:ascii="Times New Roman" w:hAnsi="Times New Roman"/>
          <w:color w:val="000000"/>
          <w:sz w:val="24"/>
        </w:rPr>
        <w:t xml:space="preserve"> уровней аккредитации, среди которых 57% имеют ученые степени и звания, еще 51 тыс. преподают в техникумах и колледж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просы реформирования и дальнейшего развития образования в Украине фундаментально проработаны такими известными учеными-практиками, как В. Андрюшенко, А. Киричук, П. Кононенко, В. Кремень, Н. Михальченко, Н. Стельмахович и многими други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 реформирование должно осуществляться не на пустом месте, а с учетом богатейшего научно-педагогического опыта, творчес-</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vertAlign w:val="subscript"/>
        </w:rPr>
        <w:t>кО</w:t>
      </w:r>
      <w:r>
        <w:rPr>
          <w:rFonts w:cs="Times New Roman" w:ascii="Times New Roman" w:hAnsi="Times New Roman"/>
          <w:color w:val="000000"/>
          <w:sz w:val="24"/>
        </w:rPr>
        <w:t>го наследия, оставленного нам выдающимися украинскими педагогами прошлых лет. Бесценными в этом плане являются (и не только д</w:t>
      </w:r>
      <w:r>
        <w:rPr>
          <w:rFonts w:cs="Times New Roman" w:ascii="Times New Roman" w:hAnsi="Times New Roman"/>
          <w:color w:val="000000"/>
          <w:sz w:val="24"/>
          <w:vertAlign w:val="subscript"/>
        </w:rPr>
        <w:t>ЛЯ</w:t>
      </w:r>
      <w:r>
        <w:rPr>
          <w:rFonts w:cs="Times New Roman" w:ascii="Times New Roman" w:hAnsi="Times New Roman"/>
          <w:color w:val="000000"/>
          <w:sz w:val="24"/>
        </w:rPr>
        <w:t xml:space="preserve"> украинских исследователей) труды К. Ушинского "О народности в гражданском воспитании", Г. Ващенко "Воспитательный идеал", В. Сухомлинского "Рождение гражданина", работы других ученых и педагог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ое значение имеет рейтинг образования в системе ценностей граждан, и особенно молодежи. Различные социологические экспертные исследования свидетельствуют, что образование входит в десятку ценностей, наиболее важных для молодежи. Другое дело, что только каждый третий молодой человек (до 25 лет) считает сферу образования приоритетной. Это объясняется достаточно низким престижем образования, отсутствием необходимой связи между образованием человека и характером его труда. Так, с условием образования связывают возможность повышения своей квалификации лишь 25%, а повышение по службе — всего 10% из числа опрошенных молодых людей [1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трем основным проблемам образования в Украине можно отнести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Существенное падение уровня профессионального образования, связанное со снижением престижа учебы. Оно постепенно ведет к снижению общеобразовательного уровня населения вообще. Понятно, что, кроме снижения профессионально-квалификационного уровня занятых в народном хозяйстве, это оказывает негативное влияние на общественную морал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2. Ухудшение условий учебно-воспитательного процесса. Происходит сокращение строительства учебных заведений, разрушение их материально-технической базы, ухудшение технического оснащения, питания, бытовых условий школьников, учащихся, студентов. Основная причина такого состояния — крайне недостаточное финансовое обеспечение образования. Эта проблема возникла в Украине не сегодня. Ее истоки следует искать еще в бывшем СССР 50—60-х годов. Так, удельный вес финансовых затрат на образование в СССР </w:t>
      </w:r>
      <w:r>
        <w:rPr>
          <w:rFonts w:cs="Times New Roman" w:ascii="Times New Roman" w:hAnsi="Times New Roman"/>
          <w:color w:val="000000"/>
          <w:sz w:val="24"/>
          <w:vertAlign w:val="superscript"/>
        </w:rPr>
        <w:t>с</w:t>
      </w:r>
      <w:r>
        <w:rPr>
          <w:rFonts w:cs="Times New Roman" w:ascii="Times New Roman" w:hAnsi="Times New Roman"/>
          <w:color w:val="000000"/>
          <w:sz w:val="24"/>
        </w:rPr>
        <w:t xml:space="preserve"> Ю% в 1950 г. снизился до 7% в 1988 г. Для сравнения: в США в эти же годы затраты на образование возросли с 4 до 12%.</w:t>
      </w:r>
    </w:p>
    <w:p>
      <w:pPr>
        <w:pStyle w:val="Normal"/>
        <w:shd w:fill="FFFFFF" w:val="clear"/>
        <w:tabs>
          <w:tab w:val="clear" w:pos="720"/>
          <w:tab w:val="left" w:pos="4316"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временной же Украине положение с финансированием обра зования еще хуже. Из национального дохода на его нужды выделя ется всего 4—5%, тогда как законодательно в свое время был опре делен показатель 10%.</w:t>
        <w:tab/>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3. Ухудшение качества профессиональной деятельности учителей, профессорско-преподавательского состава. Наряду с проблемой оплаты их труда в последние годы появились проблемы падения престижа учебы и образования, вследствие чего наблюдается снижение социального статуса учителя, преподавател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тезисно обозначить основные меры, принятые в Украине за последние годы в целях реформирования образования, их можно свести к трем составляющи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создание и совершенствование законодательной и нормативной базы, обусловливающей функционирование и дальнейшее совершенствование системы образования. Здесь речь идет о принятии в новой редакции Закона Украины "Об образовании", специальных Указов Президента Украины, решений Кабинета Министров Украины. Так, в целях реформирования образования адекватно государственным, общественным потребностям граждан Кабинет Министров Украины в последнее время принял следующие специальные постановления: "Об утверждении перечня образовательных платных услуг, которые будут предоставляться государственными учебными заведениями"; "Об изменениях в стипендиальном обеспечении студентов, учащихся и слушателей учебных заведений"; "Об упорядочении выплаты стипендий аспирантам, а также стипендий Президента Украины, именных стипендий студентам, учащимся учебных заведений и аспирантам". При этом принималось во внимание то, что реформа образования в Украине должна преследовать цель создания многоуровневой системы приобретения знаний, специальностей, професс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разработка и принятие нормативных документов, регламентирующих деятельность высших учебных заведений, условия приема студентов, порядок лицензирования и аккредитации учебных заведений, организацию учебного и воспитательного процессов, прием на работу и увольнение преподавателей, руководителей учебных заведений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пределение принципиальных подходов к разработке региональных программ развития образования в Украине, совершенствование структуры подготовки специалис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озрождение и создание национальной системы образования в суверенной Украине — процесс многоплановый и достаточно сложный. Одной из его составляющих является "Государственная национальная программа "Образование" (Украина </w:t>
      </w:r>
      <w:r>
        <w:rPr>
          <w:rFonts w:cs="Times New Roman" w:ascii="Times New Roman" w:hAnsi="Times New Roman"/>
          <w:color w:val="000000"/>
          <w:sz w:val="24"/>
          <w:lang w:val="en-US"/>
        </w:rPr>
        <w:t>XXI</w:t>
      </w:r>
      <w:r>
        <w:rPr>
          <w:rFonts w:cs="Times New Roman" w:ascii="Times New Roman" w:hAnsi="Times New Roman"/>
          <w:color w:val="000000"/>
          <w:sz w:val="24"/>
        </w:rPr>
        <w:t xml:space="preserve"> век)". Данная пр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грамма готовилась и принималась с большими надеждами на поло-^ительные сдвиги в образовательной системе, которые фактически </w:t>
      </w:r>
      <w:r>
        <w:rPr>
          <w:rFonts w:cs="Times New Roman" w:ascii="Times New Roman" w:hAnsi="Times New Roman"/>
          <w:color w:val="000000"/>
          <w:sz w:val="24"/>
          <w:vertAlign w:val="subscript"/>
        </w:rPr>
        <w:t>не</w:t>
      </w:r>
      <w:r>
        <w:rPr>
          <w:rFonts w:cs="Times New Roman" w:ascii="Times New Roman" w:hAnsi="Times New Roman"/>
          <w:color w:val="000000"/>
          <w:sz w:val="24"/>
        </w:rPr>
        <w:t xml:space="preserve"> оправдались [14, 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учетом тенденций мирового экономического развития в Украине была пересмотрена и упрощена структура образовательно-квалификационных уровней, разработан и введен в действие новый перечень специальностей. Сегодня в учебных заведениях по 518 специальностям проводится подготовка младших специалистов, по 71 — бакалавров, по 494 — специалис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в Украине еще предстоит принципиально улучшить руководство учебными заведениями различного уровня. Сегодня из 782 техникумов 727 подчинены 25 министерствам и ведомствам. Высшие учебные заведения также подчинены приблизительно 30 министерствам и ведомствам. Еще больше "хозяев" у профтехучилищ.</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 проблеме финансирования образования в Украине следует вести речь отдельно с позиций специальной стратегии, а не просто констатации факта. Суть ее в том, что еще в 1982 г. Украина тратила на образование 7,8% валового внутреннего продукта, что было одним из наибольших показателей в мире среди стран аналогичного уровня развития (в европейских странах этот показатель в среднем равнялся 5,5%, в развитых странах — 5,8, в развивающихся — 3,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провозглашением независимости в соответствии с Законом Украины "Об образовании" минимальные средства на развитие образования должны были составлять 10% ВВП. Такой процент финансирования оказался не только нереальным, но и вряд ли необходимым, учитывая экономические потребности стра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корее всего, для улучшения экономической поддержки образования в Украине необходимо менять стратегию таковой. Так, из государственного бюджета от общей суммы финансирования на образование идет 28—30%, из местных бюджетов (областных, городских, районных, сельских) — приблизительно 55—57, за счет предприятий и организаций — не более 15%. Другие источники финансирования образования в Украине, в том числе внешние инвестиции, кредиты, частное образование и т. п., пока дают крайне мало средств, необходимых для результативного функционирования системы образования в ц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Хотя система образования в Украине имеет богатейший опыт, историю, традиции, выжить она может только при условии развития и совершенствования (причем не ради совершенствования, а адекватно новым потребностям личности 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Характеризуя особенности реформы образования в Украине, бывший министр образования М. Згуровский отмечал, что основной ее целью является "обеспечение современных требований общества в подготовке и переподготовке кадров при имеющихся бюджетных средствах, но сохраняя основные качественные характеристики системы образования на уровне цивилизованных стран" [13, 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 значит, что реформа образования в Украине не должна допустить уменьшения количества учащихся, студентов, обеспечив стандарты качества во всех звеньях образования и их соответствие нормам цивилизованных стран мира. Речь идет о содержании и сроках обуч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жно вести также речь о структурном реформировании образования в Украине, которое предусматривает решение трех основных взаимосвязанных задач: усовершенствование структуры учебных заведений; принципиальное изменение структуры подготовки специалистов; пересмотр направлений, специальностей и уровней образовательно-профессиональных программ; установление четких принципов формирования госзаказа на подготовку специалистов и ее финансиров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форма образования в современной Украине предполагает как обязательное условие трансформацию гуманитарного образования. Поскольку обучение и воспитание — процессы тесно взаимосвязанные, роль гуманитарных дисциплин в становлении личности трудно переоценить. Как подчеркивает известный украинский философ В. П. Андрушенко, необходимо "переосмысление методологии социального познания и, соответственно, трансформация всей системы гуманитарного образования" [2, 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этом такое переосмысление необходимо осуществить, по мнению В. П. Андрушенко, не отрицая ни марксизма, ни других ранее существовавших идей, идеологий, течений, а учитывая их наряду с идеологическими, гуманитарными наработками современников, в том числе и зарубеж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ая необходимость изменения акцентов в сфере гуманитарного образования назревала давно. Ранее существовавшая система образования и воспитания имела весьма жесткую, идеолог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ески однозначно выверенную модель человека, которого должна была научить и воспитать. И не каждого конкретного в отдельности, преследовалась цель повысить культурный уровень всех, нивелируя личностный аспек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ыне же объективно возникла необходимость сформировать такую систему образования и воспитания, которая бы при сохранении высокого уровня образовательной и культурной подготовки практически всех граждан давала возможность каждому человеку иметь максимально ярко выраженные личностные характерис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формулированная выше задача крайне осложнена отсутствием завершенной философии образования, воспитания, культурного развития человека в посткоммунистическом обществе. Украинскому обществу еще предстоит четко определиться относительно общественного идеала и тех культурных норм, которые не только являются осознанными человеком и желательными для него, но и предоставляют ему самые широкие возможности жизненного творческого выбо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следние годы во многих постсоветских странах — бывших республиках СССР, странах социалистического лагеря — наряду с государственными системами обучения, образования, профессиональной подготовки формируются и негосударственные. Последние работают в условиях не просто усиливающейся конкуренции, но даже определенной неприязни со стороны государственных учебных заведений. Дает о себе знать также социально-экономическая ситуация, отсутствие элементарной привычки к платному обучению и проф-техподготовке, ущемленное чувство социальной справедливости отдельных граждан, необоснованно считающих, что существует образование для бедных и богатых. Между тем во многих странах существуют самые различные формы и виды образования, подготовки к профессиональной деятельности, в том числе и плат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практика даже немноголетней деятельности таких негосударственных учебных заведений, как Межрегиональная Академия управления персоналом (МАУП), Институт экономики, управления и хозяйственного права и других, наглядно подтверждает, что у них есть все основания для дальнейшей плодотворной работы, наращивания своего потенциала. Не зря МАУП в 1999 г. была признана лучшим негосударственным вузом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тличие от государственных учебных заведений, негосударственным предстоит отработать новые методики не только учебной, но 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неучебной работы, социализации личности будущего специалиста. Возможно, спорным, но заслуживающим внимания, является замечание И. Ильинского, директора Института молодежи (г. Москва), который пишет: "Нельзя не понимать и то, что оплатой за обучение своих детей часть родителей откупаются за собственные упущения в их воспитании, более того, резервируют тем самым право не заниматься их развитием и судьбой и в дальнейшем" [4, 21]. Здравый смысл в этом высказывании, безусловно, е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 все же, акцентируя внимание на том, что государство в любых условиях должно обязательно дать всем за свой счет определенный уровень образования (государственный компонент), еще раз отметим, что одновременно для тех, кто хочет и может, оно должно создать условия платного образ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итуации нестабильного, экономически слабого общества, каким является не только Украина, но и многие посткоммунистические страны, одним из вернейших путей поддержки молодежи есть различные формы кредитования, в том числе на цели образования, приобретения молодежью профессии.</w:t>
      </w:r>
    </w:p>
    <w:p>
      <w:pPr>
        <w:pStyle w:val="Heading2"/>
        <w:rPr/>
      </w:pPr>
      <w:bookmarkStart w:id="8" w:name="__RefHeading___Toc2573683"/>
      <w:bookmarkEnd w:id="8"/>
      <w:r>
        <w:rPr/>
        <w:t>2.2      ОБРАЗОВАНИЕ И ВОСПИТАНИЕ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ажнейшей задачей школы, а также учебных заведений более высокого уровня и статуса является не столько обучение, сколько формирование творческой, деятельной личности, способной к самосовершенствованию и самореализации. Такая личность формируется в ходе обучения и воспит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вести речь о двуедином процессе социализации личности — образовании и воспитании, — то наибольшее значение всегда имело и имеет именно образование. Для того чтобы воспитывать, надо сначала знать, как это делается и что нужно делать. Будучи продуктом духовного развития человеческого сообщества, знание является основой воспитательного процесса. Однако нельзя приуменьшать и роли воспитания. Другое дело, что в советский период нашей отечественной истории именно воспитание гипертрофировалось, возводилось и ставилось выше образования, а то и противопоставлялось ем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о, что образование — первое и непременное условие социализации личности, бесспорно. Однако ни с окончанием юности, ни с</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приобретением образования процесс социализации не завершается. Дальнейшая профессиональная, трудовая жизнь человека в большей </w:t>
      </w:r>
      <w:r>
        <w:rPr>
          <w:rFonts w:cs="Times New Roman" w:ascii="Times New Roman" w:hAnsi="Times New Roman"/>
          <w:color w:val="000000"/>
          <w:sz w:val="24"/>
          <w:vertAlign w:val="subscript"/>
        </w:rPr>
        <w:t>и/1</w:t>
      </w:r>
      <w:r>
        <w:rPr>
          <w:rFonts w:cs="Times New Roman" w:ascii="Times New Roman" w:hAnsi="Times New Roman"/>
          <w:color w:val="000000"/>
          <w:sz w:val="24"/>
        </w:rPr>
        <w:t xml:space="preserve">и меньшей степени связана с образованием, повышением квалификации. В более зрелом возрасте "личность, — пишет Г. А. Андреева, — </w:t>
      </w:r>
      <w:r>
        <w:rPr>
          <w:rFonts w:cs="Times New Roman" w:ascii="Times New Roman" w:hAnsi="Times New Roman"/>
          <w:color w:val="000000"/>
          <w:sz w:val="24"/>
          <w:vertAlign w:val="superscript"/>
        </w:rPr>
        <w:t>не</w:t>
      </w:r>
      <w:r>
        <w:rPr>
          <w:rFonts w:cs="Times New Roman" w:ascii="Times New Roman" w:hAnsi="Times New Roman"/>
          <w:color w:val="000000"/>
          <w:sz w:val="24"/>
        </w:rPr>
        <w:t xml:space="preserve"> только удваивает социальный опыт, но и воспроизводит его" [1, 34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прощенном виде социализация является процессом усвоения индивидом определенного социального опыта, постепенного включения его в систему общественных и межличностных отношений, самостоятельного воспроизводства индивидом эти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льзя путать или отождествлять понятия "воспитание" и "социализация". Воспитание предполагает воздействие на молодого гражданина других людей, учителей, воспитателей, среды, социальных институтов образования, культуры и т. п. Социализация же является процессом избирательного усвоения неких ценностей, идентификации личности с ними, выработки социальных целей жизни, деятельности, поступ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енность воспитания состоит прежде всего в том, что оно может осуществляться лишь при наличии определенных идеал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амом широком смысле воспитание — это процесс постоянного развития способностей личности как индивидуума и члена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ует более широкое определение: "Воспитание — это процесс, длящийся всю жизнь, который благоприятствует постоянному развитию способностей человека и как личности, и как члена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ая цель воспитания — создание условий для полного развития и самореализации автономной, отзывчивой, ответственной и обязательной в своих действиях и поступках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цесс воспитания обеспечивается в результате взаимодействия трех основных направлен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формального (школ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формального (семья, группы сверстников, различные источники и средства информ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неформального (молодежные объединения и организации, Движения, молодежные клубы, центры и т. п.).</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Кратко опишем особенности этих направл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альное, или академическое воспитание — это определенным образом структурированная иерархически, выстроенная в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ремени воспитательная система от дошкольного учреждения до университета или академии. Решающее значение в этом направлении имеет школа, закладывающая основы ценностных, духовных ориентации, формирующая интересы и потреб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Школа, с одной стороны, рассматривается социологами и педагогами как единственно сущностная часть воспитания вообще, а с другой, именно это направление воспитания ныне подвержено серьезнейшим деформациям. Ряд ученых в Украине и России справедливо отмечают, что трудности функционирования системы воспитания в современной школе обусловлены, в частности, ее политизированностью. Это не просто некие колебания в угоду изменениям социально-политической обстановки. Это и колебания, сиюминутные требования, претензии политических сил, движений и даже отдельных полит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формальное воспитание — сложный и динамичный процесс, в ходе которого человек как индивидуум на протяжении всей своей жизни приобретает все новые и новые навыки поведения, ценности и знания. Источником такого воспитания является повседневная жизнь — общение с другими людьми в семье, со сверстниками, окружением. Нетрудно догадаться, что неформальное воспитание осуществляется не только в молодости, но и в зрелом возрас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формальное воспитание также претерпело на сегодняшний день существенные изменения. Намного уменьшилось влияние семьи на подростка, так как многим родителям, пытающимся кое-как свести концы с концами в своей семье, нет возможности заниматься воспитанием де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нефориальное воспитание трактуется как организованная воспитательная деятельность вне установленной формальной системы (школы, вуза и т. д.), которая направлена на обслуживание идентифицируемого объекта воспитания с идентифицируемыми вспомогательными цел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смотря на призывы (особенно за рубежом) признать универсальную значимость внеформального воспитания как наиболее эффективного для социализации молодежи и подготовки ее к жизни, оно часто недооценивае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грая особую роль, каждый из этих трех типов воспитания дополняет другие, а для достижения необходимых результатов нужны все тр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рубежные философы, специалисты в области социализации воспитания молодежи по-разному трактуют основы воспитания, т. е. чт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олжен усвоить и чему должен научиться молодой человек, прежде чем достигнет зрелости. Наиболее интересным и точным, на наш взгляд, является вычленение следующих четырех основ воспит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ься знать — это значит накапливать побольше знаний, сочетая при этом широкую общую культуру с возможностями углубленной работы в ограниченном числе дисциплин. Не зря говорят, что высокообразованный человек не только знает много, но знает много в очень узком направлении или относительно отдельного явления, предмета. Учиться надо так, чтобы умело пользоваться возможностями, которые предоставляет воспитание в течение все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ься делать. Необходимо приобрести не только профессиональные навыки, но и широкий диапазон так называемых жизненных навыков. Существенное значение здесь имеют навыки, позволяющие успешно общаться с другими людьми, в группе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ься жить вместе. Воспитанный человек умеет понять других людей. Он ощущает и осознает, что живет в условиях взаимозависимости людей, когда возможны несогласия и конфликты, которые надо уметь регулировать. Он умеет уважать мнение других, стремится к взаимопониманию, миру, справедлив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ься быть личностью. Это самая сложная наука, ибо она связана с совершенствованием собственного характера, со способностью действовать автономно, проявляя самостоятельность суждений и высокую личную ответственность за свои действия и поступки. Воспитательное воздействие на молодого человека осуществляют родные, друзья, сверстники, средства информации и т. п. Но решающее значение, пожалуй, имеют выдающиеся предшественники твоего и других народов, учителя и преподаватели, помогающие овладеть знаниями, избранной професс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разование, наука, культура, выражая национальное самосознание украинского народа, базируются на глубоком философском наследии, которое оставили нам наши великие соотечественники Юрий Дрогобыч, Иван Вишенский, Петр Могила, Григорий Сковорода, Феофан Прокопович, Николай Костомаров, Панфил Юркевич, Иван Франко, Тарас Шевченко, Михаил Грушевский и многие друг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ь, профессиональная деятельность этих велики граждан нашего Отечества являются яркими примерами для подражания, формирования новых и новых поколений украинской нации, нашей национальной эли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 в школе, и в техникуме, училище, вузе всегда ценился преподаватель-личность, т. е. специалист, не только досконально знающий свой предмет, но воздействующий на ученика силой своих чувств, обладающий такими ценными качествами, как патриотизм, гражданственность, чувство долга, порядочность, способность к сопереживанию, человеколюбие. Прежде чем полюбить тот или иной предмет, ученик, студент любит, боготворит или просто глубоко уважает учителя, преподавателя, уважает личность. Можно не разделять взгляды своего ученика, но крайне необходимо, уважительно относясь к нему, позволяя выражать собственное мнение, не оставлять его наедине с самим собой и своими взглядами. Хороший учитель, преподаватель в равной степени обязан стать и хорошим воспитателем. В противном случае он будет обеспечивать всего лишь односторонний процесс передачи знаний и не больш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анные, полученные Украинским институтом социальных исследований, подтверждают гипотезу о том, что образовательный уровень молодежи существенным образом влияет на уровень ее культурных интересов. Так, на вопрос: "Какое значение в жизни человека имеет, на ваш взгляд, чтение литературы?" процент тех, кто ответил "очень большое" и "достаточно большое", постоянно увеличивается в соответствии с возрастанием образовательного уровня молодых респондентов (от 65% юношей и девушек с незаконченным средним образованием до 78% с высшим). Такая же зависимость просматривается и в распределении ответов на вопрос относительно важности посещения театров, концертов, выставок (соответственно 43 и 5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ественно, что имеет место и противоположная зависимость между образованием и признанием важности менее интеллектуальных проявлений культурной деятельности. Так, посещение танцев отметили как важное для себя 67% молодых респондентов с незаконченным средним образованием и только 44% — с высшим. В целом молодежь, имеющая высшее образование, вдвое активнее посещает учреждения культуры, нежели те, кто имеет, скажем, среднее специальное (соответственно 16 и 9%) [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сшей ступенью развития личности является самовоспитание, самосовершенствование. Если воспитание с точки зрения социологии молодежи является своеобразной, особенной формой социализации личности и предстает как осознанная функция, посредством которой молодой гражданин целенаправленно входит в мир общественных отношений, то самосовершенствование — процесс</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олевой деятельности самого человека. Посредством самовоспитания человек не просто становится более развитым, совершенным, но все больше снимает с себя ограничения, накладываемые существующим уровнем общественного развития, моралью данного социум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юбой человек имеет определенный уровень образования, который можно назвать еще образованностью. Образованность не есть некий объем знаний человека вообще. Это переработанные знания, введенные личностью в свой внутренний мир, позволяющие ей свободно существовать в мире духовной культуры, понимать прекрасное в искусстве, литературе, любой области знаний, которой она овладела и в которой продолжает совершенствовать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обретение образования, профессии далеко не одинаково проявляет себя в разных сферах жизни человека, особенно молодого. Как справедливо отмечает И. С. Кон, "юноша может быть достаточно зрелым в сфере трудовой деятельности, оставаясь в то же время на подростковом уровне в сфере отношений с девушками или в сфере культурных запросов, и наоборот. Соответственно и подход к нему в разных сферах жизни должен быть дифференцированным" [б, 4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ология образования обращает внимание на то принципиальное обстоятельство, что с повышением уровня осваиваемого научного знания возрастает необходимость приобретения человеком определенных практических навыков в его использовании. Советская система образования в свое время почти не уступала зарубежным в объеме приобретаемых молодыми специалистами знаний, зато существенно отставала именно в том, как научить их максимально плодотворно применять эти знания на практике, в профессиональной деятельности. Эффективность социализации молодежи самым непосредственным образом связана с тем, насколько тесно увязаны потребности общества, система образования и профессиональной подготовки молодежи и ее жизненные планы. Точнее, система образования молодежи является своеобразным соединительным "мостом" между потребностями общества и жизненными планам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обучение не есть самоцель; оно фактически всегда предполагает приобретение определенных трудовых навыков, професс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облем, связанных с приобретением молодежью профессий, всегда было достаточно, а в условиях перехода к рынку эти проблемы еще больше обостряются, ибо отсутствие профессии или недостаточный уровень квалификации работающих приводит к существенным экономическим потерям. Профессиональные учебные заведения призваны определить качественную структуру рабочих кадров, уровень их квалификации, ориентируясь на потребности рын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делать это крайне сложно, так как современная система профессионального обучения в Украине не просто непопулярна, но и малопрестижна; она требует серьезной перестройки. Основным стимулятором потребностей в знаниях и науке, в специалистах высокого уровня должен стать рынок, а в Украине, как и в других странах постсоветской Европы, еще далеко до конкуренции в сфере подготовки высокопрофессиональных специалис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стиж профессионального образования в Украине не повысить без соответствующих методов и методик профессиональной ориентации молодежи, так как отсутствие интереса к определенным профессиям связано с элементарным незнанием профессий вообще, их специфики, характера, привлекательных особенностей. В 90-х годах в Украине появились специальные издания, касающиеся упомянутых проблем, среди которых выделяется учебно-методическое пособие "Система методов профессиональной ориентации", подготовленное А. Боровским, Т. Потапенко, Г. Щёкиным. В нем рассматриваются проблемы профессиональной ориентации как системы методов просвещения, консультаций и профотбора, профессиональной работы на производстве и т. п., а также даются конкретные рекомендации для выбора профессий и специальностей [1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ализируя проблемы психологии работы с людьми, Н. Обозов и Г. Щёкин обращают внимание на ряд особенностей подготовки специалистов. Признавая, например, большую эффективность образования, полученного с отрывом от производства, они указывают на то, что "получающие образование заочно и связывающие теорию с конкретным делом быстрее и энергичнее других осваиваются на командных высотах" [9, 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ремя подготовки молодежи к труду, профессиональной деятельности первичным выбором профессии или даже получением определенного специального образования вовсе не завершается. Есть еще так называемый период профессионально-производственной адаптации, длящийся от 3 до 5, а то и более лет в зависимости от конкретных услов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 Образование является важнейшей основой процесса духовного формирования человека, его облика, мировоззрения, а также показателем уровня экономического, политического, духовного и нравственного развития общества. С этой точки зрения образование можно рассматривать как вид практической и познавательной деятельности, как целостную систем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бразование всегда сопряжено с воспитанием, формированием личностных качеств человека, его ценностных, духовных интересов и идеалов. В тесном единстве образование и воспитание создают благоприятные условия для социализации личности, формирования ее гражданской пози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многоуровневая система образование не может быть реформировано, если не затронуты основные его доминанты: содержательная (уровень организации обучения, учебного процесса), организационная (степень подчиненности учебных заведений и механизм управления ими) и финансовая (материальное обеспечение образ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Эффективность образования во многом определяется уровнем профессиональной подготовки человека в любой сфере деятельности, наличием у него практических навыков и умения творчески использовать полученные знания как для самореализации, так и для обеспечения общественного прогресса.</w:t>
      </w:r>
    </w:p>
    <w:p>
      <w:pPr>
        <w:pStyle w:val="Heading3"/>
        <w:rPr/>
      </w:pPr>
      <w:bookmarkStart w:id="9" w:name="__RefHeading___Toc2573684"/>
      <w:bookmarkEnd w:id="9"/>
      <w:r>
        <w:rPr/>
        <w:t>СПИСОК ИСПОЛЬЗОВАННОЙ И РЕКОМЕНДУЕМОЙ ЛИТЕРАТУР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 Андреева Г. А. Социальная психология. — М., 198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2. Андрюшенко В. А. Проблеми трансформаци осв!ти в УкраТж: пошук нових шд-ход1в // Структура осв!ти в репот: проблеми оптим1зацм. Мат. М1жнар. наук.-полгг. конф. 12—14 груд. 1996 р. — </w:t>
      </w:r>
      <w:r>
        <w:rPr>
          <w:rFonts w:cs="Times New Roman" w:ascii="Times New Roman" w:hAnsi="Times New Roman"/>
          <w:color w:val="000000"/>
          <w:sz w:val="24"/>
          <w:lang w:val="en-US"/>
        </w:rPr>
        <w:t>X</w:t>
      </w:r>
      <w:r>
        <w:rPr>
          <w:rFonts w:cs="Times New Roman" w:ascii="Times New Roman" w:hAnsi="Times New Roman"/>
          <w:color w:val="000000"/>
          <w:sz w:val="24"/>
        </w:rPr>
        <w:t>., 199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Духовн1сть \ моральн! щнносп сучасноТ укратськоТ молод!: Анал1тична допов!дь // Потом, арх. Укр. ш-ту соц. дослщж. —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 Ильинский И. О спасительной роли образования. — М., 199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5. Карпенко М. П., МосковцевА Г. Международная академическая мобильность в свете применения современных дистанционных технологий образования // Структура освгги в репон!: Проблеми оптим!зацм. — Мат. М!жнар. наук.-полгг. конф. 12—14 груд. 1996 р. — </w:t>
      </w:r>
      <w:r>
        <w:rPr>
          <w:rFonts w:cs="Times New Roman" w:ascii="Times New Roman" w:hAnsi="Times New Roman"/>
          <w:color w:val="000000"/>
          <w:sz w:val="24"/>
          <w:lang w:val="en-US"/>
        </w:rPr>
        <w:t>X</w:t>
      </w:r>
      <w:r>
        <w:rPr>
          <w:rFonts w:cs="Times New Roman" w:ascii="Times New Roman" w:hAnsi="Times New Roman"/>
          <w:color w:val="000000"/>
          <w:sz w:val="24"/>
        </w:rPr>
        <w:t>., 1996.</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6. Кон И. С. Психология юношеского возраста. — М., 197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7. Краткая философская энциклопедия. — М., 199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8. Лукашевич Н. П., Солодкой В. М. Социология образования: Конспект лекций. — К., 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9. Обозов Н. Н., Щёкин Г. В. Психология работы с людьми. —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0. Програма д!й. — К., 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1. Про становище молод! в УкраТн!. Допов!дь Каб!нету М!н!стр!в УкраТни, Верховнт Рад! УкраТни // Поточ. арх. М-ва УкраТни у справах ам'Т та молод!. — К., 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2. Про становище молод! в УкраТн! // Щор!ч. доп. Президенту УкраТни,  Верховнш Рад! УкраТни, Кабжету М!н!стр!в УкраТни (за тдсумками 1997 р.). —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3. Реальний шлях збереження осв!ти — реформування // Осв!та ! управлшня. — К., 1997. — Т. 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4. Руткевич М. Н., Рубина Л. Я. Общественные потребности, система образования, молодежь.— М., 198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 Система методов профессиональной ориентации. — К., 1993.</w:t>
      </w:r>
    </w:p>
    <w:p>
      <w:pPr>
        <w:pStyle w:val="Heading1"/>
        <w:rPr/>
      </w:pPr>
      <w:bookmarkStart w:id="10" w:name="__RefHeading___Toc2573685"/>
      <w:bookmarkEnd w:id="10"/>
      <w:r>
        <w:rPr/>
        <w:t>3.  Социальные вопросы труда и обеспечения занятости молодежи</w:t>
      </w:r>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руд как основное средство удовлетворения потребностей человека, обеспечения его жизнедеятельности; особенности трудовой деятель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ологические проблемы рыночных трансформаций и поведения молодежи пост-тоталитарных государств на рынке труд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ые вопросы обеспечения занятости и уменьшения безработицы среди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ктические аспекты подготовки молодежи к труду, предпринимательской деятельности как обязательное условие социализации юношей и девушек.</w:t>
      </w:r>
    </w:p>
    <w:p>
      <w:pPr>
        <w:pStyle w:val="Heading2"/>
        <w:rPr/>
      </w:pPr>
      <w:bookmarkStart w:id="11" w:name="__RefHeading___Toc2573686"/>
      <w:bookmarkEnd w:id="11"/>
      <w:r>
        <w:rPr/>
        <w:t>3.1       РОЛЬ И ЗНАЧЕНИЕ ТРУДА В ЖИЗН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руд (физический, умственный, сочетание того и другого) является основным средством удовлетворения потребностей человека, обеспечения его жизнедеятельности. Еще Адам Смит считал, что основным, первичным источником богатства любой страны, любого государства является труд, а вторым — природные ресур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иболее широким и точным, на наш взгляд, является следующее научное определение: "Труд — фундаментальная форма деятельности человека, созидающая всю совокупность предметов, необходимых ему для удовлетворения его потребностей. Труд является решающей силой формирования самого человека, возникновения у него таких свойств, как сознание, речь, делающих его способным к общению" [А, 41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этом определении ключевыми являются следующие слова, составляющие понятие "труд" и еще глубже раскрывающие его социальную сущность: "деятельность", "человек", "общ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процессе труда люди создают материальные и духовные блага для удовлетворения как своих личных, так и коллективных, общественных потребностей. Поэтому часто употребляют понятия "совместный" или "коллективный" тру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юбое общественное производство невозможно без средств и предметов труда, рабочей силы, которая приводит их в движение, и предметов потребления, без которых не может обойтись носитель рабочей силы — челов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ыночной экономике как совокупности определенных отношений в сфере обмена, посредством которых осуществляется реализация товаров и окончательное признание обществом характера заключенного в них труда, принято различать рынок рабочей силы и рынок потребительских товаров и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ще недавно исследователи в СССР утверждали, что в посткапиталистических условиях рынок труда вообще отсутствует; более того, исчезает товарность рабочей силы, да и она сама. Чаще всего при этом пользовались понятиями "рабочая сила" и "трудовые ресурсы". В частности, под "рабочей силой" понимали некую совокупность физических и духовных способностей отдельно взятого человека, которые он использует в процессе создания любых потребительских стоим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ех же 60—80-х годах под "трудовыми ресурсами" понимали физически развитую часть населения конкретной страны, обладающую умственными способностями и определенными знаниями, необходимыми для работы в народном хозяйстве. Последнее, кстати, в основном и развивалось за счет постоянного прироста трудовых ресурсов, т. е. интенсивного включения в него все новых и новых отрядов работников. Основным источником их подготовки была широко развитая сеть профессионально-технических училищ, техникумов, заводов-втузов (высших технических учебных заведений). Флагманами в этом были профессионально-технические училища, создаваемые и функционирующие на базе крупнейших промышленных предприятий, — так называемые базовые ПТУ.</w:t>
      </w:r>
    </w:p>
    <w:p>
      <w:pPr>
        <w:pStyle w:val="Normal"/>
        <w:shd w:fill="FFFFFF" w:val="clear"/>
        <w:tabs>
          <w:tab w:val="clear" w:pos="720"/>
          <w:tab w:val="left" w:pos="6214"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ольшие по численности работающих трудовые ресурсы в быв шем СССР, союзных республиках {в частности, в Украине) объектив но существовали в связи с наличием значительного количества ра бочих мест, не требующих высокопрофессиональной подготовки. Речь идет о малопроизводительном ручном труде, усовершенствовать ко торый в годы социализма старались, например, путем внедрения и использования малой механизации.</w:t>
        <w:tab/>
      </w:r>
      <w:r>
        <w:rPr>
          <w:rFonts w:cs="Times New Roman" w:ascii="Times New Roman" w:hAnsi="Times New Roman"/>
          <w:color w:val="000000"/>
          <w:sz w:val="24"/>
          <w:vertAlign w:val="superscript"/>
        </w:rPr>
        <w:t>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овременная ситуация на рынке труда в постсоциалистических странах имеет принципиально иной характер. Интенсивное техническое перевооружение производства, компьютеризация, внедрение новейших технологий, информационных систем, электронные и биологические революции принципиально изменили статус и роль человека в процессе создания материальных и духовных благ. Чем интенсивнее, высокоорганизованнее, технически оснащеннее производство, тем больше человек должен учиться, повышать свою квалификацию и даже переучиваться, меняя род деятельности. Подсчитано, что за свою трудовую жизнь человек вынужден 5—6, а то и больше раз менять профессию, специальность. К тому же в мире ежегодно появляются тысячи новых профессий и специальностей, меняется их рейтинг, престижность, потребность во многих профессиях и специальностях отпада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 сложности труда зависят срок и особенности образовательной и профессиональной подготовки работни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дготовка к труду предполагает учебу, овладение профессией и определенными трудовыми навыками, воспитание необходимых качеств. Последние претерпели за несколько прошедших лет существенные изменения по сути и особенностям прояв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ьмем, например, такое качество, как трудолюбие. Многие ученые и практики трактуют его как своеобразное положительное отношение к труду, которое проявляется в активности, инициативности, добросовестности, увлеченности и удовлетворенности самим процессом труда. Кроме того, в психологическом плане трудолюбие предполагает отношение к труду как к важнейшему, а то и основному смыслу жизни. В 60—80-х годах с трудолюбием связывали и производительность труда, утверждая, что она, дескать, год от года растет. Однако реальная картина выглядела совершенно иначе. Так, уже с начала 50-х годов ощутимо дает о себе знать тенденция замедления роста производительности общественного труда: от 8,8% ежегодного прироста в 50-х, 6,4 — в 60-х до 3,9 в 70-х и 3,1% в 80-х годах [3, 398]. Согласно официальным данным, в промышленности уровень производительности труда в бывшем СССР составлял по сравнению с американским 44% в 1960 г., 53 — в 1970 г. и 55% — в 1980 и 1988 г. Еще хуже обстоят дела в сельскохозяйственном производстве [3, 39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иведенная трактовка понятия трудолюбия, и особенно труда как основного смысла жизни, в те годы, в первую очередь, "обслуживала" идеалы социалистического общества. В условиях же рыночной экономики термин "трудолюбие" практически не используется. Чаще употребляются такие понятия, как "уровень экономического образования", "экономическая грамотность", "экономическое сознание", а экономической деятельностью на благо общества является создание работающим личной частной собственности во всех сферах производства. Последний тезис вполне правомерен, ибо решающим условием экономического развития общества является наличие хозяина на всех участках производствен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все же считать, что трудолюбие как характеристика отношения к труду существует, то его необходимо рассматривать в тесном единстве с мотивами и стимулами, побуждающими человека к труду. Они зависят от многих объективных факторов, условий, в которых трудится человек. Так, по данным, полученным в ходе опроса в 1994 г. населения Украины социологической службой СОЦИС — Геллап, среди причин, снижающих трудовую активность работающего населения, отсутствие справедливой оценки и оплаты труда назвали 82% респондентов; отсутствие системы стимулов к труду — 54; изменение положения человека труда в обществе и реальную угрозу стать безработным — 21%. Характерно, что неудовлетворенность системой оценки и оплаты труда наиболее присуща респондентам в возрасте до 40 лет, а также возрастной группе от 60 лет и старше (скорее всего, это работающие пенсионе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есьма показательно и то, что высокий уровень личной ответственности за выполняемую работу также характеризует крайние возрастные группы респондентов: 18—19 лет — 44% и старше 60 лет — 47%. При этом, что неудивительно, побудительным стимулом к труду для возрастных групп от 20 до 39 лет и работающих пенсионеров старше 60 лет являлся высокий заработок. Логика жизни проста: для молодежи это получение высоких материальных благ, а для пенсионеров — обеспечение старости, помощь детям и внук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ремлении побольше заработать не надо видеть, как это было десятки лет подряд в условиях так называемого социалистического производства и образа жизни, ничего зазорного. В 50—90-х годах работающий человек фактически мог заработать столько, сколько позволяли условия и организация труда. Даже в начале 90-х годов, п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ценкам специалистов, в СССР около 60% работников материального производства были заняты ручным, малоэффективным трудом, а в сельском хозяйстве — около 75% [3, 40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уществление рыночных реформ в странах переходного периода, в том числе и в Украине, требует определенных трансформаций не только сугубо экономического, управленческого характера, но и изменения экономического сознания общества и отдельных его индивидов, а также стереотипов экономического поведения людей, занятых в любой сфере тру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иболее сложно, но в то же время и наиболее успешно эти процессы происходят в молодежной среде, ибо сознание молодежи, в том числе и экономическое, только формируется. Поэтому принципиальное значение имеют проблемы образования, профессиональной подготовки молодежи, ее мотивации к труду, к предпринимательской деятельности, а также привития юношам и девушкам черт сознательных, дисциплинированных работников, формирование у них определенной экономической культуры. Этому способствуют социально-экономические, демографические и другие предпосылки. Так, на сегодня в Украине более половины молодых людей в возрасте от 15 до 28 лет относятся к наиболее экономически активной части населения, которая, в отличие от других социальных групп, обладает уникальными способностями к учебе, профессиональной подготовке, творческому, продуктивному труду как средству прежде всего самореализации, удовлетворения разнообразнейших личных, семейных и других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страны переходного периода сегодня ощущают конкуренцию на рынке труда, хоть и в разной степени. Труднее всего в таких условиях приходится молодежи, так как при отсутствии достаточно высокой квалификации и опыта трудовой деятельности конкурировать с теми, кто их имеет, кому от 28 до 55 лет, весьма сложно, а порой просто невозмож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ледует упомянуть о двух взаимосвязанных проблемах: 1) достаточно сложном экономическом положении современной молодежи; 2) отношении к работающей молодежи с учетом сформировавшихся мнений и точек зрения на сей счет в прошлом.</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Рассмотрим обе проблемы более деталь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кономические проблемы последних лет, отсутствие работы, общий кризис в экономике существенно повлияли на социальн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ложение молодежи, уровень ее жизни. Так, 73% опрошенных молодых людей не удовлетворены материальным положением своей семьи, 44 — жилищными условиями, 42% — тем, как питается их семья [9, 1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ценивая по предложенной десятибалльной системе степень важности отдельных социально-экономических и духовных проблем (где 1 балл соответствует оценке "проблемы не существует", а 10 — оценке "очень важная проблема"), молодежь на первые места поставила несвоевременную выплату зарплаты, пенсий (9,6); снижение уровня жизни населения (обнищание) (9,5); безработицу (9,3); остановку работы промышленных предприятий (8,9), а кризис морали, культуры, например, — лишь на 11-е место [9, 1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ктивно поддерживая курс на рыночные реформы, молодежь Украины не менее активно критикует реальное положение дел в экономике. Более того, она надеется на то, что государство поможет ей в решении социальных проблем путем предоставления льготных или беспроцентных кредитов (39%), предоставления гарантий бесплатного получения среднего образования (67%), создания возможностей для открытия собственного дела (46%), предоставления условий и гарантий для получения первого рабочего места (58%), повышения уровня консультационной, психологической помощи (35%) [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им бы сложным ни было социально-экономическое положение молодежи Украины вообще, в том числе и на рынке труда, в течение последних семи лет именно она более положительно, чем другие социальные группы в обществе, относится к рыночному реформированию экономики. Об этом свидетельствуют результаты социологических, экспертных и других опросов. Все меньшим авторитетом у молодежи пользуется труд в государственном секторе. По данным статистики, к концу 1997 г. в нем работали всего 39% молодых людей, на предприятиях частной формы собственности — 16, коллективной — 13, нигде не работали — 2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Теперь коснемся психологических проблем работающе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твердившийся в 60—70-е годы в бывшем СССР облик молодежи был практически "розовым" и беспроблемным. Повсеместно в научной и популярной литературе в то время господствовало утверждение, что вся советская молодежь высокоразвитая и социально активная, обладает высоким уровнем сознания, беспредельно преданна делу партии и наро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реди всей молодежи как образец, пример для наследования выделялась работающая молодежь. Официальная идеология утверждала, что в Советском Союзе происходит формирование передового советского рабочего, имеющего черты человека будущего. Кроме того, акцент делался на том, что утверждается новый социальный тип рабочего, сочетающий в себе лучшие качества не только советского рабочего класса, но и советской интеллигенции. Как тут не вспомнить ленинский термин "гнилая интеллигенция", пусть даже употребленный невзначай. Тогда общественному сознанию, в том числе и молодежи, насаждались убеждения, что молодежь основных отраслей промышленности активно выдвигается на передовые рубежи технического прогресса; что молодые рабочие все больше и глубже осознают существо законов, по которым живет все общество, становятся настоящей его опорой и надеждой; что самой важной стороной жизни молодых рабочих является потребность в творческом труде; что молодые рабочие, обладая высокой общественно-политической активностью, принимают деятельное участие в жизни своих трудовых коллективов, в решении вопросов, связанных с улучшением управления и организации производства [12, 282—28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альное же положение дел, в том числе относительно не только занятости, но и психологического состояния, ориентации, социальной активности рабочей молодежи в СССР, было абсолютно другим, практически диаметрально противоположн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 называемое социалистическое время вопросы социально-экономического положения молодежи, ее благосостояния, уровня жизни или материальной обеспеченности глубоко и предметно практически не анализировались и не изучались (а если и изучались, то представлялись лишенными объективности и откровенности). Кроме того, не предавались гласности статистические данные по этому вопросу. Культивировались выгодные идеи бесконфликтности и беспроб-лемности как образования, профессиональной подготовки, так и труда, занятости молодежи, других сфер ее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результат, положение молодежи в сфере труда в 60 —70-е годы и фактически вплоть до конца 90-х годов было далеко не безоблачным, а трудовая активность нередко заранее планировалась и стимулировалась партией и государством, а не являлась следствием личных побудительных мотивов самих молодых людей. В частности, еще в 1976 г. это заметили ленинградские исследователи. По собственн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ценкам опрошенных ими молодых людей, только 30% работали с наивысшей продуктивностью, остальные же при иных условиях организации труда работали бы намного лучше [16, 5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 сегодня, кроме материального стимула (заработка), практически отсутствуют какие-либо другие стимулы для повышения продуктивности труда молодежи, да и более взрослых работников. Пока рыночные отношения в Украине и других постсоветских странах не дали ничего нового взамен соцсоревнования, соревнования на звание лучшего по профессии и т. п. Ни государственные структуры, ни отдельные фирмы и предприниматели не придумали новых стимулов. Между тем во многих высокоразвитых странах мира такие стимулы существуют в виде не только премий и пособий, но и обучения детей сотрудников, их лечения, отдыха, оздоровления членов семьи и т. п.</w:t>
      </w:r>
    </w:p>
    <w:p>
      <w:pPr>
        <w:pStyle w:val="Heading2"/>
        <w:rPr/>
      </w:pPr>
      <w:bookmarkStart w:id="12" w:name="__RefHeading___Toc2573687"/>
      <w:bookmarkEnd w:id="12"/>
      <w:r>
        <w:rPr/>
        <w:t>3.2      ПРОБЛЕМЫ ПРОФЕССИОНАЛЬНОЙ ПОДГОТОВКИ И ЗАНЯТ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ой элемент производительных сил общества — рабочая сила — в странах, своей социально-экономической и политической ситуацией подобных Украине, пребывает в крайне сложном положении, претерпевает существенные измен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сокопрофессиональные специалисты, не находя применения своим знаниям и навыкам, все интенсивнее "вымываются" из сферы производства, уходят в коммерцию, другие сферы деятельности. Рабочие более низкой квалификации пополняют армию безработных или становятся полубезработными, пытаются переквалифицироваться. Значительное количество специалистов высокой квалификации (особенно среднего возраста) эмигрирует. Немало и тех, кто люмпенизируется, пополняет слой антисоциальных элемен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ольшое значение в контексте рассматриваемых проблем занятости имеет определение мировоззренческих и ценностных ориентации работающей молодежи. С этой целью, в частности, коллективом ученых в 1992—1995 гг. было проведено специальное исследование среди работающей молодежи г. Киева, Днепропетровской, Запорожской и Волынской областей, которое дало весьма интересные результаты. Так, около 70% из числа опрошенных ви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vertAlign w:val="subscript"/>
        </w:rPr>
        <w:t>ли</w:t>
      </w:r>
      <w:r>
        <w:rPr>
          <w:rFonts w:cs="Times New Roman" w:ascii="Times New Roman" w:hAnsi="Times New Roman"/>
          <w:color w:val="000000"/>
          <w:sz w:val="24"/>
        </w:rPr>
        <w:t xml:space="preserve"> главную цель своей жизни в повышении уровня личного благосостояния, создании хороших жизненных условий для себя и своей семьи. Характерно, что практически такие же результаты были получены и в результате исследований, проведенных УкрНИИ проблем молодежи и Институтом социологии НАМ Украины в 1996 г. [9, 7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главных потребностей (и эта тенденция превалирует среди других в ценностных ориентациях молодежи фактически в течение всего периода строительства суверенной Украины) молодежь называет интересную и хорошо оплачиваемую работу, создание необходимых условий для высокопродуктивного труда на производ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тральными проблемами всего трудоспособного населения в странах с трансформирующимися экономиками являются занятость и безработиц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ыночные реформы в Украине привели к существенным изменениям статуса работающе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и вся рабочая сила, молодежь признается ныне товаром и продается на специальном рынке рабочей силы. Молодой работник на рынке труда является более мобильным, нежели друг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о и свобода выбора современной молодежью сферы и места труда не просто принципиально отличают ее от молодежи бывшего социалистического времени, когда использовались самые разнообразные, в том числе и сугубо административные, меры принуждения к труду. Фактически молодой человек имеет право вообще не работ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ако свобода выбора максимально хороша, когда есть из чего выбирать. Молодежь Украины, как и других стран, при достаточно малых возможностях все же выбирает, где работать, чем заниматься. При этом, как уже отмечалось, в течение ряда последних лет крайне непопулярным у молодежи был и остается официальный сектор экономики, а превалирует негосударственны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ые изменения за последние годы претерпела структура занятости молодежи. Удельный вес молодежи в отраслях экономики Украины с 1989 по 1997 г. в целом уменьшился с 25,6 до 17,2%, в том числе: в промышленности — с 30 до 17%; в сельском хозяйстве — с 24 до 17%; на транспорте — с 30 до 15%; в жилищном строительстве — с 23 до 13%; в связи — с 27 до 19%; в лесном хозяйстве — с 25 до 19% [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ряду с уменьшением части молодежи, занятой в официальном секторе экономики, закономерно возросло количество молодежи, которая одновременно занята на нескольких дополнительных работах, т. е. увеличилась и расширилась вторичная занятость. По состоянию на июль 1997 г. 50% молодежи в Украине имела разные виды вторичной занятости [9, 1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 годы реализации рыночных реформ в Украине существенно изменились взгляды молодых людей и на понятия престижности профессий, различного рода и характера занятий. Молодежь все больше стремится избирать профессии, которые приносят быстрый и сравнительно высокий доход. Оценка значимости профессий часто не совпадает не только с объективными потребностями, но фактически и со способностями молодого человека. Кроме того, у юношей и девушек все больше исчезает уважение к продуктивному труду, их привлекают полулегальные, а то и нелегальные заработки, теневая экономическая деятель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йтинг профессий в сознании молодежи меняется и в связи с увеличением спроса на такие специальности, как бухгалтеры, финансисты, юристы, работники страхового или банковского дела, налоговые инспекто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самых разнообразных проблем человека едва ли не главной является отсутствие работы, гарантий труда. Безработица — самая острая социально-экономическая проблема. Она представляет собой такую систему общественных отношений между людьми, когда некая часть экономически активного населения не может применить свою рабочую силу, а значит, создать себе и своей семье условия для существ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ыми словами, безработные — это трудоспособные люди, которые не по собственному желанию не имеют работы (трудового дохода), зарегистрированные в государственных службах занятости в качестве тех, кто ищет работу, пытается трудоустроиться. Такое определение, понятно, не совсем точно, ибо без работы оказывается нередко куда больше лиц, нежели официально зарегистрировано в государственных структурах и учреждени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всех проблем молодежи, существующих сегодня в нашем обществе, безработица находится на первом месте. Так, по итогам социологических опросов, регулярно проводимых Украинским ин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утом социальных исследований, безработица была названа первой среди других проблем, беспокоящих молодых людей (в 1994 г. — 54% ответов, в 1997 г. — 72%, в 1998 г. — 40% ответов) [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данным статистики, в Украине лица в возрасте до 28 лет составляют 33,8% общего числа безработных. При этом самый большой удельный вес молодежи наблюдается среди безработных, которые работали на местах, где не требуются профессия или специальность (40%) [10, 26]. Многие молодые люди с образованием пополняют ряды "челноков", уличных и базарных торговцев, т. е. происходит ощутимый отток молодежи в сферу нерегламентированной, теневой экономики. Такая тенденция была характерна для Украины также в период нэпа, когда безработица среди взрослого населения с начала 1923 г. по начало 1926 г. возросла на 66,7%, а среди подростков — на 251,6% [5, 110]. Проблема безработицы среди подростков и молодежи связана и с такими социальными явлениями, как пьянство, наркомания, проституция и др. Эти вопросы будут рассмотрены в других лекци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материалам упомянутого опроса, проведенного Украинским институтом социальных исследований, проблема безработицы в 1998 г. больше беспокоила девушек и молодых женщин (73%) и несколько меньше — юношей (6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ледует сказать, что безработица в странах переходного периода все же принципиально отличается от той, которая имеет место в высокоразвитых странах. В Украине, в частности, массовое высвобождение работников из сферы производства искусственно сдерживается за счет понижения уровня заработной платы, предоставления убыточным предприятиям субсидий и т. п. И поэтому главной проблемой становится не классическая безработица, а скрытая. Она, как отмечает Ю. И. Павленко, существует в нескольких формах. Первая и, пожалуй, главная — это традиционный излишек рабочей силы, образующийся в результате поддержки государством тех отраслей промышленности, которые являются монополистами на рынке труда и производства [7, //— 1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воеобразный социальный портрет безработной молодежи представляется весьма пестрым и неоднозначн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олее трети безработной молодежи (35,5%) — это, как свидетельствует статистика, те, кто уволился по собственному желанию. Объяснить это можно резким снижением заработной платы в связ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 политикой, проводимой, в первую очередь, государственными предприятиями: они стараются не увольнять работающих, а уменьшать им заработную плат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торую по численности группу безработной молодежи (более 10%) составляют выпускники общеобразовательных школ.</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третьей группе можно отнести тех молодых людей, которые освобождены с места работы в связи с изменениями в организации производства, военнослужащих, молодых работников, уволенных по сокращению численности и штата. В среднем от б до 10% среди безработных составляют выпускники профессиональных учебных заведений и молодые люди, демобилизованные из арм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безработной молодежи 35,3% имеют высшее образование, 35,9 — профессиональное, 23 — полное среднее и только 0,3% — начальное образов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носительно возраста молодых безработных ситуация выглядит так. Около 40% безработной молодежи — в возрасте от 21 до 24 лет, 38% — до 21 года и 28% — в возрасте от 25 до 28 лет [6, 12- 1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ывая, что приведенные данные не совсем точные, так как они основаны на статистике центров занятости, реальные цифры еще больше, а портрет молодого безработного — сложнее. Например, отсутствуют какие-либо данные об уровне скрытой безработиц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ль скоро многим молодым людям явно недостает средств для удовлетворения своих потребностей за счет основного места работы, они, как правило, ищут дополнительные заработки. По данным исследований Украинского института социальных исследований, из семей, где едва хватает средств на еду и одежду, в течение последних лет устроились на работу 18% молодых людей, начали подрабатывать 9%, расширили приусадебный участок 9%, овладели новой специальностью 7%, занялись незарегистрированным бизнесом 7%, поменяли место работы 5%, повысили свой профессиональный уровень 5%, ничего не предприняли для изменения своего экономического состояния 36%. Последние — это та молодежь, которая ожидает помощи извне, в том числе и со стороны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овы же основные источники прибыли молодых людей? Это заработок на основном месте работы (39%), социальные выплаты (22%), прибыль от работы на участке, даче, ферме (21%), а также от продажи продукции, изготовленной или выращенной членами семьи (18%) [9, 2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облемы безработицы, повышения занятости населения (и молодежи) постоянно находятся в центре внимания правительств и государственных органов большинства стран, в том числе и стран переходного, посттоталитарного перио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краине, кроме целого ряда серьезных решений относительно улучшения занятости, Кабинет Министров Украины в свое время принял разработанную Министерством труда Украины специальную Программу занятости населения на 1997—2000 годы. Практической реализацией этой программы в ее так называемой молодежной части занимаются прежде всего центры труда молодежи. При этом они используют следующие формы р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информационная помощь юношам и девушкам — предоставление сведений о наличии профессий, возможностях их приобретения, повышения квалификации или переквалификации, трудоустройства, о правах и обязанностях работающего, о правах, которые государство предоставляет молодому человеку в период его социального станов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профессиональная ориентация, цель которой — дать молодому человеку определенное, максимально широкое представление о профессиях, помочь лучше определить свои способности и наклонности относительно конкретной профессиональной деятельности. Профориентация ведется центрами социальных служб в школах и других учебных заведениях, по месту работы молодежи. Она включает в себя: профессиональную информацию (о сути, перспективах современных профессий, требованиях к личности, которая собирается ими овладеть, формах и условиях овладения разными профессиями, возможностях профессионально-квалификационного роста и т. п.); профессиональную консультацию (научно организованную систему взаимодействия психолога-консультанта или специалиста-профессионала с личностью, которая нуждается в помощи при выборе или смене профессии, смене рода деятельности на основе индивидуальных психологических характеристик, жизненной ситуации личности, состояния ее здоровья, наклонностей, потребностей рынка труда); профессиональный отбор (систему профдиагностического осмотра личности, направленную на определение пригодности к профессиональной деятельности); профессиональную адаптацию (систему мер, позволяющих личности как можно лучше приспособиться к психологическим и организационно-техническим особенностям профессиональной деятельности на производстве) [1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о многих странах мира, где рыночная экономика функционирует давно, проблемы занятости населения, в том числе и молодежи, решаются путем реализации специальных программ профессиональной подготовки, переподготовки,снижения уровня безработицы. Разработка таких программ происходит с учетом рекомендаций Международной организации труда (МОТ) относительно обучения и занятости, которые принимались в 1935, 1962, 1964, 1970 г. Такими рекомендациями указанные программы определяются как программы, имеющие временный характер, рассчитанные на удовлетворение неотложных экономических и социальных потребностей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екомендациях МОТ о политике в области занятости, вышедших в 1984 г., появились дополнения весьма существенного порядка к ранее изданным рекомендациям. Так, было рекомендовано правительствам, руководству стран поощрять государственные и частные предприятия и учреждения в отношении найма и профессионального обучения молодежи с помощью методов, которые отвечают, в первую очередь, национальным условиям и особенностям. Здесь же предлагалось применять специальные методы для более легкого перехода от обучения в школе к работе, трудоустройству молодежи после завершения профессиональной подготов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 8 Конвенции 1988 г. о содействии занятости и защите от безработицы подчеркивается, что страны-члены МОТ будут стараться вводить программы, способствующие созданию дополнительных мест и занят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учно-исследовательский центр НАМ по проблемам занятости населения и рынка труда Украины и Министерство труда Украины со своей стороны рекомендовали разработать следующие программы обеспечения занятости и профессиональной подготовк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Занятость подростков" рассчитана на выпускников общеобразовательных школ, "тяжелых" подростков, выпускников 9 классов, которые не получили свидетельства о неполном среднем образовании (имеют справки). В данном случае программа предусматривает помощь подростку прежде всзго в сознательном выборе професс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Вхождение в рынок труда" содержит комплекс мер, содействующих более сознательному выбору профессии старшеклассниками общеобразовательных школ в соответствии со св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ми способностями, наклонностями, интересами, состоянием здоровья и пр. Ее реализация предусматривает дать старшеклассникам и первые навыки трудовой деятельности. Определенным образом такая программа должна компенсировать отсутствие ранее существовавших форм общественно-полезного труда школьников в лагерях труда и отдыха, в коллективных хозяйствах, трудовых объединениях старшеклассников, что, в принципе, было не таким уж плохим д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Старт" преследует цель предоставить учащимся выпускных классов общеобразовательных школ — прежде всего из малообеспеченных, бедных, многодетных семей — возможность сознательно избрать профессию и овладеть ею, не прерывая обучения в школ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Производственное ученичество" рассчитана на выпускников общеобразовательных школ, которые не имеют профессии и к тому же не желают или не смогли в свое время поступить на профессиональное обучение. Чаще всего такие школьники занимаются поиском работы, в том числе и при помощи служб или центров занятости, социальных служб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Стажировка" призвана способствовать устройству на работу тех юношей и девушек, которые окончили учебу и получили определенную квалификацию. Это выпускники профтехучилищ, вузов, которым нужна временная работа в роли стажера, чтобы приобрести первые навыки труда, необходимые для работы на постоянном рабочем мес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Новый старт". Необходимость такого старта возникает у молодого человека в том случае, когда полученные им знания, профессиональные навыки в силу различных причин остались невостребованными на рынке труда, и молодой человек нуждается в профессиональной переориентации и профессиональном переобуче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Временная занятость" рассчитана на молодых людей в возрасте от 16 до 28 лет — выпускников школ, профтехучилищ, высших учебных заведений, которые зарегистрированы в соответствующих органах государственной службы занятости и не получили работу в течение более трех месяцев. В соответствии с программой ставится задача их трудоустройства на временные рабочие места. Одновременно с этим должен вестись поиск, оказываться помощь таким юношам и девушкам в определении на постоянную работ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ограмма "Молодежная инициатива" ставит своей целью создание экономической заинтересованности безработного в производительном, инициативном, творческом тру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Профессиональное самоопределение" призвана помочь молодому человеку самому свободно и сознательно избрать конкретную профессию, трудоустроиться. Для этого он должен уметь пользоваться соответствующей информацией, советами и консультациями специалисто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сути, предназначение всех перечисленных и им подобных программ — помочь молодым людям определиться в выборе профессии, а приобретя ее, успешно трудоустроиться и адаптироваться на производ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ы и проекты, направленные на совершенствование занятости, предупреждение и снижение уровня безработицы во многих странах финансируются из частного сектора, взносов добровольных обществ помощи безработным, государственными учреждениями, специализированными учреждениями по профессиональному обучению. И все же основное бремя расходов, как правило, берут на себя предприниматели и частные агентства по трудоустройству, а не государств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ктика регулирования занятости в таких высокоразвитых странах, как Великобритания, Швеция, США, Канада, Япония и других детально изучена и проанализирована известными украинскими учеными-специалистами в области менеджмента, управления, кадровой политики и кадровой работы Г. В. Щекиным и В. И. Яровым [1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которые ученые и специалисты по проблемам занятости в целях смягчения ситуации на рынке труда предлагают увеличить срок профессионального обучения, стимулировать молодежь к получению второй, а то и третьей профессии. Если второе еще допустимо, поскольку увеличивает профессиональную мобильность, улучшает адаптацию молодого человека на производстве, то первое весьма сомнитель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ам по себе аргумент, что государству дешевле дольше обучать профессиям и переобучать, нежели создавать дополнительные новые рабочие места, не очень убедителен. Государство вынуждено будет с каждым годом увеличивать затраты на профессиональную подготовку молодых работников по причине неизбежной необходимости внедрения новых технологических процессов, информационных систем, т. е. осуществления коренного обновления производ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дним из реальных и действенных путей гарантированной занятости является государственный заказ на подготовку специалистов, а также переход на прямые договоры заказчиков с учебными заведениями относительно подготовки работ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алоприменимы сегодня ранее повсеместно использовавшиеся формы подготовки молодежи к труду, ее государственного трудоустройства и адаптации на производстве. Так, еще недавно существовала система бронирования рабочих мест с учетом количества молодых людей, заканчивающих учебные заведения и трудоустраивающихся. Во многом она себя оправдывала, хотя и сужала рамки свободы выбора, детерминировала работу юноши или девушки там, куда направят. Государство, между тем, это вполне устраивал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ранах с переходной экономикой проблемы труда молодежи решают создаваемые при государственных органах структуры. Так, в Украине определенный опыт этой работы накопили различные центры труда и занятости молодежи, бюро и службы занятости, центры социальных служб для молодежи. К своей работе по подготовке молодежи к труду они привлекают различные молодежные фонды, биржи, центры, информационные бюро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ако диапазон деятельности многих из перечисленных структур весьма сужен по причине высокого уровня безработицы. Кроме того, молодые безработные не желают обращаться, скажем, в центры занятости из-за того, что помощь по безработице очень мала. Центры занятости, как правило, действуют лишь в больших городах и напрочь отсутствуют в сельской местности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переходом к рынку во многих постсоциалистических, посттоталитарных странах, в частности в Украине, ощутимо дала о себе знать необходимость формирования принципиально иной, новой трудовой морали. Такая потребность продиктована следующими обстоятельствами. В недалеком прошлом достаточно высокий уровень социальной защиты граждан, фактически не отвечавший уровню производительности труда, сформировал весьма легкомысленное отношение к труду как таковому. Да и в первые годы переходного периода ни в Украине, ни в других странах не уделялось должного внимания воспитанию ответственного отношения к труду (и сегодня не уделяе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следствие, особенно в молодежной среде, выработалось и утвердилось преимущественно прагматическое отношение к труд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сключительно как к средству удовлетворения потребностей, и не больше (к тому же только материальных, а не материальных и духовных в их тесном единстве, взаимозависи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есьма мало молодых людей выполняют сегодня в трудовых кол-: лективах какие-либо общественные поручения, а большинство пассивны к изменениям, происходящим в их коллективе, да и в стране в целом. Свыше половины из числа опрошенных ожидают более быстрого и полного перехода к рынку, желают успешно заниматься предпринимательской деятельностью [8, 27]. Но ведь не все трудятся поодиночке. Большинство работающих заняты коллективным трудом, а значит, обязаны не просто производить, но и общаться, проявлять свою гражданскую позицию, определенную актив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ывая весьма прагматичное отношение молодежи Украины к труду, можно считать, что оно и в дальнейшем будет в значительной мере оставаться основой неуважительного отношения к этому важнейшему средству обеспечения жизнедеятельност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можно, слишком резко и безапелляционно, но все же достаточно точно по поводу сегодняшнего труда молодежи, отношения к нему высказались в 1990 г. украинские ученые, авторы монографии "Социальный облик молодежи". "Еще не так давно, — писали они, — участие в труде, не в пример нынешним поколениям, практиковалось с ранних лет... Теперь же значительный период жизни человека оказывается потребительским и накопительским. Труд как источник средств существования маячит где-то далеко впереди. Работа за вознаграждение недоступна подросткам. Забюрократи-зирована процедура оформления на временную работу студентов вузов и техникумов. Созданные здесь препятствия превращают ее в неосуществимые благие намерения. Современную политику в этой области нельзя определить иначе, как политику культивирования иждивенчества. Она закрепилась даже в официальном языке: молодежи все должны дать — образование, профессию, место работы, жилье" [11, 53]. К сожалению, в современной Украине эта ситуация мало изменилас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циализации молодежи, подготовке ее к труду, к жизни в условиях формирования рыночных отношений важную роль играет вовлечение ее в предпринимательскую деятельность. Анализ практики рыночных трансформаций в таких странах, как Чехия, Польша, Венгрия и других свидетельствует о том, что успех в пр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долении кризисных явлений в экономике в значительной мере обес-</w:t>
      </w:r>
      <w:r>
        <w:rPr>
          <w:rFonts w:cs="Times New Roman" w:ascii="Times New Roman" w:hAnsi="Times New Roman"/>
          <w:color w:val="000000"/>
          <w:sz w:val="24"/>
          <w:vertAlign w:val="subscript"/>
        </w:rPr>
        <w:t>пе</w:t>
      </w:r>
      <w:r>
        <w:rPr>
          <w:rFonts w:cs="Times New Roman" w:ascii="Times New Roman" w:hAnsi="Times New Roman"/>
          <w:color w:val="000000"/>
          <w:sz w:val="24"/>
        </w:rPr>
        <w:t>чивается именно за счет развития и расширения предпринима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личественные показатели, характеризующие темпы и состояние развития предпринимательства, свидетельствуют о том, что медленно увеличивается количество предприятий негосударственной формы собственности и экономически самостоятельных, профессионально действующих работ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С точки зрения качественных характеристик предпринимательство </w:t>
      </w:r>
      <w:r>
        <w:rPr>
          <w:rFonts w:cs="Times New Roman" w:ascii="Times New Roman" w:hAnsi="Times New Roman"/>
          <w:color w:val="000000"/>
          <w:sz w:val="24"/>
          <w:vertAlign w:val="subscript"/>
        </w:rPr>
        <w:t>в</w:t>
      </w:r>
      <w:r>
        <w:rPr>
          <w:rFonts w:cs="Times New Roman" w:ascii="Times New Roman" w:hAnsi="Times New Roman"/>
          <w:color w:val="000000"/>
          <w:sz w:val="24"/>
        </w:rPr>
        <w:t xml:space="preserve"> Украине зачастую не ориентируется на производство, а носит сугубо коммерческий характер, связано лишь, с предоставлением торго-во-посреднических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то касается отношения отдельных социальных и возрастных групп граждан к предпринимательской деятельности, то оно также различно. Наибольший интерес к предпринимательству проявляют молодые люди в возрасте до 28—30 лет. Однако среди опрашиваемых юношей и девушек до 30 лет не более 10% называют себя предпринимателями. Столько же считают, что предпринимательство в Украине имеет хорошие условия и перспективы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веденные данные наглядно подтверждают, что сложилась не лучшая ситуация с привлечением молодежи в предпринимательство. Тем более, что практически каждый второй из опрошенных молодых людей считает, что при существующих политико-правовых условиях и государственной политике предпринимательство в Украине будет развиваться наиболее интенсивно в сфере теневой экономики, т. е. как теневое предпринимательство. В свою очередь, предпринимательство вообще привлекательно для молодежи (для 57,6% опрошенных) возможностью не только иметь высокие доходы, но и действовать самостоятельно (54,6%); реализовать собственные способности (45,5%); заниматься интересным, любимым делом (34,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 все же сегодня личностные интересы самообеспечения являются доминирующими в желании стать предпринимателем по сравнению с общественными, а тем более нравственными и коммуникативными. Так, привлекательность предпринимателя в плане возможности приносить пользу обществу отметили всего 9% из числа опрошенных молодых людей в возрасте до 30 лет, возможности помогать людям — также 9%, влиять на деятельность людей и организаций — лишь 6%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сключительно как к средству удовлетворения потребностей, и не больше (к тому же только материальных, а не материальных и духовных в их тесном единстве, взаимозависи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есьма мало молодых людей выполняют сегодня в трудовых коллективах какие-либо общественные поручения, а большинство пассивны к изменениям, происходящим в их коллективе, да и в стране в целом. Свыше половины из числа опрошенных ожидают более быстрого и полного перехода к рынку, желают успешно заниматься предпринимательской деятельностью [8, 27]. Но ведь не все трудятся поодиночке. Большинство работающих заняты коллективным трудом, а значит, обязаны не просто производить, но и общаться, проявлять свою гражданскую позицию, определенную актив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ывая весьма прагматичное отношение молодежи Украины к труду, можно считать, что оно и в дальнейшем будет в значительной мере оставаться основой неуважительного отношения к этому важнейшему средству обеспечения жизнедеятельност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можно, слишком резко и безапелляционно, но все же достаточно точно по поводу сегодняшнего труда молодежи, отношения к нему высказались в 1990 г. украинские ученые, авторы монографии "Социальный облик молодежи". "Еще не так давно, — писали они, — участие в труде, не в пример нынешним поколениям, практиковалось с ранних лет... Теперь же значительный период жизни человека оказывается потребительским и накопительским. Труд как источник средств существования маячит где-то далеко впереди. Работа за вознаграждение недоступна подросткам. Забюрократи-зирована процедура оформления на временную работу студентов вузов и техникумов. Созданные здесь препятствия превращают ее в неосуществимые благие намерения. Современную политику в этой области нельзя определить иначе, как политику культивирования иждивенчества. Она закрепилась даже в официальном языке: молодежи все должны дать — образование, профессию, место работы, жилье" [11, 53]. К сожалению, в современной Украине эта ситуация мало изменилас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циализации молодежи, подготовке ее к труду, к жизни в условиях формирования рыночных отношений важную роль играет вовлечение ее в предпринимательскую деятельность. Анализ практики рыночных трансформаций в таких странах, как Чехия, Польша, Венгрия и других свидетельствует о том, что успех в пр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долении кризисных явлений в экономике в значительной мере обес-</w:t>
      </w:r>
      <w:r>
        <w:rPr>
          <w:rFonts w:cs="Times New Roman" w:ascii="Times New Roman" w:hAnsi="Times New Roman"/>
          <w:color w:val="000000"/>
          <w:sz w:val="24"/>
          <w:vertAlign w:val="subscript"/>
        </w:rPr>
        <w:t>пе</w:t>
      </w:r>
      <w:r>
        <w:rPr>
          <w:rFonts w:cs="Times New Roman" w:ascii="Times New Roman" w:hAnsi="Times New Roman"/>
          <w:color w:val="000000"/>
          <w:sz w:val="24"/>
        </w:rPr>
        <w:t>чивается именно за счет развития и расширения предпринима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личественные показатели, характеризующие темпы и состояние развития предпринимательства, свидетельствуют о том, что медленно увеличивается количество предприятий негосударственной формы собственности и экономически самостоятельных, профессионально действующих работ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С точки зрения качественных характеристик предпринимательство </w:t>
      </w:r>
      <w:r>
        <w:rPr>
          <w:rFonts w:cs="Times New Roman" w:ascii="Times New Roman" w:hAnsi="Times New Roman"/>
          <w:color w:val="000000"/>
          <w:sz w:val="24"/>
          <w:vertAlign w:val="subscript"/>
        </w:rPr>
        <w:t>в</w:t>
      </w:r>
      <w:r>
        <w:rPr>
          <w:rFonts w:cs="Times New Roman" w:ascii="Times New Roman" w:hAnsi="Times New Roman"/>
          <w:color w:val="000000"/>
          <w:sz w:val="24"/>
        </w:rPr>
        <w:t xml:space="preserve"> Украине зачастую не ориентируется на производство, а носит сугубо коммерческий характер, связано лишь с предоставлением торго-во-посреднических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то касается отношения отдельных социальных и возрастных групп граждан к предпринимательской деятельности, то оно также различно. Наибольший интерес к предпринимательству проявляют молодые люди в возрасте до 28—30 лет. Однако среди опрашиваемых юношей и девушек до 30 лет не более 10% называют себя предпринимателями. Столько же считают, что предпринимательство в Украине имеет хорошие условия и перспективы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веденные данные наглядно подтверждают, что сложилась не лучшая ситуация с привлечением молодежи в предпринимательство. Тем более, что практически каждый второй из опрошенных молодых людей считает, что при существующих политико-правовых условиях и государственной политике предпринимательство в Украине будет развиваться наиболее интенсивно в сфере теневой экономики, т. е. как теневое предпринимательство. В свою очередь, предпринимательство вообще привлекательно для молодежи (для 57,6% опрошенных) возможностью не только иметь высокие доходы, но и действовать самостоятельно (54,6%); реализовать собственные способности (45,5%); заниматься интересным, любимым делом (34,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 все же сегодня личностные интересы самообеспечения являются доминирующими в желании стать предпринимателем по сравнению с общественными, а тем более нравственными и коммуникативными. Так, привлекательность предпринимателя в плане возможности приносить пользу обществу отметили всего 9% из числа опрошенных молодых людей в возрасте до 30 лет, возможности помогать людям — также 9%, влиять на деятельность людей и организаций — лишь 6%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зучение состояния подготовки и Включения молодежи в предпринимательскую деятельность в Украине и других странах переходного периода наводит на мысль о необходимости государственной поддержки тех, кто собирается начать, начал такую деятельность и занимается ею, и прежде всего молодых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жно назвать несколько составляющих, которые включает в себя такая поддержка: экономизация процесса обучения и профессиональной подготовки молодежи; научно-методическое обеспечение предпринимательства (издание специальных книг, брошюр, методических пособий, рекомендаций); нелосредственная поддержка государством деятельности отдельных предпринимателей, малых предприятий, фирм путем введения возможных налоговых и кредитных льгот, государственных заказов на продукцию, выпускаемую молодыми предпринимателями; совершенствование механизма патентования и обеспечения доступности патентной информации; поддержка молодых предпринимателей и фирм в их выходе на внешний рынок. К этому можно добавить стимулирование участия молодых хозяйственников в приватизации малых и средних предприятий, процессе акционирования, поддержку деятельности различных ассоциаций, объединений, фондов молодых предпринимателей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группами молодежи, требующими поддержки в их предпринимательской деятельности, являются выпускники различных учебных заведений экономического и технического профилей, уволенные в запас военнослужащие, безработные или находящиеся в длительных отпусках по решению администрации, молодые коммерсанты, занятые в неформальном секторе, теневой экономик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 необходимо сказать о финансовой поддержке предпринимательства, которая необходима для обучения и подготовки молодежи к предпринимательской деятельности (кроме длительного обучения в различных учебных заведениях нужны также различные краткосрочные курсы, семинары, тренинги, деловые игры), а также на этапе формирования начального капитала фирмы или отдельного предпринимателя (в форме целевых кредитов, льготных лизингов, аренды помещений, оборудования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 Труд как основная сфера жизнедеятельности является основным средством удовлетворения самых разнообразных потребностей человека, обеспечения жизни всего человеческого со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Молодежь — это экономически наиболее активная часть населения, поддерживающая рыночные реформы, хотя она и ощущает немало трудностей. Так, по данным исследования, проведенного по единой методике в Украине, России и Беларуси в сентябре 1998 г., на вопрос: "Как вы считаете, что лично Вам дал переход к рыночной экономике?" — были получены такие ответы (в %):</w:t>
      </w:r>
    </w:p>
    <w:tbl>
      <w:tblPr>
        <w:tblW w:w="6145" w:type="dxa"/>
        <w:jc w:val="left"/>
        <w:tblInd w:w="0" w:type="dxa"/>
        <w:tblLayout w:type="fixed"/>
        <w:tblCellMar>
          <w:top w:w="0" w:type="dxa"/>
          <w:left w:w="40" w:type="dxa"/>
          <w:bottom w:w="0" w:type="dxa"/>
          <w:right w:w="40" w:type="dxa"/>
        </w:tblCellMar>
      </w:tblPr>
      <w:tblGrid>
        <w:gridCol w:w="3380"/>
        <w:gridCol w:w="911"/>
        <w:gridCol w:w="835"/>
        <w:gridCol w:w="1019"/>
      </w:tblGrid>
      <w:tr>
        <w:trPr>
          <w:trHeight w:val="328" w:hRule="exact"/>
        </w:trPr>
        <w:tc>
          <w:tcPr>
            <w:tcW w:w="3380" w:type="dxa"/>
            <w:tcBorders/>
          </w:tcPr>
          <w:p>
            <w:pPr>
              <w:pStyle w:val="Normal"/>
              <w:shd w:fill="FFFFFF" w:val="clear"/>
              <w:snapToGrid w:val="false"/>
              <w:spacing w:before="60" w:after="0"/>
              <w:ind w:left="57" w:right="57" w:firstLine="720"/>
              <w:rPr>
                <w:rFonts w:ascii="Times New Roman" w:hAnsi="Times New Roman" w:cs="Times New Roman"/>
                <w:sz w:val="24"/>
              </w:rPr>
            </w:pPr>
            <w:r>
              <w:rPr>
                <w:rFonts w:cs="Times New Roman" w:ascii="Times New Roman" w:hAnsi="Times New Roman"/>
                <w:sz w:val="24"/>
              </w:rPr>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1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Украин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5"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Росс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101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еларус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216" w:hRule="exact"/>
        </w:trPr>
        <w:tc>
          <w:tcPr>
            <w:tcW w:w="3380"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озможность зарабатывать без ограничен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1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5"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2</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101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256" w:hRule="exact"/>
        </w:trPr>
        <w:tc>
          <w:tcPr>
            <w:tcW w:w="3380"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ростор для предприниматель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1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6</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5"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101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292" w:hRule="exact"/>
        </w:trPr>
        <w:tc>
          <w:tcPr>
            <w:tcW w:w="3380"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ерспективы жить в свободном обществ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1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5"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101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364" w:hRule="exact"/>
        </w:trPr>
        <w:tc>
          <w:tcPr>
            <w:tcW w:w="3380"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озможность приобрести все, чего желаеш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1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5"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101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bl>
    <w:p>
      <w:pPr>
        <w:pStyle w:val="Normal"/>
        <w:shd w:fill="FFFFFF" w:val="clear"/>
        <w:spacing w:before="60" w:after="0"/>
        <w:ind w:left="57" w:right="57" w:firstLine="720"/>
        <w:rPr>
          <w:rFonts w:ascii="Times New Roman" w:hAnsi="Times New Roman" w:cs="Times New Roman"/>
          <w:color w:val="000000"/>
          <w:sz w:val="24"/>
        </w:rPr>
      </w:pPr>
      <w:r>
        <w:rPr>
          <w:rFonts w:cs="Times New Roman" w:ascii="Times New Roman" w:hAnsi="Times New Roman"/>
          <w:color w:val="000000"/>
          <w:sz w:val="24"/>
        </w:rPr>
        <w:t>Однако были даны и такие ответы:</w:t>
      </w:r>
    </w:p>
    <w:tbl>
      <w:tblPr>
        <w:tblW w:w="6185" w:type="dxa"/>
        <w:jc w:val="left"/>
        <w:tblInd w:w="0" w:type="dxa"/>
        <w:tblLayout w:type="fixed"/>
        <w:tblCellMar>
          <w:top w:w="0" w:type="dxa"/>
          <w:left w:w="40" w:type="dxa"/>
          <w:bottom w:w="0" w:type="dxa"/>
          <w:right w:w="40" w:type="dxa"/>
        </w:tblCellMar>
      </w:tblPr>
      <w:tblGrid>
        <w:gridCol w:w="3492"/>
        <w:gridCol w:w="839"/>
        <w:gridCol w:w="871"/>
        <w:gridCol w:w="983"/>
      </w:tblGrid>
      <w:tr>
        <w:trPr>
          <w:trHeight w:val="216" w:hRule="exact"/>
        </w:trPr>
        <w:tc>
          <w:tcPr>
            <w:tcW w:w="3492"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Украин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7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Росс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83"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еларус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292" w:hRule="exact"/>
        </w:trPr>
        <w:tc>
          <w:tcPr>
            <w:tcW w:w="3492"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Снижение жизненного уровн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7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2</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83"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6</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256" w:hRule="exact"/>
        </w:trPr>
        <w:tc>
          <w:tcPr>
            <w:tcW w:w="3492"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озможность стать безработным</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7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83"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r>
        <w:trPr>
          <w:trHeight w:val="763" w:hRule="exact"/>
        </w:trPr>
        <w:tc>
          <w:tcPr>
            <w:tcW w:w="3492"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отеря социальных гарантий и помощи (в бесплатном предоставлении жилья, медицинского обслуживания, обучения) [14, 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39"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871"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c>
          <w:tcPr>
            <w:tcW w:w="983" w:type="dxa"/>
            <w:tcBorders/>
          </w:tcPr>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r>
          </w:p>
        </w:tc>
      </w:tr>
    </w:tbl>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Хотя большая часть молодежи и связывает со становлением рыночных отношений названные выше негативные явления и последствия, государство должно поддержать тех юных граждан, которые поддерживают рыночные реформы и связывают с ними свое будущ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Анализ состояния занятости и безработицы в Украине свидетельству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пряжение на рынке труда в значительной мере усиливается за счет увеличения доли молодых безработных и женщи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в последние годы значительно усложнился процесс первоначального трудоустройства, особенно юношей и девушек, окончивших учебные завед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 возрастает, являясь весьма большим, количество молодежи в сфере нерегламентирован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именее конкурентоспособной на рынке труда остается молодежь, которая впервые избирает профессию и вступает в трудовую жизн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много форм и методов решения проблем занятости, снижения и уменьшения безработицы, используемых как государством, так и общественност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ешении проблем занятости молодежи в странах, в которых осуществляется переход к рыночным отношениям, необходимо активнее использовать опыт других стран, где реализуются специальные программы профессиональной подготовки и обеспечения занятости молодежи. Конкретные рекомендации относительно сути и практики осуществления таких программ (начиная еще с 1935 г.) неоднократно разрабатывались Международной Организацией Труда. Среди центральных проблем, без решения которых в Украине сегодня невозможно успешно реализовать рыночные реформы (это подтверждает и практика других стран переходного периода), можно назвать д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вершенствование правовой базы и механизма приватизации в целях ускорения передачи экономики в частные руки при одновременном и обязательном формировании цивилизованного собственни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анимация рабочей силы и в целом возобновление интеллектуального потенциала производства в рамках нового типа производственных отношений. Центральной здесь является задача улучшения образовательной и профессиональной подготовки рабочих и специалистов высшей квалификации, их переподготовки и повышения квалифик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Практика решения проблем занятости молодежи во многих странах, в том числе и в Украине, подтверждает, что это проблемы комплексного характера, затрагивающие в тесном единстве обучение, профессиональную подготовку, повышение квалификации, переобучение и переподготовку, смену рода деятельности. Поэтому надо совершенствовать правовую и нормативную базы, реализовать специальные программы и проекты, искать разнообразные пути улучшения механизма временной финансовой поддержки безработ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5. Особое значение во всей экономической политике государства в условиях перехода к рынку имеют вопросы приватизации и разгосударствления собственности, развития цивилизованного предпринимательства. Последнее в первую очередь относится к молодежи, коль скоро рыночные преобразования в целом и процессы приватизации и предпринимательской деятельности одобряются и поддерживаются ею куда ощутимее, нежели другими социальными группами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которые специалисты в области профессионального выбора, обучения профессии и вступления человека в трудовую жизнь считают, что период молодости сопряжен с двумя весьма важными и ответственными фазами: 1) допроизводственной, требующей приобретения знаний и профессии; 2) началом трудовой деятельности. Во второй фазе есть две "болевые точки": шок первого трудоустройства и шок перемены труда. И в той, и в другой ситуации молодому человеку обязательно нужна помощь старших, общества, государства.</w:t>
      </w:r>
    </w:p>
    <w:p>
      <w:pPr>
        <w:pStyle w:val="Normal"/>
        <w:shd w:fill="FFFFFF" w:val="clear"/>
        <w:tabs>
          <w:tab w:val="clear" w:pos="720"/>
          <w:tab w:val="left" w:pos="6221"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чь идет не только об определенных гарантиях, поддержке со стороны государства образования, профессиональной подготовки, трудоустройства юношей и девушек, но и о морально-нравственной, психологической поддержке молодых граждан.</w:t>
        <w:tab/>
        <w:t>,</w:t>
      </w:r>
    </w:p>
    <w:p>
      <w:pPr>
        <w:pStyle w:val="Heading3"/>
        <w:rPr/>
      </w:pPr>
      <w:bookmarkStart w:id="13" w:name="__RefHeading___Toc2573688"/>
      <w:bookmarkEnd w:id="13"/>
      <w:r>
        <w:rPr/>
        <w:t>СПИСОК ИСПОЛЬЗОВАННОЙ И РЕКОМЕНДУЕМОЙ ЛИТЕРАТУР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 Духовность \ моральн! цшност! сучасноТ украУнськси молод!: Аналгг. доп. // Потом, арх. Укр. ш-ту соц. досл!дж. — К., 199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 Концепщя программ сприяння розвитку молод!жного тдприемництва в УкраУн! // Поточ. арх. Укр. !н-ту соц. дослщж. —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 Костиков В. Рабочие руки: дефицит или избыток // СССР: демографический диагноз. — М.,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 Краткий словарь по социологии. — М., 198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5. Молодь в посттотал(тарному сустльств!: укратський вар!ант // Тези доп. наук.-практ. конф. 27-28 кв!т. 1993 р. — </w:t>
      </w:r>
      <w:r>
        <w:rPr>
          <w:rFonts w:cs="Times New Roman" w:ascii="Times New Roman" w:hAnsi="Times New Roman"/>
          <w:color w:val="000000"/>
          <w:sz w:val="24"/>
          <w:lang w:val="en-US"/>
        </w:rPr>
        <w:t>X</w:t>
      </w:r>
      <w:r>
        <w:rPr>
          <w:rFonts w:cs="Times New Roman" w:ascii="Times New Roman" w:hAnsi="Times New Roman"/>
          <w:color w:val="000000"/>
          <w:sz w:val="24"/>
        </w:rPr>
        <w:t>., 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6. Молодь УкраТни: стан проблеми, шляхи розв'язання // 36. наук. публ!кац!й УкрНД! проблем молод! за тдсумками виконання наук, програм </w:t>
      </w:r>
      <w:r>
        <w:rPr>
          <w:rFonts w:cs="Times New Roman" w:ascii="Times New Roman" w:hAnsi="Times New Roman"/>
          <w:color w:val="000000"/>
          <w:sz w:val="24"/>
          <w:lang w:val="en-US"/>
        </w:rPr>
        <w:t>I</w:t>
      </w:r>
      <w:r>
        <w:rPr>
          <w:rFonts w:cs="Times New Roman" w:ascii="Times New Roman" w:hAnsi="Times New Roman"/>
          <w:color w:val="000000"/>
          <w:sz w:val="24"/>
        </w:rPr>
        <w:t xml:space="preserve"> проект у 1995 р. — К.,</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996. - Вип. 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7. Павленко Ю. </w:t>
      </w:r>
      <w:r>
        <w:rPr>
          <w:rFonts w:cs="Times New Roman" w:ascii="Times New Roman" w:hAnsi="Times New Roman"/>
          <w:color w:val="000000"/>
          <w:sz w:val="24"/>
          <w:lang w:val="en-US"/>
        </w:rPr>
        <w:t>I</w:t>
      </w:r>
      <w:r>
        <w:rPr>
          <w:rFonts w:cs="Times New Roman" w:ascii="Times New Roman" w:hAnsi="Times New Roman"/>
          <w:color w:val="000000"/>
          <w:sz w:val="24"/>
        </w:rPr>
        <w:t>. Трансформац!я сустльства ! проблеми соц!альноТ полггики. — К.,</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8. Пирожков С. </w:t>
      </w:r>
      <w:r>
        <w:rPr>
          <w:rFonts w:cs="Times New Roman" w:ascii="Times New Roman" w:hAnsi="Times New Roman"/>
          <w:color w:val="000000"/>
          <w:sz w:val="24"/>
          <w:lang w:val="en-US"/>
        </w:rPr>
        <w:t>I</w:t>
      </w:r>
      <w:r>
        <w:rPr>
          <w:rFonts w:cs="Times New Roman" w:ascii="Times New Roman" w:hAnsi="Times New Roman"/>
          <w:color w:val="000000"/>
          <w:sz w:val="24"/>
        </w:rPr>
        <w:t xml:space="preserve">. Молодь у стратеги людського розвитку УкраТни // Вивчення мо-лод| на сучасному стал с питания методолопУ! методики. — К., 1996. 9   Про становище </w:t>
      </w:r>
      <w:r>
        <w:rPr>
          <w:rFonts w:cs="Times New Roman" w:ascii="Times New Roman" w:hAnsi="Times New Roman"/>
          <w:color w:val="000000"/>
          <w:sz w:val="24"/>
          <w:lang w:val="uk-UA"/>
        </w:rPr>
        <w:t xml:space="preserve">молоді в Україні (за підсумками </w:t>
      </w:r>
      <w:r>
        <w:rPr>
          <w:rFonts w:cs="Times New Roman" w:ascii="Times New Roman" w:hAnsi="Times New Roman"/>
          <w:color w:val="000000"/>
          <w:sz w:val="24"/>
        </w:rPr>
        <w:t xml:space="preserve">1997 р ) // </w:t>
      </w:r>
      <w:r>
        <w:rPr>
          <w:rFonts w:cs="Times New Roman" w:ascii="Times New Roman" w:hAnsi="Times New Roman"/>
          <w:color w:val="000000"/>
          <w:sz w:val="24"/>
          <w:lang w:val="uk-UA"/>
        </w:rPr>
        <w:t xml:space="preserve">Щоріч доп През </w:t>
      </w:r>
      <w:r>
        <w:rPr>
          <w:rFonts w:cs="Times New Roman" w:ascii="Times New Roman" w:hAnsi="Times New Roman"/>
          <w:color w:val="000000"/>
          <w:sz w:val="24"/>
        </w:rPr>
        <w:t xml:space="preserve">денту </w:t>
      </w:r>
      <w:r>
        <w:rPr>
          <w:rFonts w:cs="Times New Roman" w:ascii="Times New Roman" w:hAnsi="Times New Roman"/>
          <w:color w:val="000000"/>
          <w:sz w:val="24"/>
          <w:lang w:val="uk-UA"/>
        </w:rPr>
        <w:t xml:space="preserve">України, Верховній Раді України, Кабінету Міністрів України </w:t>
      </w:r>
      <w:r>
        <w:rPr>
          <w:rFonts w:cs="Times New Roman" w:ascii="Times New Roman" w:hAnsi="Times New Roman"/>
          <w:color w:val="000000"/>
          <w:sz w:val="24"/>
        </w:rPr>
        <w:t>— К ,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0   </w:t>
      </w:r>
      <w:r>
        <w:rPr>
          <w:rFonts w:cs="Times New Roman" w:ascii="Times New Roman" w:hAnsi="Times New Roman"/>
          <w:color w:val="000000"/>
          <w:sz w:val="24"/>
          <w:lang w:val="uk-UA"/>
        </w:rPr>
        <w:t xml:space="preserve">Скуб Б </w:t>
      </w:r>
      <w:r>
        <w:rPr>
          <w:rFonts w:cs="Times New Roman" w:ascii="Times New Roman" w:hAnsi="Times New Roman"/>
          <w:color w:val="000000"/>
          <w:sz w:val="24"/>
        </w:rPr>
        <w:t xml:space="preserve">Путевка в жизнь </w:t>
      </w:r>
      <w:r>
        <w:rPr>
          <w:rFonts w:cs="Times New Roman" w:ascii="Times New Roman" w:hAnsi="Times New Roman"/>
          <w:color w:val="000000"/>
          <w:sz w:val="24"/>
          <w:lang w:val="uk-UA"/>
        </w:rPr>
        <w:t xml:space="preserve">Штрихи </w:t>
      </w:r>
      <w:r>
        <w:rPr>
          <w:rFonts w:cs="Times New Roman" w:ascii="Times New Roman" w:hAnsi="Times New Roman"/>
          <w:color w:val="000000"/>
          <w:sz w:val="24"/>
        </w:rPr>
        <w:t>к идее профессионализации молодежи в Укр ине // Персонал   — 1998   — М&gt; 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1   Современный облик молодежи  — К ,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2   Социальный облик, рабочей молодежи по материалам социологического обслед</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вания 1936 и 1972 гг  — М , 1980 / 13   </w:t>
      </w:r>
      <w:r>
        <w:rPr>
          <w:rFonts w:cs="Times New Roman" w:ascii="Times New Roman" w:hAnsi="Times New Roman"/>
          <w:color w:val="000000"/>
          <w:sz w:val="24"/>
          <w:lang w:val="uk-UA"/>
        </w:rPr>
        <w:t xml:space="preserve">Соціальна </w:t>
      </w:r>
      <w:r>
        <w:rPr>
          <w:rFonts w:cs="Times New Roman" w:ascii="Times New Roman" w:hAnsi="Times New Roman"/>
          <w:color w:val="000000"/>
          <w:sz w:val="24"/>
        </w:rPr>
        <w:t xml:space="preserve">робота </w:t>
      </w:r>
      <w:r>
        <w:rPr>
          <w:rFonts w:cs="Times New Roman" w:ascii="Times New Roman" w:hAnsi="Times New Roman"/>
          <w:color w:val="000000"/>
          <w:sz w:val="24"/>
          <w:lang w:val="uk-UA"/>
        </w:rPr>
        <w:t xml:space="preserve">з молоддю України </w:t>
      </w:r>
      <w:r>
        <w:rPr>
          <w:rFonts w:cs="Times New Roman" w:ascii="Times New Roman" w:hAnsi="Times New Roman"/>
          <w:color w:val="000000"/>
          <w:sz w:val="24"/>
        </w:rPr>
        <w:t>— К , 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4   </w:t>
      </w:r>
      <w:r>
        <w:rPr>
          <w:rFonts w:cs="Times New Roman" w:ascii="Times New Roman" w:hAnsi="Times New Roman"/>
          <w:color w:val="000000"/>
          <w:sz w:val="24"/>
          <w:lang w:val="uk-UA"/>
        </w:rPr>
        <w:t xml:space="preserve">Сучасна політична ситуація в оцінці громадської думки (за матеріалами соцюлс дослідж </w:t>
      </w:r>
      <w:r>
        <w:rPr>
          <w:rFonts w:cs="Times New Roman" w:ascii="Times New Roman" w:hAnsi="Times New Roman"/>
          <w:color w:val="000000"/>
          <w:sz w:val="24"/>
        </w:rPr>
        <w:t xml:space="preserve">) // </w:t>
      </w:r>
      <w:r>
        <w:rPr>
          <w:rFonts w:cs="Times New Roman" w:ascii="Times New Roman" w:hAnsi="Times New Roman"/>
          <w:color w:val="000000"/>
          <w:sz w:val="24"/>
          <w:lang w:val="uk-UA"/>
        </w:rPr>
        <w:t xml:space="preserve">Адміністрація Президента України  </w:t>
      </w:r>
      <w:r>
        <w:rPr>
          <w:rFonts w:cs="Times New Roman" w:ascii="Times New Roman" w:hAnsi="Times New Roman"/>
          <w:color w:val="000000"/>
          <w:sz w:val="24"/>
        </w:rPr>
        <w:t xml:space="preserve">— К , 1998  — </w:t>
      </w:r>
      <w:r>
        <w:rPr>
          <w:rFonts w:cs="Times New Roman" w:ascii="Times New Roman" w:hAnsi="Times New Roman"/>
          <w:color w:val="000000"/>
          <w:sz w:val="24"/>
          <w:lang w:val="uk-UA"/>
        </w:rPr>
        <w:t xml:space="preserve">Вип   </w:t>
      </w:r>
      <w:r>
        <w:rPr>
          <w:rFonts w:cs="Times New Roman" w:ascii="Times New Roman" w:hAnsi="Times New Roman"/>
          <w:color w:val="000000"/>
          <w:sz w:val="24"/>
        </w:rPr>
        <w:t>1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   Управление занятостью и организация трудоустройства Обзорная информация К, 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6   Ядов В А Отношение к труду концептуальная модель и реальные тенденции , Социол исследования — М , 1983 — № 3</w:t>
      </w:r>
    </w:p>
    <w:p>
      <w:pPr>
        <w:pStyle w:val="Heading1"/>
        <w:rPr/>
      </w:pPr>
      <w:bookmarkStart w:id="14" w:name="__RefHeading___Toc2573689"/>
      <w:r>
        <w:rPr/>
        <w:t>4. Ценностные ориентации и потребности современной молодежи</w:t>
      </w:r>
      <w:bookmarkEnd w:id="14"/>
      <w:r>
        <w:rPr/>
        <w:t xml:space="preserve"> </w:t>
      </w:r>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ценностные ориентации и системы ценностей молодежи суть, особенности формирования и проявлен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требности молодежи как основной стимул к деятельности в интересах само развития и самосовершенствования, поступательного развития общ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ценностные ориентации и потребности молодежи, их роль в осуществлении жизненных планов юношей и девушек</w:t>
      </w:r>
    </w:p>
    <w:p>
      <w:pPr>
        <w:pStyle w:val="Heading2"/>
        <w:rPr/>
      </w:pPr>
      <w:bookmarkStart w:id="15" w:name="__RefHeading___Toc2573690"/>
      <w:bookmarkEnd w:id="15"/>
      <w:r>
        <w:rPr/>
        <w:t>4.1       ЦЕННОСТНЫЕ ОРИЕНТ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нятие "ценность" весьма широко используется в философской и другой специальной литературе для указания на человеческое, социальное и культурное значение определенных явлений действительности. Ценность (по П Менцеру) — это то, что чувства людей диктуют признать стоящим над всем и к чему можно стремиться, созерцать и относиться с уважением, признанием, почтением [9, 50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сути, ценность — не свойство какой-либо вещи, а сущность, условие полноценного бытия объект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ь как совокупность всех предметов человеческой деятельности может рассматриваться как "предметные ценности", т. е. объекты ценностного отношения. Сама по себе ценность — это некая значимость объекта для субъекта. Ценности — это суть и свойства предмета, явления. Это также определенные идеи, воззрения, посредством которых люди удовлетворяют свои потребности и интере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пособы и критерии, на основании которых производятся процедуры оценивания соответствующих явлений, закрепляются в общественном сознании и культуре как и субъективные ценности. Таким образом, предметные и субъективные ценности представляют собой два плюса ценностного отношения человека к окружающему его мир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о, что для одного человека может быть ценностью, другой может недооценивать, а то и вовсе не считать ценностью, т. е. ценность всегда субъективн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и с формальной точки зрения разделяют на позитивные и негативные (среди них можно выделить и малоценность), абсолютные и относительные, субъективные и объективные. По содержанию различают вещные ценности, логические и эстетичес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сматривая сущность и особенности понятия "ценности", ученые пользуются и такими понятиями, как "этика ценностей", "философия ценностей". Первое связано с работами Н. Гартмана, второе — Ф. Ницше, пытавшимся осуществить переоценку всех ценностей, "упорядочить их по ранг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юбая историческая общественная форма жизнеустройства, жизнедеятельности людей имеет не просто отдельные ценности, но их систему, определенную иерархию ценностей. Без усвоения личностью такой системы ценностей, без определения собственного отношения к ним невозможен не только успешный процесс социализации личности, но и соответствующее поддержание нормативного порядка в обществе вообщ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гда говорят о системе ценностей, то имеют в виду не просто некую совокупность идеальных средств человеческой деятельности, а специфический культурный феномен, своеобразную "пирамидальную призму", в которой и посредством которой преломляется вся система реальных жизненных отношений между субъектом и окружающим его мир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ами по себе системы ценностей не существуют в строгих исторических временных рамках. Они дают о себе знать и за пределами (по времени) той социальной общности, в которой возникли и максимально проявились. Возьмем для примера ценности античного времени, или Просвещения, или наиболее близкие нашему пониманию, восприятию и ощущению ценности недавнего социалистического времени, ностальгическая приверженность к которым сохраняется 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ногих граждан и на пути сегодняшних социальных общественных трансформаций, перехода от тоталитаризма к демократ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вое время марксизм-ленинизм отрицал какой бы то ни было релятивизм в трактовке ценностей, пропагандировал идеи исторической преемственности в развитии ценностных систем. Именно такая преемственность (по О. Г. Дробницкому и др.) способствует формированию так называемой системы общечеловеческих ценностей, приоритетных и в последующие времена, эпохи. В общем, эти утверждения небеспочвенны, ибо такие ценности, как Добро, Гуманизм, Мир и многие другие, по-существу, имеют огромное социальное и общечеловеческое значение (лишь с некоторыми особенностями) в любое время и даже в различных формаци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оритетное значение имеют индивидуальные ценности людей (личностей}, ибо только некая их сумма может представлять собой ценности социальные, ценности все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ерархия индивидуальных (личностных) ценностей является своеобразным связующим звеном между отдельным человеком (индивидом) и обществом, его культурой в целом. Иными словами, есть духовный мир самого человека и определенная культура общества, которые взаимосвязаны и взаимодействуют посредством ценностей определенн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 все потребности и ценности человеком ясно осознаются и познаются. При этом важно учитывать то обстоятельство психологического плана, что для подавляющего большинства людей суперценностью являются они сами, т. е. "Я — ценность!" В определенной мере это — объективное явление, ибо высочайшей целью человека является его самореализация, саморазвитие и самосовершенствов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сокоразвитая личность (вспомним Прометея, Иисуса Христа, Дон-Кихота и др.) скорее пожертвует собственной физической жизнью, нежели откажется от своего "Я-образа". И хотя развитие индивидуальности, личности — процесс сложный, противоречивый, осуществляющийся чаще всего посредством проб и ошибок, прекрасно, что для каждого человека самое главное — собственное развитие. Прекрасно, что достигнув чего-то, мы вдруг можем осознат , что многое не успели, не смогли, не сделали. Главное, что ценностные ориентации не могут быть заданы либо привнесены кем-то извне. Они — результат и предпосылки деятельности конкретн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Ценностные ориентации (или реже — предпочтения) — это определенная совокупность иерархически связанных между собой ценностей, которая задает человеку направленность его жизне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юных лет человек в основном приобщается к различным ценностям, уясняет для себя их сущность и смысл. Далее, в процессе обучения, всестороннего развития, накопления жизненного опыта личность вырабатывает способность самостоятельно выбирать сис-темообразующую ценность, т. е. ту, которая в данный момент представляется ей наиболее значимой и одновременно задает определенную иерархию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знании каждого человека личностные ценности отражаются в форме социальных, ценностных ориентации, которые образно называют "осью сознания", обеспечивающей устойчивость личности. "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граничивающие значимое, существенное для данного человека от незначимого, несущественного" [9, 73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ый человек может признавать много ценностей реально существующими, влияющими на его жизнь, но далеко не все из них он выбирает и признает в качестве своих личных целей и задач жизнедеятельности. Так или иначе большинство осознанных, признанных как собственные ценностей, стремление руководствоваться ими позволяют человеку взаимодействовать с другими людьми, вносить свой вклад в развитие общества как в материальном, так и в духовном отноше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ные ориентации человека складываются в определенную систему, имеющую (в виде подсистем) три основных направления: социально-структурные ориентации и планы; планы и ориентации на определенный образ жизни; деятельность и общение человека в сфере различных социальных институ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всей иерархии ценностей можно выделить те, которые являются общечеловеческими, или глобальными, т. е. присущи максимальному количеству людей, например Свобода, Труд, Творчество, Гуманизм, Солидарность, Человеколюбие, Семья, Нация, Народ, Дети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личие и развитие отдельных ценностей в глобальном масштабе далеко не всегда приносит желаемые результаты прежде все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з-за их несоответствия местным реалиям. Скажем, ценности "общества потребления" несовместимы с потребностями развивающихся стран, ибо они попросту не могут быть удовлетворены. Гражданам таких стран, особенно молодежи, ничего, кроме разочарования, пропаганда и культивирование таких ценностей попросту не дадут. Таким образом, ценностные ориентации — эт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идеологические, политические, моральные, эстетические и друие оценивания конкретным субъектом окружающей действительности и ориентация в н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способ определенной дифференциации объектов индивидом по их значи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ные ориентации формируются в процессе усвоения человеком определенного социального опыта и проявляются в его целях, убеждениях, интересах, т. е. в процессе соци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вою очередь, социализация — это процесс передачи общественного опыта данной культуры (ролей, ценностей, умений, знаний, норм) индивидуальным членам общества [8, //]. Цель социализации состоит в том, чтобы помочь формирующейся личности выжить и адаптироваться в общественном потоке определенных сложностей, кризисов, а то и различных революций — экологических, энергетических, информационных, компьютерных; овладеть опытом, который накопили старшие, предыдущие поколения; понять и уяснить свое призвание и определить собственное место в обществе; самостоятельно отыскать пути наиболее эффективного приспособления к нем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ные ориентации личности не только определяют мотивацию индивидуального поведения, но и в совокупности (как разнообразные представления об общественной и политической жизни) составляют мировоззрение человека как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ответствии с ориентацией на определенные ценности, их иерархией в сознании молодых людей, психологическими и поведенческими реакциями на изменение общественно-политической ситуации в странах переходного периода можно выделить и охарактеризовать несколько типологических групп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вая группа — это молодые люди, сохранившие прежние ценности или хотя бы отдающие предпочтение им. Представители этой группы (ориентировочно их не более 10%) поддерживают в Украине коммунистическую, социалистическую, отчасти селянскую парт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ходят в состав комсомольских организаций. Эта молодежь склонна к протестам, пикетам, демонстрациям, другим акциям социального протеста как самостоятельно, так и совместно со старшими товарищами, активно привлекающими ее к этому, в том числе и в целях последующего изменения политического курса. В значительной мере такие молодые люди отрицают путь рыночных трансформаций, являются открытыми приверженцами авторитарного сознания и симпатизируют харизматическим лидерам и вожд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 второй группе можно отнести тех, кто диаметрально противоположен в своих ценностных ориентациях первой группе. Это — юноши и девушки, которые практически всецело отрицают ценности прошлого, отстаивают идеи трансформации общества на основе ценностей, которые имеют общества с развитой рыночной экономикой, высоким уровнем социального обеспечения граждан. Более половины молодежи воспринимает ценности рыночного хозяйства, отстаивает частную собственность, отдает предпочтение свободе экономического выбора каждого человека (где работать или не работать вообще). По данным исследований, проведенных среди молодежи Украины, почти две трети молодых людей считают себя приверженцами максимального обогащения каждого человека как условия создания богатого общества [6, 1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ретья группа — это молодые люди (весьма незначительное количество), которые хотя и критикуют ценности социалистического общества, но полностью не отрицают их, а требуют некой коррекции при сохранении таких обязательных атрибутов, как единое государство, основные принципы устройства общества. Относящиеся к этой группе молодые люди имеют отношение к рабочему, профсоюзному движению, пропагандируют идеи либерализма. В случае медленного развития трансформационных процессов в сторону общества с рыночной экономикой молодежь этой группы, скорее всего, будет пополнять первую группу, более решительно настроенную на возврат ценностей планово-распределительного, социалистическо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четвертой группе относятся молодые люди, для которых характерны не просто отрицание "старого мира", а нетерпимость к любым ценностям, кроме своих собственных. Такой тип людей ученые определяют как квазиреволюционный, ибо они настолько радикальны, что не просто стремятся разорвать свои отношения со старыми структурами, но и готовы разрушить их, уничтожить. Таких молодых людей достаточно точно характеризуют радикализм, нетерпимость 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коплению, отрицание объективной исторической преемственности в развитии общества и его граждан. Их много среди так называемых "новых" большевиков, взгляды которых имеют некую специфическую национальную окраску. Это — отдельные журналисты, молодые писатели, представители технической и творческой интеллигенции, публицисты, парламентарии, студен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можно и более детальное разделение молодежи на отдельные группы с учетом тех ценностей, базисными основами которых являются не просто идеи коммунизма или капитализма (что выглядит весьма однобоко и примитивно), но и либерализма, национал-демократии, национал-радикализма, национализма, охлократии, утопизма и т. п.</w:t>
      </w:r>
    </w:p>
    <w:p>
      <w:pPr>
        <w:pStyle w:val="Heading2"/>
        <w:rPr/>
      </w:pPr>
      <w:bookmarkStart w:id="16" w:name="__RefHeading___Toc2573691"/>
      <w:bookmarkEnd w:id="16"/>
      <w:r>
        <w:rPr/>
        <w:t>4.2      ОСОБЕННОСТИ УДОВЛЕТВОРЕНИЯ ЖИЗНЕННЫХ ПОТРЕБНОСТЕ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рудно найти человека, у которого все есть, который ни в чем не нуждается для своей жизне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иболее общей трактовке "потребности — это нужда или недостаток в чем-либ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9, 49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зличают потребности биологические (материальные) и духовные, потребности субъектов (личностей) и социальных групп. И те и другие как степень, возможность их удовлетворения, в первую очередь, зависят от уровня развития конкретно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 человека всегда есть элементарные, так называемые витальные потребности, обеспечивающие его простое физическое существование. Если они не удовлетворяются, человек умирает. Полное отсутствие потребностей в идеале невозможно. Удовлетворяя одни потребности, человек ощущает необходимость во все новых и нов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ежду социальными и биологическими можно еще выделить промежуточные потребности — социально-биологические. К ним можно отнести, например, потребность в лидерстве, лидерских функциях, а также потребность в обеспечении собственной безопасности, в групповой принадлежности, организации коллективной жизни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 сути, человек подчиняется естественным и социально-биологическим потребностям бессознательно, непроизвольно, на уровне иррационального повед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биологические (естественные) потребности являются не чем иным, как потребностями самосохранения (в пище, одежде, жилье, отдыхе, сне, продлении рода, заботе о потомстве), то социальные определяют высшие цели жизнедеятельности. Их представляют основные ценности (абстрактные идеи) — Истина, Вера, Красота, Судьба, Добро, Благо, Справедливость, Изобил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мнению М. Вебера и П. Сорокина, деятельность каждого социума направляется именно основными ценностями, разрушение которых приводит либо к трансформации социума, либо вообще к его краху, разрушен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ы сущности, особенностей проявления, взаимосвязи духовных и биологических потребностей предметно рассмотрены украинским ученым Г. В. Щёкиным, в том числе в монографии "Система социологического знания" [1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жно вести речь об экономических потребностях как потребностях все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знанные человеком, группой людей, классами потребности представляют собой их интересы. Поэтому потребности — не что иное, как побудительные мотивы к определенным поступкам, деятельности в целях удовлетворения насущных потребностей и, таким образом, путь к устранению некоего дискомфортного состояния: "Я этого хочу, желаю, но пока этого не имею, не достиг, не сделал"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довлетворение потребностей возможно только в процессе тесной взаимосвязи человека (субъекта) с внешней средой в результате определенной его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требности динамичны; они изменяются, усложняются. Их развитие базируется на ранее удовлетворенных потребностях, а новые появляются и удовлетворяются в процессе включения человека в более сложные сферы деятельности. Потребности выстраиваются в логичной иерархической последовательности и взаимосвязи таким образ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витальные потребности — первичные, обеспечивающие прежде всего биологическое, физическое существование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социальные потребности — не только биологического, физического свойства, но и духовные, связанные с образованием, интеллектуальным развитием, способствующие развитию (в процессе 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удовлетворения) самого общества. Высшей формой социальных потребностей являются те, которые связаны с потребностями в самореализации, самоутверждении, совершенствовании личности. Последние невозможны без элементов творчества в деятельност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ждый человек включен (притом в разной степени) в соответствующую систему отношений. Разную по специфике, сложности, наличию в ней субъектов. На этом основании используются и различные системы классификации потребносте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ыделяют, в частности, потреб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сферам деятельности людей (трудовые, потребности познания, общения, рекре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объекту самих потребностей (материальные и духовные, эстетические и этичес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функциональной роли потребностей (самосохранения человека и обеспечивающие его развитие; первостепенные и второстепенные; периферические и центральные; устойчивые и ситуативные, или менее долговремен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субъекту потребностей (индивидуальные, групповые, коллективные, обществен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ветская наука за несколько лет до распада СССР интенсивно искала выгодные оправдания низкого уровня удовлетворения потребностей граждан. Такую ситуацию характеризовали как противоречие между возрастающими потребностями общества и сложившимся уровнем производства. "Серьезные противоречия в социальной и экономической жизни, — писали в 1989 г. авторы фундаментальной монографии "Очерк теории социализма", — порождаются неравномерным развитием разных отраслей народного хозяйства, недостаточной ориентацией производства на удовлетворение и развитие потребностей трудящихся, отставанием всей совокупности инфраструктуры в экономике". И далее, вместо того, чтобы признать нежизнеспособность планово-распределительной социалистической экономики, продолжали утверждать, что "все противоречия социально-экономического порядка так или иначе преломляются в противоречии общественных и личных интересов" [3, 14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збегая объективно рассматривать суть и особенности потребностей граждан как действительно реальных побудительных стимулов их к учебе, труду и т. п., в 50—80 годах была запущена в ход концепция так называемых "разумных и неразумных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 первым относили те, которые "побуждают человека к активной жизнедеятельности, способствуют его физическому и духовному совершенствованию", а ко вторым — являющиеся ложными, мнимыми, "удовлетворение которых ведет к физической и духовной деградации личности" [2, 297—29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ие потребности относятся к неразумным, ложным, фактически ни один словарь того времени не уточнял, переходя дальше к критике так называемого буржуазного общества потреб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не зависимости от того, в каком обществе живут молодые люди, они имеют некие общие, базовые потребности. Это относится, например, к необходимости приобрести способность к конструктивной деятельности и способность быть творцом собственного развития как индивидуума, которы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автономен — способен сделать выбор и строить свою личную и общественную жизнь (как индивидуума и члена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зывчив — способен проявлять себя как соучастник в решении проблем других людей, действовать вместе с ними, деля общие з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ветствен — способен принимать и нести ответственность за свои действия, выполнять взятые на себя обязательства, доводить начатое дело до конц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язателен — способен при любых обстоятельствах отстаивать свои права в отношении ценностей, целей, убеждений и идеалов, действовать соответственно им, реализуя, таким образом, свой полный потенциал и как индивидуума, и как члена данно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ностные ориентации молодежи, удовлетворение ею своих потребностей теснейшим образом связаны с жизненными планами юношей и девушек. Такие планы не являются организованными, изначально упорядоченными. С течением времени они меняются, корректируются в зависимости от многих обстоятельств, которые можно назвать жизненным опытом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енные планы молодого человека обусловлены отражением в его сознании конкретного общественного бытия на основании приобретенного жизненного опыта. Поэтому попытки спрогнозиро-вать, а тем более спланировать жизненный путь человека в соответствии с какими бы то ни было теоретическими и идеологическими постулатами и концепциями, как это пытались делать в годы социализма во многих странах ближнего и дальнего зарубежья, тщет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нять сущность и особенности жизненных планов молодежи можно лишь учитывая конкретно-исторические условия, в которых находится человек, не отрицая при этом, не отбрасывая наличия определенных родовых признаков, влияния прошлого опыта. Иными словами, личность молодого человека нельзя воспринимать как некую вневременную абстракц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енные планы связаны со стремлением человека занять определенное социальное положение в обществе, позволяющее ему удовлетворить потребности, самореализоваться. Социальное положение, в свою очередь, решающим образом обусловливает образ жизни человека, его поведение, действия и поступки. Следовательно, жизненные планы молодежи определяют ее поведенческие ориент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ь человека событийно; значит, и его жизненные планы сопряжены с некими событиями как важными и существенными вехами, такими как окончание учебы, выбор профессии, поступление в учебное заведение высшего ранга, занятие некой должности, получение определенного общественного признания, вступление в брак, получение квартиры, рождение детей, защита диссертаций и многое другое. Такие события происходят в жизни каждого человека в сфере труда, семейно-бытовых отношений, общественно-политической деятельности, досуга, духовной жизн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тересную попытку составить структуру жизненных планов молодежи на основе событий, которые юноши и девушки признают для себя наиболее важными, еще в 1988 г. предпринял известный украинский ученый, социолог и демограф Е. И. Головаха по результатам опроса 120 учащихся 8—10-х классов общеобразовательных школ. Школьники, как и предполагалось, в основном называли важнейшими в своей жизни такие события своего жизненного определения, как получение образования, овладение профессией, создание семьи [1, 62-6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веденные данные о жизненных ценностях и жизненных планах молодых людей за последние десять лет не только практически не изменились, но еще больше актуализировались. Так, по данным исследований, проведенных украинскими учеными в 1997—1998 гг., на первое место среди жизненных ценностей молодые люди ставят семью и своих родственников (85% опрошенных). И это не удивительно, ибо потребность иметь рядом не только близкого, но дорогого, любимого человека, родить и воспитывать вместе с ним де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сегда одинаково ценно, какой бы трудной и сложной ни была сама по себе жизн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сокий рейтинг среди других жизненных ценностей имеет работа. Это отметили также 85% из числа опрошенных При этом 76% указали на потребность не просто в работе, а именно в работе гарантированной и интересной, такой, на которой можно чего-то реально достичь. На третье место в рейтинге ценностей молодежь в последние годы чаще всего выводит общение [6, 78—7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лишь иногда меняясь местами, первые позиции среди ценностей, жизненных ориентации, жизненных планов молодежи занимают семья (ближайшее окружение), труд и общ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что подобное десять лет тому назад было характерно для молодежи не только в Украине, но и в других республиках бывшего СССР. Так, по данным, полученным молдавским исследователем С. Э. Парилисом, среди семи групп жизненных событий (общественно-политические, служебно-производственные, брачно-семейные, связанные с получением образования, с процессами самопознания, самоутверждения, изменением психического и физического состояния, с социальными перемещениями, с рождением и воспитанием детей) на первые позиции вышли события брачно-семейные — 24%, в сфере образования — 16, в сфере труда — 10% [4, 40]. При этом весьма характерно, что в рейтинге ценностей молодежь на самое последнее место поставила политику. Это одно из свидетельств определенного ограничения мировоззренческого горизонта юношей и девушек локальным жизненным миром. И ценности общения молодежи также локализуются и замыкаются в границах ближайшего окружения — семьи, друзей, знаком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специально вести речь о политике как ценности молодежи, то уместно указать на то обстоятельство, что молодежь в этом плане весьма прагматична' политика рассматривается ею в первую очередь как средство завоевания авторитета, лидерства. Это одна из наиболее эгоцентричных ориентации молодых людей, и она вовсе не случайна. Как бы ни были прагматичны или вообще равнодушны в своем отношении к политике молодые люди, этот прагматизм соотносится с тем, что украинская молодежь ощутимое предпочтение отдает активной жизненной позиции в форме надежд на самих себя (по данным, полученным ростовскими и белорусскими исследователями). Так, 76% молодых респондентов в хо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опроса отметили, что в своей жизни они больше всего полагаются </w:t>
      </w:r>
      <w:r>
        <w:rPr>
          <w:rFonts w:cs="Times New Roman" w:ascii="Times New Roman" w:hAnsi="Times New Roman"/>
          <w:color w:val="000000"/>
          <w:sz w:val="24"/>
          <w:vertAlign w:val="subscript"/>
        </w:rPr>
        <w:t>н</w:t>
      </w:r>
      <w:r>
        <w:rPr>
          <w:rFonts w:cs="Times New Roman" w:ascii="Times New Roman" w:hAnsi="Times New Roman"/>
          <w:color w:val="000000"/>
          <w:sz w:val="24"/>
        </w:rPr>
        <w:t>а собственные знания, способности и силы. Однако многие молодью все же ожидают определенной помощи в устройстве собственной жизни от семьи 49% — от родительской, 27% — от своей собственной, 21% — от друзей и знакомых, и лишь 5% — от государства [6, 8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временная молодежь считает также, что судьбу человека в целом определяет он сам, а не некие внешние обстоя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ой ситуации государство (органы власти) обязано прежде всего максимально поддерживать и стимулировать инициативу, самостоятельность молодежи, не забывая, что в течение ряда десятилетий в СССР, в его союзных республиках имела место так называемая патерналистская политика по отношению к молодежи, политика "отеческой заботы партии о молодежи", духовные и нравственные последствия которой — целое поколение людей, ожидающих помощи от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других социальных институтов своим авторитетом у молодежи выделяется церковь, однако более трети опрашиваемых молодых людей, отдавая ей дань общего уважения, заявляют, что они не исповедуют никакой религии, 48% молодых украинцев, по их личному признанию, исповедуют православие, 12% — католичество [6, 8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начительное количество молодых людей не столько регулярно и осознанно посещают храмы, сколько принимают участие (чаще всего в виде пассивных зрителей) в религиозных обрядах (венчании, крещении, похоронах, различных праздниках — Спаса, Купалы, Троицы, Пасхи и т. п.). Другое дело — стремление каждого второго из опрошенных молодых людей в Украине передать осознание ценности религии и веры будущим поколениям 60% из опрошенных юношей и девушек считают необходимым или, во всяком случае, полезным воспитание у детей религиозности [10, 107—10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 менее, нежели проблемы религии и церкви, молодежь, как свидетельствуют исследования, интересуют этнические вопросы. Этнокультурный аспект довольно тесно переплетается с религиозным, и, таким образом, религиозность является важным показателем ориентации на традицию. Среди опрашиваемых более половины (52%) отвечают, что их беспокоят проблемы национальной культуры и 47% — проблемы межнациональных отношений [10, 83-85]. &g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реди многих ценностей современной украинской молодежи как важнейшее средство национальной самоидентификаци следует выделить родной язык. Его называют одним из наиболее значимых и заметных признаков этничности, своеобразным общим аналогом этнического явления. Так, украинский язык своим родным называют 68% юношей и девушек украинской национальности, 5% русских и 7% опрошенных других национальностей. В то же время русский язык назвали своим родным треть молодых украинцев: 95% русских и 76% представителей других националь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в среде молодежи Украины идет процесс определенного и достаточно ощутимого снижения уровня восприятия имеющихся культурных различий разных народов и национальностей. Более того, в последнее десятилетие четко обозначились интерес и симпагии к другим культурам: к славянской — 59%, западноевропейской — 17, американской — 14, восточной — 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Отмечая такую тенденцию в ценностных ориентациях молодежи Украины как весьма положительную, интеграционно важную прежде всего для самой молодежи, ее всестороннего духовного развития, надо обратить внимание и на весьма расхожее, но явно упрощенное утверждение, что молодежь нашей страны отдает предпочтение американскому образу жизни и культуре. По различным данным, на аме-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риканскую культуру ориентированы преимущественно 15—17-летние ] подростки. Характерно, что среди них наибольший процент состав- ! ляют те, для кого важным в жизни являются не труд, деятельность, а отдых, развлечения, достаточно бессодержательное по смысловой нагрузке времяпрепровождение [10, 85—8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многих ценностей, посредством которых вырабатываются соответствующие жизненные ориентации молодежи, непреходящее значение имеют националь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ами по себе национальные ценности и ориентации — не что иное, как составная часть всего комплекса социальных ценностей. Такие ценности отражают особенности, содержание жизни нации, определяют ее потребности и интере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циональные ценности имеют как экономическое, культурологическое, так и социальное содержание. Сами по себе молодые люди объективно являются носителями национальных ценностей, не просто автоматически наследуя их от старших, предыдущих поколений. Язык, культура, образ мышления, поведение передаются от старш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колений, но ими все же надо овладеть, осознать их сущностью особенности. К тому же национальные ценности и ориентации не остаются пожизненными, они развиваются с развитием самого государства,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казательно, что национальные ценности являются своеобразным интегратором национального самосознания. Они определяют отношение человека к прошлому своей нации и своего народа, его настоящему и будущему, влияют на формирование других ценностей, координируют и направляют действия, поступки, всю жизнедеятельность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уя у молодого человека — будущего гражданина уважительное отношение к ценностям своей нации, следует помнить, что в жизни ему предстоит быть участником определенных межнациональных отношений, которые предполагают и некоторое соревнование, конкуренцию. Поэтому молодой гражданин, обладая определенной гордостью за собственную нацию, ее историю, культуру, традиции, язык, должен одновременно научиться уважать ценности других наций и народов, толерантно относиться к ним. Ибо "ценности вообще, — как писал в свое время Макс Вебер, — служат фундаментом мотивации поведения людей, основанием целостности всей социальной систем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ь общества — это смена поколений. Настоящее восхождение общества к новым вершинам возможно лишь тогда, когда молодое поколение поднимается выше своих отцов, старшего поко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емственность поколений как обязательная предпосылка и условие социального прогресса во многом обусловлена передачей и усвоением молодежью национальных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ако такая преемственность не однобока и относится не только к молодежи, но к обществу в целом, т. е. является общесоциологическим законом. Молодежь вступает в жизнь, уже имея определенный уровень развития производительных сил, материальной базы общества, и потому ее задача — умножать эти силы, материальные основы общества. Это положение достаточно обстоятельно обосновали К. Маркс и Ф. Энгельс в своих работах, начиная с гимназического сочинения юного Маркса "Размышление юноши о выборе професс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о здесь есть и серьезные проблемы, поскольку у молодежи нет еще того жизненного и социального опыта, которым обладает старшее поколение. К тому же она включается в жизнь посредством уж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меющихся в обществе институтов и структур, которые далеко не всегда отвечают ее собственным интересам и потребностям. Отсюда и берет свое начало тот конфликт поколений, который советская наука в свое время напрочь отбрасывала, называя не иначе, как порождением капитализма, его морали и нрав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ечение десятилетий коммунистическая идеология упорно насаждала много других, выгодных ей идей. Среди них была идея неоспоримой приоритетности общественного над личным, в том числе и общественных интересов над интересами личности. Нивелирование последних фактически привело к нравственным деформациям целого поколения, которое сегодня достигло предпенсионного и пенсионного возраста, а непонимание между поколением участников страшной войны с фашизмом, восстановившим разрушенное народное хозяйство в кратчайшие исторические сроки, и их детьми, а еще сильнее — внуками, сегодня, к сожалению, углубилось еще больш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шение этой острой проблемы зависит от многих факторов, среди которых едва ли не доминирующим является четко выверенная социальная политика государства, позволяющая молодежи прежде всего самой решать свои жизненные задачи, достигать целей, которые она перед собой ставит — в учебе, профессиональной подготовке и деятельности, в различных сферах духовного творчества. Давно известно, что куда лучше учить молодежь, а не поучать, стимулировать к труду, а не понукать, обеспечить свободу выбора и помочь сделать его наиболее верно и безболезненно, нежели нивелировать сознание в рамках единомыслия и единодействия под патронатом государства или единственной партии и идеолог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1994 г. по инициативе Комиссии по социальной политике и труду Верховной Рады Украины с целью подготовки Концепции социальной политики Украины социологической службой Украины СОЦИС — Геллап во всех регионах было проведено специальное исследование (социологический опрос), в ходе которого изучались целевые установки и ценностные ориентации населения, в том числе и молодежи. Характерно, что на вопрос анкеты: "Что должно стать главной целью социальной политики</w:t>
      </w:r>
      <w:r>
        <w:rPr>
          <w:rFonts w:cs="Times New Roman" w:ascii="Times New Roman" w:hAnsi="Times New Roman"/>
          <w:color w:val="000000"/>
          <w:sz w:val="24"/>
          <w:vertAlign w:val="superscript"/>
        </w:rPr>
        <w:t>7</w:t>
      </w:r>
      <w:r>
        <w:rPr>
          <w:rFonts w:cs="Times New Roman" w:ascii="Times New Roman" w:hAnsi="Times New Roman"/>
          <w:color w:val="000000"/>
          <w:sz w:val="24"/>
        </w:rPr>
        <w:t>" — 64% респондентов ответили — "человек", только 15% — "общество" и лишь 13% — "государство". При этом среди всех возрастных групп человека назвали приоритетом в социальной политике большинство молодых людей в возрасте 18—29 (74%) и 20-29 лет (68%) [7, 2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тсутствие в стране государственной социальной политики, позволяющей молодежи прежде всего за счет собственной инициативы и творческих потенций реализовать свои интересы и потребности, порождает и усиливает факторы риска, приводит к социальной напряженности, а то и является причиной острейших конфлик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сточником факторов социального риска являются крупнейшие политико-экономические проблемы, нерешенность которых ведет к накоплению конфликтного потенциала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итогам проведенного еще пять лет тому назад социологического исследования, среди факторов социального риска, которые были актуальны на время опроса и, по мнению респондентов, останутся актуальными в будущем, молодые люди назвали: падение уровня жизни сейчас — 74% (18-19 лет) и 79% (20-29 лет); в будущем — соответственно 37 и 45%. В 1994 г., как видим, молодежь была настроена более оптимистично в отношении ожидаемого уровня жизни, не-</w:t>
      </w:r>
      <w:r>
        <w:rPr>
          <w:rFonts w:cs="Times New Roman" w:ascii="Times New Roman" w:hAnsi="Times New Roman"/>
          <w:color w:val="000000"/>
          <w:sz w:val="24"/>
          <w:vertAlign w:val="subscript"/>
        </w:rPr>
        <w:t xml:space="preserve">&gt; </w:t>
      </w:r>
      <w:r>
        <w:rPr>
          <w:rFonts w:cs="Times New Roman" w:ascii="Times New Roman" w:hAnsi="Times New Roman"/>
          <w:color w:val="000000"/>
          <w:sz w:val="24"/>
        </w:rPr>
        <w:t>жели оказалось в действи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 втором месте среди факторов социального риска был назван рост преступности, далее — безработица, ухудшение экологии, жилищная проблема, неравенство в распределении общественной собственности [7, 2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решенность многих социальных проблем молодежи и сегодня еще более обострила, умножила факторы риска, привела к накоплению отрицательных эмоций и настроений в молодежной среде. С каждым годом с момента провозглашения независимости Украины молодых людей все чаще можно встретить не за школьной партой, на студенческой скамье, в цехе завода или возле кульмана в конструкторском бюро, а в рядах пикетчиков, среди бастующих, участников митингов-протестов. И это феномен не только Украины, но и большинства стран ближнего зарубежья. Понятно, что такие явления небеспричинны. Так, по данным исследования, осуществленного в июне 1998 г. Украинским институтом социальных исследований и центром "Социальный мониторинг", наибольшую озабоченность молодежи вызывали, проблемы безработицы (73% молодежи в возрасте 18—28 лет); снижение уровня жизни (60%), рост цен (56%); получение образования (39%); приобретение жилья (31%); рост наркомании и заболеваемости СПИДом (49%) [5, 3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 Ценности, их характер, особенности, как и система ценностей в обществе в целом, являются своеобразными ориентирами в формировании мировоззрения, духовного мира личности молодого человека, а стремление к обладанию ими — важнейшее условие приобретения молодым гражданином необходимого жизненного опыта и его соци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истема ценностей — это некая совокупность идеальных средств человеческой деятельности, специфический культурный феномен, посредством которого преломляется вся система реальных жизненных отношений субъекта с окружающим его мир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уясь в определенный исторический период, ценности продолжают существовать, видоизменяться так же, как одновременно изменяются целые поколения людей, наследуя и положительное, и отрицательное из жизни своих предшествен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точки зрения приоритетности индивидуальные ценности человека (личности) всегда превалируют над общественны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дивидуальные ценности — связующее звено между человеком и обществом, культурой конкретного общества. Суперценностью был и остается сам человек — его жизнь, деятельность, творчество, — человек как существо не столько биологическое, сколько социальное. Человека можно лишить жизни, но как живое существо высшего биологического уровня развития его нельзя лишить возможности думать, развиваться, огорчаться и плакать, ощущать боль за других, любить и ненавидеть и много другого, что присуще одному лишь Человек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ловек, особенно молодой, в выборе ценностей неоднозначен, ибо каждый человек — это целый ми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ценности, которые разделяют, но есть и такие, к владению которыми стремятся многие. С учетом этого, а также психологических и поведенческих реакций можно вычленить отдельные типологические группы людей, в том числе 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овый мир, как и отдельные общества (страны) переходного периода, может сформироваться как действительно демократичный, гуманистический лишь на системе новых ценностей, отвечающих потребностям граждан. И не просто набора неких ценностей. Каждый народ, нация имеют свою систему ценностей, которая должна логично вписываться и проявляться в системе так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бъективных общечеловеческих ценностей, как Свобода, Солидарность, Гуманизм, Справедливость, Добро, Счастье, Семья, Здоровье, Нация, Культура, Наука, Личность и др. Для формирования личности настоящего гражданина одинаково важны как национальные ценности, так и общечеловеческие, интегрирующие личность не только в собственную страну, но и во все человеческое сообществ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Деятельность любого человека детерминируется его потребностями — биологическими (материальными), духовными. Именно потребности побуждают человека к активности, поиску путей и средств их удовлетвор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потребности личностные и общественные, но и те, и другие всецело зависят от уровня материально-духовного развития общества, от степени включенности человека во все сферы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довлетворить собственные потребности человек не может иначе как посредством взаимосвязи с внешней средой, с другими людьми. При этом удовлетворение человеком одних потребностей порождает новые, в результате чего он включается в непрерывно расширяющуюся систему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ное удовлетворение потребностей человека, таким образом, практически невозможно, а все большие возможности для этого, существующие в обществе, требуют от каждого индивидуума вдумчивого, осознанного, избирательного подхода в выборе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Ценностные ориентации, потребности молодежи в целом определяют жизненные планы юношей и девушек, которые со временем ими уточняются и перестраива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ланирование жизни невозможно без определенных мотивов, которыми руководствуется человек. Эти мотивы, как и жизненные планы в целом, у различных социально-профессиональных и возрастных групп молодежи разные, меняющиеся с течением времени, сменой условий, места жизни, обстоятельст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Жизненные планы молодого человека (да и человека вообще) связаны со стремлением занять определенное социальное положение, которое позволит ему удовлетворять еще большие и разнообразные по характеру и значимости потребности, самореализоваться как социальному субъект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ложность жизненных планов человека зависит от многих обстоятельств, но одним из решающих является уровень духовного развития, сознания, межличностных связей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Жизнь человека всегда событийна. События — вехи в его победах и поражениях, они дают человеку неоценимый жизненный опыт, социальную практику, без которой никак не завоевать соответствующее место под Солнцем.</w:t>
      </w:r>
    </w:p>
    <w:p>
      <w:pPr>
        <w:pStyle w:val="Heading3"/>
        <w:rPr/>
      </w:pPr>
      <w:bookmarkStart w:id="17" w:name="__RefHeading___Toc2573692"/>
      <w:bookmarkEnd w:id="17"/>
      <w:r>
        <w:rPr/>
        <w:t>СПИСОК ИСПОЛЬЗОВАННОЙ И РЕКОМЕНДУЕМОЙ ЛИТЕРАТУР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 Головаха £ И. Жизненная перспектива и профессиональное самоопределение молодежи. — К., 198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 Краткий словарь по научному коммунизму — М., 198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 Очерк теории социализма. — М., 198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 Парилс С. Э Жизненные события в сознании людей //Методол и метод пробл социол. исслед. — М., 198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5. </w:t>
      </w:r>
      <w:r>
        <w:rPr>
          <w:rFonts w:cs="Times New Roman" w:ascii="Times New Roman" w:hAnsi="Times New Roman"/>
          <w:color w:val="000000"/>
          <w:sz w:val="24"/>
          <w:lang w:val="uk-UA"/>
        </w:rPr>
        <w:t xml:space="preserve">Політичні орієнтації та електоральна поведінка молоді України в </w:t>
      </w:r>
      <w:r>
        <w:rPr>
          <w:rFonts w:cs="Times New Roman" w:ascii="Times New Roman" w:hAnsi="Times New Roman"/>
          <w:color w:val="000000"/>
          <w:sz w:val="24"/>
        </w:rPr>
        <w:t xml:space="preserve">1998 </w:t>
      </w:r>
      <w:r>
        <w:rPr>
          <w:rFonts w:cs="Times New Roman" w:ascii="Times New Roman" w:hAnsi="Times New Roman"/>
          <w:color w:val="000000"/>
          <w:sz w:val="24"/>
          <w:lang w:val="uk-UA"/>
        </w:rPr>
        <w:t xml:space="preserve">роц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Наук, звіт; Укр. Ін-т </w:t>
      </w:r>
      <w:r>
        <w:rPr>
          <w:rFonts w:cs="Times New Roman" w:ascii="Times New Roman" w:hAnsi="Times New Roman"/>
          <w:color w:val="000000"/>
          <w:sz w:val="24"/>
        </w:rPr>
        <w:t xml:space="preserve">соц. </w:t>
      </w:r>
      <w:r>
        <w:rPr>
          <w:rFonts w:cs="Times New Roman" w:ascii="Times New Roman" w:hAnsi="Times New Roman"/>
          <w:color w:val="000000"/>
          <w:sz w:val="24"/>
          <w:lang w:val="uk-UA"/>
        </w:rPr>
        <w:t xml:space="preserve">дослідж. </w:t>
      </w:r>
      <w:r>
        <w:rPr>
          <w:rFonts w:cs="Times New Roman" w:ascii="Times New Roman" w:hAnsi="Times New Roman"/>
          <w:color w:val="000000"/>
          <w:sz w:val="24"/>
        </w:rPr>
        <w:t xml:space="preserve">— К , 1998. — </w:t>
      </w:r>
      <w:r>
        <w:rPr>
          <w:rFonts w:cs="Times New Roman" w:ascii="Times New Roman" w:hAnsi="Times New Roman"/>
          <w:color w:val="000000"/>
          <w:sz w:val="24"/>
          <w:lang w:val="uk-UA"/>
        </w:rPr>
        <w:t>Чер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6. </w:t>
      </w:r>
      <w:r>
        <w:rPr>
          <w:rFonts w:cs="Times New Roman" w:ascii="Times New Roman" w:hAnsi="Times New Roman"/>
          <w:color w:val="000000"/>
          <w:sz w:val="24"/>
          <w:lang w:val="uk-UA"/>
        </w:rPr>
        <w:t xml:space="preserve">Про становище молоді в Україні (за підсумками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Щоріч. </w:t>
      </w:r>
      <w:r>
        <w:rPr>
          <w:rFonts w:cs="Times New Roman" w:ascii="Times New Roman" w:hAnsi="Times New Roman"/>
          <w:color w:val="000000"/>
          <w:sz w:val="24"/>
        </w:rPr>
        <w:t xml:space="preserve">доп. </w:t>
      </w:r>
      <w:r>
        <w:rPr>
          <w:rFonts w:cs="Times New Roman" w:ascii="Times New Roman" w:hAnsi="Times New Roman"/>
          <w:color w:val="000000"/>
          <w:sz w:val="24"/>
          <w:lang w:val="uk-UA"/>
        </w:rPr>
        <w:t xml:space="preserve">Президенту України, Верховній Раді України, Кабінету Міністрів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7. Социальные проблемы оценка и пути решения. — Кн. 2' Социальная политика. — К, 1996.</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8. </w:t>
      </w:r>
      <w:r>
        <w:rPr>
          <w:rFonts w:cs="Times New Roman" w:ascii="Times New Roman" w:hAnsi="Times New Roman"/>
          <w:color w:val="000000"/>
          <w:sz w:val="24"/>
          <w:lang w:val="uk-UA"/>
        </w:rPr>
        <w:t xml:space="preserve">Соціальна </w:t>
      </w:r>
      <w:r>
        <w:rPr>
          <w:rFonts w:cs="Times New Roman" w:ascii="Times New Roman" w:hAnsi="Times New Roman"/>
          <w:color w:val="000000"/>
          <w:sz w:val="24"/>
        </w:rPr>
        <w:t xml:space="preserve">робота </w:t>
      </w:r>
      <w:r>
        <w:rPr>
          <w:rFonts w:cs="Times New Roman" w:ascii="Times New Roman" w:hAnsi="Times New Roman"/>
          <w:color w:val="000000"/>
          <w:sz w:val="24"/>
          <w:lang w:val="uk-UA"/>
        </w:rPr>
        <w:t xml:space="preserve">з молоддю в Україні. </w:t>
      </w:r>
      <w:r>
        <w:rPr>
          <w:rFonts w:cs="Times New Roman" w:ascii="Times New Roman" w:hAnsi="Times New Roman"/>
          <w:color w:val="000000"/>
          <w:sz w:val="24"/>
        </w:rPr>
        <w:t>— К , 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9. Философский энциклопедический словарь. — М.,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0. </w:t>
      </w:r>
      <w:r>
        <w:rPr>
          <w:rFonts w:cs="Times New Roman" w:ascii="Times New Roman" w:hAnsi="Times New Roman"/>
          <w:color w:val="000000"/>
          <w:sz w:val="24"/>
          <w:lang w:val="uk-UA"/>
        </w:rPr>
        <w:t xml:space="preserve">Ціннісні орієнтації  молоді;  Наук. звіт.  </w:t>
      </w:r>
      <w:r>
        <w:rPr>
          <w:rFonts w:cs="Times New Roman" w:ascii="Times New Roman" w:hAnsi="Times New Roman"/>
          <w:color w:val="000000"/>
          <w:sz w:val="24"/>
        </w:rPr>
        <w:t xml:space="preserve">//   Укр.  </w:t>
      </w:r>
      <w:r>
        <w:rPr>
          <w:rFonts w:cs="Times New Roman" w:ascii="Times New Roman" w:hAnsi="Times New Roman"/>
          <w:color w:val="000000"/>
          <w:sz w:val="24"/>
          <w:lang w:val="uk-UA"/>
        </w:rPr>
        <w:t xml:space="preserve">Ін-т </w:t>
      </w:r>
      <w:r>
        <w:rPr>
          <w:rFonts w:cs="Times New Roman" w:ascii="Times New Roman" w:hAnsi="Times New Roman"/>
          <w:color w:val="000000"/>
          <w:sz w:val="24"/>
        </w:rPr>
        <w:t xml:space="preserve">соц. </w:t>
      </w:r>
      <w:r>
        <w:rPr>
          <w:rFonts w:cs="Times New Roman" w:ascii="Times New Roman" w:hAnsi="Times New Roman"/>
          <w:color w:val="000000"/>
          <w:sz w:val="24"/>
          <w:lang w:val="uk-UA"/>
        </w:rPr>
        <w:t xml:space="preserve">дослідж.  </w:t>
      </w:r>
      <w:r>
        <w:rPr>
          <w:rFonts w:cs="Times New Roman" w:ascii="Times New Roman" w:hAnsi="Times New Roman"/>
          <w:color w:val="000000"/>
          <w:sz w:val="24"/>
        </w:rPr>
        <w:t>—  К., 1998. — 4.2.</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1. Щекин Г. В. Система социологического знания. — К., 1998.</w:t>
      </w:r>
    </w:p>
    <w:p>
      <w:pPr>
        <w:pStyle w:val="Heading1"/>
        <w:rPr/>
      </w:pPr>
      <w:bookmarkStart w:id="18" w:name="__RefHeading___Toc2573693"/>
      <w:r>
        <w:rPr/>
        <w:t>5. Социальные проблемы духовного развития молодежи и формирования ее гражданской позиции</w:t>
      </w:r>
      <w:bookmarkEnd w:id="18"/>
      <w:r>
        <w:rPr/>
        <w:t xml:space="preserve"> </w:t>
      </w:r>
    </w:p>
    <w:p>
      <w:pPr>
        <w:pStyle w:val="Normal"/>
        <w:rPr>
          <w:rFonts w:ascii="Times New Roman" w:hAnsi="Times New Roman" w:cs="Times New Roman"/>
          <w:b/>
          <w:b/>
          <w:sz w:val="24"/>
        </w:rPr>
      </w:pPr>
      <w:r>
        <w:rPr>
          <w:rFonts w:cs="Times New Roman" w:ascii="Times New Roman" w:hAnsi="Times New Roman"/>
          <w:b/>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уховность как интегральный показатель социализации личности, формирования ее нравственных ценностей и жизненной позици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сти культурных запросов молодежи и пути их удовлетворен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ологические проблемы становления гражданственности, воспитания национального самосознания, политической культуры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ути и особенности преодоления негативных явлений в молодежной среде как обязательное условие формирования личности</w:t>
      </w:r>
    </w:p>
    <w:p>
      <w:pPr>
        <w:pStyle w:val="Heading2"/>
        <w:rPr/>
      </w:pPr>
      <w:bookmarkStart w:id="19" w:name="__RefHeading___Toc2573694"/>
      <w:bookmarkEnd w:id="19"/>
      <w:r>
        <w:rPr/>
        <w:t>5.1       ДУХОВНОСТЬ ЧЕЛОВЕКА: ОСОБЕННОСТИ РАЗВИТИЯ И ФОРМИР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что отличает человека от других живых существ, — это дух, духовность как самая возвышенная сфера жизнедеятельности человека 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ость — это специфическое человеческое качество, которое формируется в процессе осознания и восприятия определенных общественных норм и ценностей. В сумме они создают духовный мир человека (личности), обеспечивая социально-психологическую сторону его здоровья, культурные и эстетические потреб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ость, или духовная сфера человека, состоит из определенных ценностей и потребностей (от упрощенных до утонченных, синтетических), среди которых условно выделяют несколько групп: мировоззренческие, моральные, гражданские, эстетические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требности в нравственном совершенствовании, в удовлетворении чувства прекрасного, в сущностном познании мира и т. д. формируют человека как неповторимую личность. Ради удовлетворения этих потребностей совершается духовная деятельность и формируется уникальная отрасль духовного производства [7, 129— 15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ые потребности в специальной литературе чаще всего определяют как своеобразное состояние человека, побуждающее его к созданию и постепенному, последовательному освоению духовных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ые ценности — важнейшие составляющие в структуре человеческого сознания и самосознания. Они обусловливают отличительные сущностные черты человека и его характеристики как личности. Такие ценности объективны, независимы от самого человека, ибо появились в обществе еще до его рожд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степенно овладевая духовными ценностями, каждый человек входит в общество. Духовные ценности становятся его жизненными ценностями и ориентир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приобретением жизненного, социального опыта человек и сам все больше включается в создание и развитие духовных ценностей в процессе разнообразной общественно полез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духовность — это своеобразная многомерная система образований в самосознании человека, которые оттеняют его наиболее существенные и актуальные потребности, интересы, взгляды, отношение как к труду и окружающей действительности, так и к самому себе — социальному индивид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и другие, достаточно точные определения духовности. "Духовность, — пишет, например, И. В. Степаненко, — это ценностное отношение к миру и лично к самому себе. Это способность и потребность усваивать и перерабатывать внешний и внутренний мир по законам Истины, Добра, Красоты в их единстве" [23, 4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пецифическим качеством ценностных ориентации, личностных характеристик человека является их органическое единство с конкретными жизненными целями человека, их связь с морал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ость непосредственно связана с мировоззренческими надеждами, стремлениями, идеалами нации, народа, человеческого сообщества, этноса. Все это обусловливает жизненный выбор и путь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ди удовлетворения духовных потребностей осуществляется духовное производство, основными функциями которого являются духовная деятельность, или, как ее еще называю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оизводство новых технологий", а также производство общественного мнения [11, 19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юбое общество заинтересовано в своем продолжении в последующих поколениях. Такое продолжение не может быть лишь биологическим. Оно и духовное, и социальное. Поэтому очень большое значение имеет социализация личности, представляющая собой, с одной стороны, процесс сознательного усвоения человеком нравственных норм и ценностей, существующих в данном обществе, а с другой — его способность адаптироваться к общественной среде, активно самореализоваться, воздействовать на преобразование общества. Иными словами, конечная цель социализации — формирование зрелой личности, обладающей активной жизненной позиц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ловек не только обладает материальными и духовными ценностями, но и воспроизводит их. Поэтому социализация — это и процесс передачи обобщенного опыта данной культуры (ролей, ценностей, умений, значений, норм) индивидуальным членам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лью социализации, кроме передачи, усвоения, а затем развития достижений данного общества, является преодоление определенных жизненных трудностей и проблем, поиск человеком путей наиболее эффективного приспособления к обществ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этом для отдельных молодых людей с определенными недостатками, допустивших ошибки, промахи в жизни, может быть характерным и такое явление, как ресоциализация, т. е. возобновление утраченных качеств, необходимых для нормальной жизнедеятельности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ование духовности граждан, особенно молодых, осуществляется на основе обучения, развития познавательной активности, удовлетворения определенных духовных и культурных потребностей. Коль скоро о социологических проблемах познания, обучения, образования речь уже шла в предыдущих лекциях, остановимся прежде всего на проблемах культурных запросов молодежи и их удовлетворе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ий интерес молодежи к духовным и культурным ценностям, как свидетельствуют материалы исследований, осуществленных в последнее время, весьма высок: 58% из числа опрошенных привлекает славянская культура; 16 — западноевропейская; 15 — американская; 7 — восточная; 4% — другие культуры. Среди опрошенных 16% заинтересованы в том, чтобы больше читать; 10 — больше слушать музыку; 8 — чаще посещать кинотеатры, концерты, выставки; 4% — заниматься каким-нибудь видом искус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днако немало молодых людей склонны к бессодержательному времяпрепровождению: чаще посещать дискотеки предпочитают 13%, больше смотреть телевизор — 9; ничего не делать — 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казательно и весьма важно, что молодежь часто обсуждает вопросы музыки (39%), культуры и искусства (16%), национальной культуры (10%), религии, церкви и веры (11%), еще больше (практически каждый второй молодой человек) — организации отдыха вообще (4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ем большую озабоченность вызывает то обстоятельство, что 82% из числа опрошенных молодых людей ответили, что свое свободное время они проводят в основном у себя дома (в квартире, общежитии), 64% — у друзей, 29 — на природе, 22 — на улице, во дворе, в подъезде и только 14% — в учреждениях культуры (респонденты имели возможность отметить все возможные варианты ответов, поэтому сумма превышает 10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ерьезным препятствием для формирования духовного мира, гражданской позиции, политической культуры молодежи является, прежде всего, отсутствие необходимых возможностей для удовлетворения духовных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ак известно, за последнее время в Украине значительно уменьшилось количество дворцов культуры, клубов, объединений по работе с детьми, подростками и молодежью по месту жительства. Закономерно, что на вопрос* "Принимаете ли Вы участие в работе клубов по месту проживания</w:t>
      </w:r>
      <w:r>
        <w:rPr>
          <w:rFonts w:cs="Times New Roman" w:ascii="Times New Roman" w:hAnsi="Times New Roman"/>
          <w:color w:val="000000"/>
          <w:sz w:val="24"/>
          <w:vertAlign w:val="superscript"/>
        </w:rPr>
        <w:t>7</w:t>
      </w:r>
      <w:r>
        <w:rPr>
          <w:rFonts w:cs="Times New Roman" w:ascii="Times New Roman" w:hAnsi="Times New Roman"/>
          <w:color w:val="000000"/>
          <w:sz w:val="24"/>
        </w:rPr>
        <w:t>" — были получены такие ответы: "Нет, никогда не принимал" — 58%; "Раньше принимал, а теперь нет" — 33; "Да, принимаю" — только 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этому можно добавить и проблему коммерциализации культуры, существующую во всех постсоциалистических странах, в том числе и в Украине. Из числа опрошенных 65% юношей и девушек ответили, что "коммерциализация ограничивает доступность культуры для населения" и еще 58% — что она "является выгодной лишь оборотистым дельцам от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нципиальное значение с точки зрения не только духовного развития молодежи вообще, но формирования у нее чувств патриотизма, гражданственности имеет отношение к книге, читательский вкус и пристрастия. Не секрет, что молодежь в своем большинстве читает с каждым годом все меньше и меньше. Из опрошенных молодых людей 30% признались, что в течение года они прочитали всего от 1 до 5 книг, 21% — от 6 до 10 книг, 18% — от 11 до 20 и только 5%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vertAlign w:val="subscript"/>
        </w:rPr>
        <w:t>О</w:t>
      </w:r>
      <w:r>
        <w:rPr>
          <w:rFonts w:cs="Times New Roman" w:ascii="Times New Roman" w:hAnsi="Times New Roman"/>
          <w:color w:val="000000"/>
          <w:sz w:val="24"/>
        </w:rPr>
        <w:t>т 21 до 30 книг (в среднем чуть более двух книг в месяц). Среди печатных изданий, которым отдает предпочтение украинская молодежь, на первом месте находится современная художественная литература (79%). При этом 40% опрошенных читают детективы, 31 — книги о любви, 26 — фантастику, 25% — приключенческую литературу. Классику, как правило, читают в соответствии с требованиями программ учебных заведений (3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мечательно, что и набор любимых писателей современной молодежи достаточно беден: А. Пушкин (16%), Д. Чейз (14%), С. Есенин (9%), Т. Шевченко (8%), А. Дюма (7%), все остальные — не больше 6-2% [1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 свидетельствует о необходимости не просто развивать у молодежи потребность в овладении культурными, духовными ценностями и тягу к ним, но и формировать определенные эстетические вкусы, понимание и ощущение прекрасного. С этой целью активнее должны использоваться все средства — учебная, пропагандистская работа и многое друг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ктивной и дееспособной частью молодого поколения Украины, обладающей разнообразными талантами и дарованиями, является творческая молодежь. В театрах, художественных коллективах, группах, творческих объединениях сегодня работают свыше 100 тыс. молодых деятелей литературы, искусства, тысячи талантливых молодых людей обучаются в творческих учебных заведениях различного уровн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ечение ряда лет в Украине и за ее пределами приобрели большую популярность такие известные фестивали и конкурсы, как Международный кинофестиваль "Молодежь", Международный конкурс лучших произведений молодых украинских литераторов Транослов", Международный конкурс молодых исполнителей украинской эстрадной песни им. Владимира Ивасюка, Всеукраинский фестиваль традиционных народных художественных промыслов; творческая лаборатория молодых художников Украины "Седнев"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 все же современная ситуация в украинской культуре, связанная с коммерциализацией, высокими ценами на услуги в учреждениях культуры, сокращением количества библиотек, центров, клубов и объединений по работе с молодежью по месту проживания, отрицательно сказывается на духовном развитии юношей и девушек, исключает значительную их часть из публичной культурно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радиционная сеть культурно-образовательных, досуговых заведений, которая десятилетиями формировала определенный уровень культуры молодежи, сегодня не только значительно сократилась, но и не отвечает потребностям подрастающего поколения, переживает кризис; большая часть молодежи ее услугами не пользуется. Так, еще четыре года назад в Украине насчитывалось свыше 3 тыс. населенных пунктов, где не было ни одного учреждения культуры, 6,5 тыс. таких учреждений требовали капитального ремонта, около 500 находились в аварийном состоянии [21, 25\.</w:t>
      </w:r>
    </w:p>
    <w:p>
      <w:pPr>
        <w:pStyle w:val="Normal"/>
        <w:shd w:fill="FFFFFF" w:val="clear"/>
        <w:tabs>
          <w:tab w:val="clear" w:pos="720"/>
          <w:tab w:val="left" w:pos="6286"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Духовность в значительной мере является производной от социально-экономических особенностей функционирования об щества. Так, имущественное расслоение населения в Украине и в других подобных ей по условиям странах, развитие коммерческого сектора создают объективные условия для предложения населению, \ прежде всего молодежи, "престижных" видов услуг в сфере орга-1 низации досуга: открываются казино, бары, ночные клубы, дискотеки, с которыми государственные учреждения культуры попросту неспо собны конкурировать на равных. Кроме того, мало кого (в том чис-, ле, к сожалению, и государство) интересует содержательная сторона, деятельности таких учреждений; в какой мере они действительно рас-; ширяют и развивают духовный мир молодых людей.</w:t>
        <w:tab/>
        <w:t>'</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Одной из важных основ любой национальной культуры является религия. Религиозные институты принимают активное и, действенное участие в формировании духовного мира человека. В условиях нестабильного развития общества популярность религий и культов особенно возрастает. Не находя решения своих больших и малых проблем в этом мире, многие граждане (молодежь — не исключение) с надеждой обращают свои взоры на другой ми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говорить об оживлении интереса украинской молодежи к религии, то здесь в последние годы просматриваются две тенденции. Первая — возрождение у части молодежи интереса к традиционным религиям, исторически присущим Украине. И вторая — появление и бурный рост интереса к так называемым нетрадиционным религиям и культам (западным течениям христианства, восточным культам, оккультизму и т. п.). При этом интерес молодежи часто носит весьма поверхностный характер, не основан на достаточном знании сущности той или иной религии. Так, по данным российских исследователей, 75% опрошенных молодых людей знают Биб-</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лию, Коран, Талмуд понаслышке: только 20% держали их в руках и пересматривали, всего 5% изучали и читали [14, 124]. К тому же молодые люди чаще всего определяют свое вероисповедание не по религиозным убеждениям, а по формально-этническому признаку: украинец — православный, поляк — католик, татарин — мусульманин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силение влияния религии и церкви на молодых людей, повышение их интереса к религиям, особенно нетрадиционным, не дает основания считать, что возможно автоматическое утверждение в молодежной среде ценностей христианской морали. Скорее всего, такое утверждение само по себе будет происходить постепенно и длительно, а основным его средством будет не столько непосредственно религиозная община, сколько семья, семейное воспит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итуации экономической, политической и социальной нестабильности, которая характерна для Украины с 1991 г., серьезную озабоченность вызывает определенная политизация самих религиозных деятелей, межконфессиональное противостояние и конфликты, неоправданное распространение нетрадиционных религий и культов, деятельность зарубежных экстремистских религиозных центров. Пользуясь экономической, конфессиональной нестабильностью, несовершенством законодательной базы, они осуществляют свою деятельность и ведут пропаганду ценностей, которые не соответствуют духовным и историческим традициям украинского народа. Понятно, что такая деятельность четко сориентирована прежде всего на детей, подростков, молодежь.</w:t>
      </w:r>
    </w:p>
    <w:p>
      <w:pPr>
        <w:pStyle w:val="Heading2"/>
        <w:rPr/>
      </w:pPr>
      <w:bookmarkStart w:id="20" w:name="__RefHeading___Toc2573695"/>
      <w:bookmarkEnd w:id="20"/>
      <w:r>
        <w:rPr/>
        <w:t>5.2      ДУХОВНОСТЬ И ФОРМИРОВАНИЕ ГРАЖДАНСКОЙ ПОЗИЦИ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ополагающим качеством, формирующимся на основе высокой духовности человека, является гражданственность. Этим термином древние философы (в частности, греческие) обозначали ответственное участие человека в общественных дел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ражданственность — понятие чрезвычайно объемное и многоплановое. Оно включает в себя все стороны социальной деятельности: производственно-экономическую, общественно-политическую и социально-бытовую, которые тесно взаимосвязаны и взаимозависим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нятие "гражданственность" в наиболее общем плане трактуется в двух смыслах: а) гражданин как подданный конкретного государства; б) гражданин как сознательный член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точки зрения содержания гражданственность — это сумма определенных социальных, политических, нравственно-психологических качеств личности, которые формируются в течение всей жизни человека, но особенно интенсивно — в юношеском и молодежном возрасте. Достаточно своеобразным, оригинальным и созвучным нашему пониманию является определение, данное немецким социологом М. Штингером. "Гражданственность, — писал он, — не что иное, как мысль, что государство — это истинный человек, и что человеческая ценность отдельной личности состоит в том, чтобы быть гражданином государства. Быть хорошим гражданином — это самая высокая честь, существеннее которой ничего не существует" [26, 30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ражданственность детерминирует наличие и определенной гражданской позиции человека, которая обеспечивает его активное участие во всех социально-экономических, политических и социальных преобразований в государстве, а значит, создает условия для формирования более динамичных, демократичных, общественных отношений. Такая позиция базируется на глубоком осознании того, что каждый человек является неотъемлемой частью своей нации, своего народа. В данном случае речь идет о наличии у гражданина, особенно молодого, определенных национальных чувств, которые способствуют его идентификации со своим народ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циональные чувства не являются (да и не могут быть) врожденными или автоматически унаследованными, сформированными. Они лишь определенным образом базируются, закрепляются на уровне сознания благодаря предметному изучению человеком истории, традиций, культуры, обычаев, нравов своего народа. Такие чувства закрепляются в процессе комплексного национального воспитания, формирования у человека национального самосозн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циональное самосознание — это не только определенные идеи, взгляды, общественная позиция. Это — явление реального бытия, общественных отношений, сложный и весьма противоречивый процесс, обусловленный многими факторами, существенное значение среди которых имеют ценностные ориент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На формирование национального самосознания молодых граждан </w:t>
      </w:r>
      <w:r>
        <w:rPr>
          <w:rFonts w:cs="Times New Roman" w:ascii="Times New Roman" w:hAnsi="Times New Roman"/>
          <w:color w:val="000000"/>
          <w:sz w:val="24"/>
          <w:vertAlign w:val="subscript"/>
        </w:rPr>
        <w:t>в</w:t>
      </w:r>
      <w:r>
        <w:rPr>
          <w:rFonts w:cs="Times New Roman" w:ascii="Times New Roman" w:hAnsi="Times New Roman"/>
          <w:color w:val="000000"/>
          <w:sz w:val="24"/>
        </w:rPr>
        <w:t xml:space="preserve"> Украине существенно влияет менталитет украинцев как нации, народа, общности. Такая ментальность — явление неоднозначное, ибо нашим предкам были свойственны одновременно с демократизмом, толерантностью, милосердием, стремлением к свободе и независимости и такие далеко не лучшие черты, как анархизм, тяга к междоусобной борьбе и бунтам, противопоставление личных интересов общественным, общегосударственным, определенный политический конформизм и т. п. Другими словами, необходимо учитывать противоречивость и неоднозначность украинской психики, особенно в процессе становления нового поколения украинце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политических и сугубо практических аспектов формирования и проявления гражданской позиции молодых людей мы выделя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знания, особенно в области общественных наук (о политических системах, обществе, власти, политической деятельност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убеждения (ориентацию человека в многомерном идеологическом пространстве, выбор идеологических ориентиров, конкретные политико-идеологические установки как побудительные мотивы к общественно-политическ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бщественно-политическую деятельность (конкретные действия, поступки, участие в событиях, акциях, которые являются проявлением идейных убеждений гражданин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тральным основанием, фундаментом формирования гражданской позиции молодежи в Украине является само государство, его действия по развитию и укреплению в обществе демократических начал и основ, а также Конституция Украины, основные признаки государственности — Флаг, Герб, Гимн, правовое поле, ветви власт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го изучения и обязательного учета в процессе формирования гражданской позиции молодой генерации украинцев требуют такие вопро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ношение молодежи к первоочередным проблемам государственного строительства, формированию независимого, демократического, соборного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ень поддержки молодежью отдельных ветвей власти, политических партий, сил, объединений, профсоюзов, непосредственное участие в их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наличие у молодежи определенных ценностных ориентации и своеобразный их рейтинг, на основании знания которого можно вести речь о духовном мире человека, его запросах, интересах, потребностях вообщ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ражданственность включает в себя такие понятия, как гражданское самосознание, гражданский долг, гражданская честь, гражданское достоинство, гражданская ответственность, гражданское мужество, гражданская активность и другие, которые можно рассматривать и анализировать отдель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делим последнее качество — гражданскую активность. Анализируя сущность этого понятия, необходимо обратить внимание прежде всего на несколько весьма характерных онтологических аспек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Политико-правовой аспект связан с выполнением гражданами своих обязательств перед государством. Дело в том, что граждане по-разному оценивают социальную политику государства, его деятельность: одобряют, не одобряют, относятся равнодушно и т. п. Есть у каждого гражданина и определенные обязанности, которые следует выполня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Деятельностный аспект — это специфическая система направлений деятельности людей, которые связаны с осуществлением ими своих общественных функций и организацией социальной жизни в тех областях, которые государство само не может эффективно регулиров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Аспект самореализации связан с процессами реализации людьми своих творческих потенций и непосредственных целей, потребностей, интересов, т. е. гражданская активность связана с созданием гражданами различных общественных организаций, участием в их рабо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о не только поддерживает, но и стимулирует создание целой системы институтов и организаций, которые являются специфическими проводниками государственной политики. Оно крайне заинтересовано в развитии общественных начал, активно делегирует их общественным организациям. Другое дело — эффективность работы таких организаций. Так, если в 1991 г. в Украине было зарегистрировано 319 организаций, то в 1998 г. их уже действовало 17781. По некоторым данным, всего в работе таких организаций принимают участие не более 10% граждан Украины [22,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самом широком смысле гражданская активность как социальный феномен представляет соб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комплекс специфических деятельностных факторов, обусловленных задачами выполнения гражданами своих обязанностей перед государством. Эти обязанности очерчены Конституцией, Законами, нормативными актами данного государства. Так, кроме разнообразных прав граждан Конституция Украины (1996 г.) в ст. 65—68 закрепляет обязанности граждан относительно защиты Родины; уважительного отношения к ее государственным символам; воинской службе; сохранения природы, культурного наследия; уплаты налогов; уважения прав, свобод, чести и достоинства других людей [1, 16]. Комплекс этих деятельностных факторов дает возможность определять, в какой мере граждане Украины поддерживают или не поддерживают политику, осуществляемую государством в целом и отдельными ветвями вла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систему направлений деятельности людей, связанной с осуществлением общественных функций в тех сферах общественной жизни, которые не могут эффективно регулироваться государством. Например, семейно-бытовая сфера является во многом труднодоступной для государства, в ней его влияние ограничено. То же самое можно сказать о сфере общественно-политической деятельности в связи со значительной автономностью общественных объединений и организаций. Государство выступает инициатором создания и организации деятельности системы общественных институтов и организаций прежде всего потому, что они во многом являются проводниками его политики в масс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процесс самореализации людьми своих творческих потенций посредством создания общественных организаций и участия в их работе. Конституция Украины (ст. 36) предоставляет гражданам Украины "право на свободу объединения в политические партии и общественные организации для осуществления и защиты своих прав и свобод и удовлетворения политических, экономических, социальных, культурных и других интересов, за исключением ограничений, предусмотренных законом в интересах национальной безопасности и общественного порядка, охраны здоровья населения или защиты прав и свобод других людей" [1,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ым типом познавательной и организационно-практической деятельности в структуре гражданской деятельности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является ее социоинженерная деятельность. В определении ее сущностных характеристик имеется много разночтений. Одни ученые характеризуют ее как своеобразное междисциплинарное научное направление (Ю. М. Резник, В. В. Дудченко, В. Н. Макаревич); другие — как некую обобщенную форму инженерного подхода в социологии (И. М. Попова, В. И. Подшивалкина); третьи считают, что социальная инженерия выполняет чисто инструментальные функции, разрабатывая некоторые средства социального управления, но не определяя его цели [12, 32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Хотя интерес к социальной инженерии в последнее время в странах постсоциалистического этапа развития возрос, пока на сей счет нет более или менее фундаментальных работ применительно именно к обществам посттоталитарного, переходного периода. Как исключение можно назвать лишь диссертационную работу Д. И. Акимова, в которой стимулирование гражданской активности в украинском обществе рассматривается сквозь призму социоинженерного подхо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точняя и конкретизируя вопрос о предметной области и гносеологической специфике социоинженерной деятельности, выявляя и характеризуя основополагающие условия ее эффективного практического осуществления, диссертант пишет: "Социоинженерная деятельность — это: а) специфический тип научно-познавательной и организационно-практической активности, содержание которой связано с идентификацией, выяснением возможностей преобразования на основе инноваций и практическим преобразованием социальных объектов различного типа; б) процесс непрерывного получения информации о состоянии социальных объектов в целях создания эффективных механизмов по обеспечению их оптимального функционирования и развития; в) средство, инструмент стабилизации и гармонизации разноплановых социальных взаимодействий посредством разработки и внедрениясоцио-инженерных проектов и социальных технологий, которые разрабатываются и внедряются с помощью специализированных процедур и методов (социальной диагностики, социальной экспертизы, социального прогнозирования, социального проектирования, социального программирования и др.)" [2, 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деальным направлением социоинженерной деятельности в Украине Д. И. Акимов считает (и мы разделяем эту точку зрения) стимулирование индивидуальных и коллективных форм гражданской активности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Гражданственность как чувство предполагает определенное переживание личностью собственной принадлежности и своей нации, народу. Она связана с идентификационной функцией, когда, образно говоря, человек стоит перед выбором: куда идти, с кем, к кому примкну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пределенность образа "Я-гражданина", — пишет М. И. Алексеева, — как результат идентификации с конкретным обществом зависит от того, насколько четко представлены в гражданском сознании следующие системы личностных параметров: представление о себе как гражданине в результате идентификации себя с определенной социальной общностью, обобщенный образ гражданина данной страны, образы граждан других стран" [3, 10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раскрытой выше функцией гражданственности теснейшим образом связана и другая функция — целесоздающая, — когда цели определенной общности, народа становятся личными целями отдельного человека, гражданина. "Человек, чтобы быть счастливым, — писал польский писатель Ц. К. Норвид, — должен знать: 1) зачем жить; 2) для чего жить; 3) за что умереть" [24, 15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ование гражданственности — длительный и сложный процесс. Человек прежде всего должен осознать и усвоить нормативные ценности, традиции, обычаи, символику конкретной страны. Он должен выработать в себе общественно ценностную мотивацию поведения, сформировать свои гражданские убеждения и взгляды, которые затем определяют его эмоциональное отношение к себе, к социальной жизни в стране, к человеческому сообществу вообщ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 многих странах формирование гражданской, нравственной позиции подростка, молодого человека начинается с детского, школьного возраста. Так, в школах Японии предусмотрено один час в неделю проводить занятия по специальному предмету "Моральное воспитание", задача которого — сформировать гражданина Японии. Подобные занятия, которые обязан уметь проводить каждый преподаватель, ставят своей целью выработать у молодежи национальный характер на основе высокого национального самосозн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ой характер имеет черты, исторически и генетически свойственные конкретному народу. Так, К. Д. Ушинский в своей работе "О народности в гражданском воспитании" писал о том, что несмотря на сходство педагогических форм всех европейских народов, у каждого из них своя особенная национальная система воспитания, своя особая цель и свои особенные способы достижения этой цел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данном случае надо отметить, что национальное воспитание предполагает формирование у каждого гражданина национального самосознания, которое не имеет ничего общего с противопоставлением одной нации (народа) другим нациям и народам. Подобно тому, как свобода каждого человека заканчивается там, где начинается свобода другого, национальное самосознание должно формироваться в условиях глубокого уважения к национальному самосознанию других народ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алее рассмотрим вопросы, касающиеся воспитания молодых граждан, формирования у них патриотических чувств, политической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спитание — это процесс, длящийся на протяжении всей жизни и благоприятствующий постоянному развитию способностей человека как индивидуума, личности, а также как члена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авая дань значению образования, известный русский ученый нашего времени, директор Института молодежи И. Ильинский пишет: "Личность нельзя сформировать самыми хорошими лекциями, с помощью самых совершенных компьютеров. Личность можно только воспитать, а воспитание в его новом, нынешнем современном (модерн!) понимании является не чем иным, как созданием условий (опять условий!) для самовоспитания" [10, 2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а воспитания гражданина имеет давнюю и большую историю. Так, во времена античности доминирующими были две идеи воспитания. Известный философ Сократ утверждал, что основу воспитания составляет гражданское воспитание, а Антисфен Афинский отстаивал традиции так называемого свободного воспит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этих двух направлений доминировало первое, ибо оно наиболее эффективно позволяло согласовать интересы личности 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наменитый философ древности Платон в своих "Диалогах" обращал внимание на то, что целью воспитания является такое влияние на человека, в результате которого он с детства страстно желал бы и стремился стать совершенным гражданином. Говоря о необходимости гармоничного развития человека-гражданина, Платон указывал на единство трех начал в воспитании — политического, правового, морального [20, 7.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зже идеи гражданского воспитания личности развивали Аристотель, Ж.-Ж. Руссо, Т. Кампанелла, К. Гельвеции, П. Гольбах, Н. Костомаров, К. Ушинский, а в советское время — А. Луначарск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 Горький, А. Макаренко, В. Сухомлинский, другие ученые, писатели, педагоги, общественные и государственные деятел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ечно, в классовых обществах не обходилось и без некоторых выгодных особенностей в трактовке понятия, определении целей и сущности гражданского воспитания. Так, пролетарский писатель А. М. Горький считал, что целью воспитания гражданина во многом является борьба с унаследованной от прошлого психологией "маленького человека". А. С. Макаренко отстаивал идею воспитания гражданина в коллективе и через коллекти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всех возможных модификациях коммунистической идеологии основным стержнем системы обучения и образования, профессиональной подготовки, организации трудовой деятельности, воспитания молодежи в течение более восьмидесяти лет был коммунистический идеал.. Отказ от такового был объективно обусловлен, однако нового ни в одном обществе посттоталитарного периода пока сформировать не удалось. Есть только определенный набор идей — о демократическом, высокоразвитом обществе с рыночной экономикой, высоким уровнем жизни и обеспечения потребностей граждан, их социальной защиты. Более того, сегодня в иерархии ценностей граждан ощутимо дает о себе знать предпочтение материальных ценностей по сравнению с духовными. Так, если в ходе социологических исследований 1987—1988 гг. к высшим ценностям материальные отнесли 26% из числа опрошенных юношей и девушек, то в 1991 г. — почти в два раза больше — 58% [15, 16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изис духовно-теоретических, нравственных и жизненных ценностей в советском обществе, особенно в годы так называемой "перестройки", привел к тому, что углубился и ощутимо дал о себе знать не только кризис в образовании, но и кризис поколений вообщ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т кризис имеет место и сегодня, в период формирования новых государств — бывших союзных республик СССР. Среди многообразия причин, которые его обусловливают, следует прежде всего назвать уменьшение количества субъектов воспитательного процесса. Ранее в Украине их было от 10 до 15, сегодня — единицы. Многие социальные институты, которые занимались воспитан, ем детей, молодежи в школе, по месту жительства, на производстве, утратили или значительно уменьшили свое влияние на формирование личности молодого гражданин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о многих странах вопрос о воспитании — это вопрос высокой государственной политики. Приведем в качестве примера действительно высоких требований к воспитанию учащихся школ отрывок из Послания президента США от 04.02.97 "О положении страны" под названием "Образование — это проблема национальной безопасности", в котором записано следующее: "Школа должна воспитывать характер. Мы должны научить наших детей быть достойными гражданами. Мы должны и далее поддерживать порядок и дисциплину, поддерживать те общины, где есть школьная форма, "комендантское время", наказание за прогулы, выдворение из класса учащихся, которые мешают учебному процессу, полная нетерпимость к оружию и наркотикам в школах" [9, 3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краине и других странах переходного периода принципиальное значение имеют уровень и характер воспитания юных граждан, начиная со школы и заканчивая университетом или академ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оценимой является роль учителя, преподавателя. Учитель, особенно в младших классах, — во многом не просто воспитатель, а носитель родительских функций, поэтому он должен иметь мотивацию и способности к воспитанию, ибо личность воспитывается личностью, ее примером, воспитательным воздействи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ое богатство, гражданственность молодежи создают благоприятные условия для формирования у нее высоких патриотических чувст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риотизм — это своеобразное чувство, которое мы относим к эмоциональной сфере личности. Это ее отношение к Родине, Отечеству. Такое чувство является мощным стимулом к соответствующим поступкам, действиям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ые авторы (мы также в основном разделяем их точку зрения) считают, что чувство патриотизма проявляется таким образом:</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через чувство собственного достоин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амореализацию каждого гражданина, его готовность и способность обеспечить экономическое и социальное благосостояние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оту о сохранении собственного физического, психического и морального здоровь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крепкой семьи, готовность и способность к рождению и воспитанию здоровых детей (воссозданию общества) [8, 3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ировой опыт свидетельствует, что у каждого народа исторически складывается своя система не только гражданского, но и патриотического воспит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риотизм — это любовь к обществу, преданность ему, стремление своими действиями служить его интересам" [25, 467]. Можно сюда добавить и такое уточнение В. И. Ленина, что это "... одно из наиболее глубоких чувств, закрепленных веками и тысячелетиями обособленных отечеств" [13, 190]. Еще несколько лет назад после этой ленинской фразы-дополнения уточняли, что есть два вида патриотизма — буржуазный и социалистический и т. д. Но это уже в угоду коммунистической идеолог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ставляется возможным дать и такое, мало чем отличающееся от приведенного ранее, определение: Патриотизм — это моральный и политический принцип, социальное чувство, содержанием которого является любовь к Родине, преданность ей, гордость за ее прошлое и настоящее, осознанное желание при необходимости ее защищ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ой формирования патриотических чувств является национальное самосознание. Именно на основе последнего прежде всего и формируются патриотические чув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принципами патриотического воспитания молодежи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единство национального и общечеловеческого, т. е. формирование национального самосознания, любви к родной земле и своему народу, привитие уважительного отношения к наследию, традициям, обычаям всех народов, населяющих данную страну, овладение приобретениями мировой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природосоответствие воспитания — учет в процессе воспитания многогранной и целостной природы человека, его анатомо-физиологических, психологических, национальных, религиозных и других особ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культуросоответствие — осуществление воспитательного процесса в соответствующей родной для подростка или молодого человека культурной среде, в органической связи с историей его народа, родственно-бытовыми, религиозными и другими традици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   демократизация — развитие различных форм сотрудничества и взаимодоверия между субъектами воспитания, уважение суверенитета личности, понимание ее запросов и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 непрерывность и поступательность — превращение воспитания в процесс, который продолжается всю жизнь человека, обеспечивая непрерывность от родственного дошкольного до воспитания во время учебы и общественно полезного труда; е) этнизация — наполнение воспитательного процесса национальным содержанием, направленным на формирование национального самосознания граждан;</w:t>
      </w:r>
    </w:p>
    <w:p>
      <w:pPr>
        <w:pStyle w:val="Normal"/>
        <w:shd w:fill="FFFFFF" w:val="clear"/>
        <w:spacing w:before="60" w:after="0"/>
        <w:ind w:left="57" w:right="57" w:firstLine="720"/>
        <w:jc w:val="right"/>
        <w:rPr>
          <w:rFonts w:ascii="Times New Roman" w:hAnsi="Times New Roman" w:cs="Times New Roman"/>
          <w:sz w:val="24"/>
        </w:rPr>
      </w:pPr>
      <w:r>
        <w:rPr>
          <w:rFonts w:cs="Times New Roman" w:ascii="Times New Roman" w:hAnsi="Times New Roman"/>
          <w:color w:val="000000"/>
          <w:sz w:val="24"/>
        </w:rPr>
        <w:t>ж) гуманизм, призванный утверждать высокое социальное предназначение человека, его честь и достоинство, ценности как личности, право на свободу, счастье, выявление своих способностей. Под патриотическим самосознанием молодежи мы понимаем своеобразное чувственно-волевое состояние личности, которая, самореализуясь по индивидуальным и коллективным принципам, продолжает в сфере социокультурной деятельности общества, государства те материальные и духовные процессы, которые не только обеспечивают ее собственную самореализацию, но и укрепляют политическое устройство, экономический строй, социальную и культурную целостность народа. Последнее требует того, чтобы государство взяло на себя ответственность за предоставление подрастающему поколению возможностей для максимального использования своего творческого потенциала на пользу собственного наро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альное состояние патриотических чувств молодежи можно определить по следующим критери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ю у нее системных знаний, представлений, взглядов, научных и художественных понятий патриотической тема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и овладения молодыми людьми национально-культурным наследием, усвоения и осмысления ими общечеловеческих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ражению в общественной и политической деятельности патриотических чувств и адекватных им намерений, поступков, повед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проявлению в общественной практике деятельности патриотического содержания и направленности, фиксации патриотических намерений и стремлений в обще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рактическом плане патриотическая работа предусматривает наличие различных форм, которые можно сгруппировать в три следующие групп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массовые мероприятия, которые охватывают многочисленную аудиторию слушателей, зрителей, участ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групповые акции, которые объединяют молодежь на основе одинаковых интерес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индивидуальная воспитательная работа с молодежью, направленная на формирование у нее патриотических чувст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многообразия различных форм патриотического воспитания молодежи можно назвать таки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астие молодежи в различных формах краеведческой р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влечение юношей и девушек к различным акциям-маршам, собраниям, форумам и т. п., посвященным защите мира, праздникам своего народа, государства, кра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я молодежной дипломатии, цель которой — объединить молодежь вокруг патриотических идей для решения тех или иных социально-экономических и политических пробл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ширение поисковых исследований, участие юношей и девушек в работе музеев, театров, историко-литературных центров, объединений, творческих союзо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система патриотического воспитания может и должна базироваться на развитой структуре гражданских акций и мероприятий, которые в своем большинстве предусматривают массовость и коллективиз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риотическое воспитание — это целенаправленный, непрерывный процесс социализации личности, результатом которого является объединение национального самосознания и государственного мировоззрения, эмоциональное, чувственное, деятельностное и волевое служение народу и государств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риотическое воспитание призвано сформировать определенные качества и черты характера, которые являются затем основой специфического образа мышления, побудительными стимулами к действиям и поступкам молодого человека. Авторы фундаментальной монографии "Воспитание гражданина", украинские ученые, педагоги называют такие из н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триотическое самосознание, гражданская ответственность и мужество, общественная инициативность и активность, готовность трудиться для расцвета Родины, защищать ее, поднимать и укреплять международный авторит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важение к Конституции, законам Украинского государства, принятым правовым нормам, сформированная потребность в их соблюдении, высокое правосозн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совершенное знание государственного языка, постоянная забота о повышении его престижа и функционирования во всех сферах общественной жизни и быт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важение к родителям, своей родословной, к традициям и истории родного народа, осознание своей принадлежности к нему как его представителя, наследника и продолжател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исциплинированность, трудолюбие, упорство, творчество, чувство заботливого хозяина своей земли, забота о ее природе, эколог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физическое совершенство, моральная чистота, высокая художественно-эстетическая воспитан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уманизм, уважительное отношение к культуре, традициям других народов, населяющих Украину, высокая культура межнационального общения [5, 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пециалисты в области патриотического воспитания различают патриотические и национальные чувства, считая, что объектом национальных является собственный этнос, независимо от места его расселения, а патриотические чувства отражают привязанность к родной земле, месту рождения и проживания, к Род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ами по себе патриотические чувства гражданина не должны быть созерцательными, ограничивающимися только некими пассивными реакциями и симпатиями. Важны чувства, побуждающие человека к позитивной деятельности во благо и себя, и общества, Родины. Французский психолог Ле Бон в свое время ввел термин "военный дух нации", имея в виду активное эмоциональное начало, действенность патриотизма. Многие лидеры национализма, национал-демократизма придавали такому началу в процессе воспитания нации непреходящее значение. "Там, где этот дух угасал, ослабевал или исчезал, — писал С. Петлюра, — приходила прострация, угнетение, и нации легко становились добычей в руках соседа, чужеземца вообще, который превышал их силой своего военного духа" [19, 29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сылаясь на многочисленные данные исследований, анализ, наблюдения, можно оптимистично констатировать, что в украинском обществе в целом есть хорошие основания для формирования у молодежи высокого национального сознания, политической культуры. Подтверждением этому является прежде всего постоянно растущее количество приверженцев идеи Украины как самостоятельного, соборного, демократического, правового государства. Растет при эт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оличество молодых интерналов, т. е. юношей и девушек, которые берут на себя ответственность за все, что происходит в государстве, а не обвиняют его, различные государственные институции или общественные организации. Растет и число молодых людей, которые гордятся своей принадлежностью к гражданам Украины. Так, в 1997 г. среди опрошенных молодых людей таких оказалось 61,4%, а в отдельных областях — еще больше (в Тернопольской области, например, 86%) [21, 9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ако все же абсолютизировать полученные данные нельзя, особенно когда рассматривается проблема действенности гражданских, патриотических чувств молодежи. Согласно данным указанного опроса молодежи, только каждый второй готов защищать свою Родину в случае войны, 11,4% не будут этого делать и еще 41,6% не определились относительно этого вопроса [21, 9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ым показателем достаточно высокого уровня гражданской зрелости молодежи является ее участие в различных референдумах, опросах общественного мнения, избирательных кампаниях и отношение к ним. Достаточно сказать, что в выборах в Верховную Раду Украины (март 1998 г.) приняло участие более 60% молодых людей (до 28 лет), имеющих право голос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месте с тем во многих странах переходного периода молодежь все же недостаточно представлена в органах власти, государственной службы, политических, общественных структурах. Так, в Украине среди государственных служащих молодежи в возрасте до 30 лет не больше 15% [16, 13].</w:t>
      </w:r>
    </w:p>
    <w:p>
      <w:pPr>
        <w:pStyle w:val="Normal"/>
        <w:shd w:fill="FFFFFF" w:val="clear"/>
        <w:tabs>
          <w:tab w:val="clear" w:pos="720"/>
          <w:tab w:val="left" w:pos="5015"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есьма характерно то, что сегодня молодые люди в большинстве посткоммунистических стран переходного периода практически не разделяют мировоззренческих ориентации ортодоксальной (комму нистической, социалистической) окраски, хотя чисто патерналистские, уравнительные тенденции достаточно ощутимо просматриваются в мировоззренческих ценностях современной молодежи. И хотя по давляющее большинство молодых людей свободу, демократию счи тают ценностями высшего уровня, а некоторые юноши и девушки именно в них уже нашли свою духовную и моральную опору, весь ма тонким является слой тех, кто сущность, смысл своей жизни видит в одновременном удовлетворении собственных ин тересов и потребностей и в служении общепризнанным ценно стям — государству, Родине.</w:t>
        <w:tab/>
      </w:r>
      <w:r>
        <w:rPr>
          <w:rFonts w:cs="Times New Roman" w:ascii="Times New Roman" w:hAnsi="Times New Roman"/>
          <w:color w:val="000000"/>
          <w:sz w:val="24"/>
          <w:vertAlign w:val="subscript"/>
        </w:rPr>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литические, мировоззренческие ориентации молодежи в странах переходного периода в целом идеализировать не следует. Так, при всем, казалось бы, положительном отношении многих молодых людей к становлению Украины как самостоятельного, демократического государства две пятых из числа опрошенных в сентябре 1998 г. юношей и девушек заявили, что они хотели бы родиться и жить в другой стране, не желали этого 36% респондентов, не определились по этому вопросу 23%. При этом наибольшей популярностью среди других стран у молодежи Украины пользуются США (28%), Германия (14%), Франция (7%), Россия (6%). Каждый шестой из опрошенных вообще не смог назвать конкретную страну, где бы он хотел родиться и жить, что свидетельствует о том, что он желает жить где угодно, лишь бы не в своей собственной стране [6, 73—7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циональное самосознание, историческая память, высокая политическая культура будущих граждан Украины и подобных ей государств формируются с детского возраста, а особенно интенсивно — в школе, в процессе изучения истории своей страны, ее культуры, традиций, языка, специальных курсов типа "Украиноведение", других дисциплин. Осмысливая сущность собственного "я", подросток, молодой гражданин должен глубоко уяснить, что его Отечество — это он сам, его род, его семья, его наро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итически активный, убежденный человек — это тот, кто сознательно вступает в общественно-политическую жизнь, в политику с высокоразвитыми идентификациями участия, достаточно четкими идеологическими ориентациями. Эти ориентации позволяют ему определить свой политический выбор, соблюдая известные правила политической иг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временной Украине, как и любой стране, крайне необходимы граждане-патриоты, не просто глубоко уяснившие, что такое отечество, государство, нация, национальная идея, право, обязанность и т. п., но способные активно действовать в целях практического преломления этих идеалов в деле государственного строи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ругими словами, духовность — это не только процесс усвоения, осознания неких ценностей, культурных достижений, исторического опыта, это процесс активного отношения личности к действительности. Человек должен научиться активно пользоваться всеми приобретениями демократического общества и прежде всего таким важнейшим из них, как свобода быть социально активной личност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оциальная активность бывает со знаком "плюс" и со знаком "минус". Для определения того, "что есть что", следует принимать во внимание суть тех ценностей, которые детерминируют такую активность конкретн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ественная активность личности обусловлена уровнем ее политической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пециалисты в различных областях знаний неодинаково трактуют само понятие "политическая культура". Наиболее приемлемы для нас определения, данные учеными-политологами. Так, известный украинский политолог В. М. Бебик под политической культурой понимает качественное состояние политической жизни общества, которое характеризуется степенью развития правовых, социальных и психических регуляторов политической сферы, способствующих политической социализации личности и политическому поведению субъектов политической деятельности, а также соотношением между ними [4, 1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всех различиях в определении сущности политической культуры мы трактуем ее как особую разновидность культуры, способ духовно-практической деятельности и отношений личности, которые отражают, закрепляют и реализуют основные национальные ценности и интересы, формируют взгляды и навыки общественно полезной деятель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олитическую культуру можно рассматривать в трех аспектах:</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политическую культуру отдельного человека (лич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итическую культуру отдельных социальных групп, общносте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итическую культуру общества в ц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ование политической культуры человека происходит в процессе его обучения (особенно овладения знаниями в области общественных, гуманитарных наук), разнообразной общественно полезной, политической деятельности. При этом сам по себе интерес к политике не является показателем уровня политической культуры человека. Он находится в прямой зависимости от его политической социализации, т. е. процесса, в ходе которого индивид путем включения в систему конкретных политических отношений усваивает некие политические ценности, приобретает опыт и навыки общественно-политической деятельности, реализует свои знания и опыт в самых разнообразных формах политической жизн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итологи трактуют политическую социализацию как процесс, благодаря которому человек учится мыслить и действовать в соответствии с уровнем усвоения и активно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оспроизведения социально-политического опыта, приобретенного В условиях непосредственного обучения с другими людьми, обществом в целом. В итоге такой социализации человек вырабатывает и осваивает определенные модели поведения, все более осознанно занимается общественной и политической деятельност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краинские политологи В. Перебенесюк и И. Бекешкина основными показателями политической культуры граждан считаю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эмоциональное отношение населения к органам власти, партиям, политическим лидерам (уровень удовлетворенности и политического довер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итические знания населения, общее отношение к политике, возможность компетентно оценивать политические альтернативы (политическую информированность и компетент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астие населения в разнообразных формах общественно-политической жизни (политическую активность и вовлеченность) — в политических партиях, выборах, контактах с представителями власти и оппозици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итическую эффективность и готовность к социальному протест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ь объединения личности с определенными политическими единицами (нацией, государством, партией и т. п.) как своеобразную политическую идентификац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ень терпимости к представителям другой национальности, социальных групп (национальную и социально-классовую толерантность) [18, 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следние годы в Украине, как и в других постсоциалистических странах, наряду с множеством различных губительных привы-' чек среди молодежи наблюдается катастрофическое распространение таких социально значимых болезней, как наркомания, СПИД, алкоголизм, токсикомания. Многие юноши и девушки ведут нездоровый образ жизни. Все это является результатом не только кризисного состояния охраны здоровья или социально-экономической ситуации в целом. В значительной мере это свидетельствует о потере многими молодыми людьми духовности, отклонении от моральных норм поведения. Таким образом, проблема снижения уровня подобных явлений касается не только экономической, но и духовной сферы, сферы утверждения положительных нравственных ценностей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собое беспокойство вызывает проблема наркомании в молодежной среде. По данным Украинского института здоровья, количество только официально зарегистрированных наркоманов в 1996 г. по сравнению с 1990 г. увеличилось с 3972 до 12788 чел. Больных наркоманией в 1995 г. насчитывалось 24, а в 1996 г. — 25 на 100 тыс. населения. На начало 1997 г. в Украине на учете состояло 51,5 тыс. наркоманов, а к началу 1998 г. — уже 65 тыс.</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растает среди молодежи и количество больных венерическими заболеваниями, СПИ Дом. На начало 1998 г., по данным специального медицинского мониторинга, в Украине было выявлено более 29 тыс. ВИЧ-инфицированных молодых людей. Увеличивается количество новорожденных, страдающих этим страшным заболевани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езультате недостатков в профилактике наркомании, токсико-мании, алкоголизма, СПИДа, снижения количества молодежи, занимающейся физической культурой и спортом, а также двигательной активности населения в последние годы снизился уровень здоровья прежде всего школьной молодежи. Так, по данным Украинского института общественного питания, 36% школьников в Украине имеют низкий уровень физического здоровья, 34 — ниже среднего, 23 — средний, 7 — выше среднего и только 1% — высокий [6, 6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худшение социально-экономической ситуации в стране не только сдерживает, но и нивелирует духовное становление, формирование общепризнанных в мире мировоззренческих ориентации молодежи, оказывает деформирующее влияние на ее сознание. И потому мировоззренческая парадигма молодого человека может быть оценена как маргинальная, в которой практически уже нет места "старым" ценностным, духовным ориентациям, но пока нет и существенного места "нов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ечисленные данные свидетельствуют о том, что проблемы девиантного (отклоняющегося от нормы) поведения молодежи, употребление наркотиков, токсинов, алкоголя в последнее время стали наиболее острыми социальными проблемами, требующими общегосударственного внимания. Их можно решить посредством не только пропагандистской, профилактической и предупредительной работы, но прежде всего путем улучшения духовного воспитания будущих гражд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ым препятствием для формирования "цивилизованных" духовных ценностей молодежи является некоторая неопределен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идеологических основах государственного строительства относительно общественного идеала новой Украины, системы новых ценностных ориентации как с учетом общечеловеческих ценностей, так и тех, которые связаны с менталитетом, традициями, культурой, духовным наследием нашей украинской нации, народа. Для преодоления такого препятствия предстоит изменить не только внешние составляющие влияния на мировоззренческие ориентации (материальные, социальные), но и внутренний мир личности в целом. Последнее — крайне сложный, длительный процесс, зависящий не только от внешних факторов, но и от воли, готовности, желания и способности самих молодых людей воспринимать новые духовные и моральные ценности.</w:t>
      </w:r>
    </w:p>
    <w:p>
      <w:pPr>
        <w:pStyle w:val="Heading2"/>
        <w:rPr/>
      </w:pPr>
      <w:bookmarkStart w:id="21" w:name="__RefHeading___Toc2573696"/>
      <w:bookmarkEnd w:id="21"/>
      <w:r>
        <w:rPr/>
        <w:t>РЕЗЮМ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Формирование духовных ценностей современной молодежи во всех странах переходного периода осуществляется сегодня в сложных и неоднозначных услови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еход к новым, рыночным условиям хозяйствования не просто привел к существенному падению уровня жизни всего населения и молодежи в частности. Ощутимо дал о себе знать сегодня образовавшийся духовно-идейный вакуум, связанный с кризисом системы социальных ценностей и недостаточным освоением гражданами нового социально-духовного состоя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тсутствие обоснованного и четко определенного социального идеала, определенной системы воспитательного воздействия на молодого человека порождает духовную апатию, уменьшает социальную активность юношей и девуш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в молодежной среде постепенно теряются такие высокие общечеловеческие ценности, как Честь, Доброта, Гуманизм, Сочувствие другим людям. Многие молодые люди отдают предпочтение не духовным ценностям, а ценностям частной жизни и материальному благополуч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 бытовом уровне, в повседневной жизни дают о себе знать проявления равнодушного отношения к традиционным, особенно национальным культурным ценностям, а растет интерес к бесполезным развлечениям. Как следствие бездуховности — превалирующее значение среди достаточно большой части молодежи потребительск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строений, употребление алкоголя, наркотиков, склонность к проституции, правонарушениям, преступлениям, увлечение псевдорелигиозными культ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На этапе переходного периода в развитии стран состояние социально-мировоззренческих, духовных ориентации можно определить как "маятниковое" (колеблющееся, нестабильное, ситуационное, переходное). Ему присущи как открытый отказ от старых, а иногда и от новых ценностей, так и политический нигилизм, повышенная критичность, авторитарные настроения, тяга к сильной власти при сохранении в целом демократических основ общественного развития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Переход украинского общества к новым экономическим отношениям не только привел к падению жизненного уровня населения, в том числе и молодежи, но и сопровождается существующим в молодежной среде идейно-духовным вакуумом, связанным с кризисом старой системы социальных ценностей и недостаточным освоением юношами и девушками нового социально-духовного состоя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сутствие в условиях переходного общества у молодого поколения идеала не только порождает духовную апатию, но и существенно снижает общественно-политическую активность молодых людей, т. е. происходит резкое сокращение их участия в общественных формах культурно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Формирование духовных ценностей личности происходит в сложных условиях сопоставления их с общественными нормами и ценностями. Часто при этом возможны несоответствия таких ценностей, а то и достаточно острые и ощутимые конфлик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Решая проблему духовного развития молодежи, следует постоянно учитывать, что центральной задачей является социализация личности. Необходимо сформировать новый тип гражданина. Он должен быть не только гармонично развитой личностью, но и достаточно автономным по отношению к государству (иными словами, наделенным правом и обладающим способностью определять свою общественную судьбу куда более самостоятельно и осознанно, нежели в прош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Общество и государство в целях наиболее эффективной социализации молодежи призваны обеспечить свободу личности, т. е. вольное и независимое проявление субъектом свойственных ему черт и качеств (интеллектуальных, эмоциональных, волевых) в процессе обучения, социально-политической и производствен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8. Решение проблемы формирования у молодежи новых духовных ориентации, основанных на демократических началах, непосредственным образом связано с формированием у юношей и девушек высокой политической культуры, культуры демократии, а в конечном итоге — обеспечением действенной политической социализации молодых граждан. При этом, отказавшись от ранее существовавшей заидеологизированной системы воспитания, предстоит перейти к такой, которая основана на высоком уровне демократии и индивидуальной свободы личности. Речь идет также о необходимости не просто смены духовных, мировоззренческих ориентиров молодых людей, но и об изменении основных принципов воспитания молодежи. Ныне абсолютно недопустимы нравоучительство, менторство, давление идеологическими догмами, стереотипами. Вся воспитательная работа должна строиться на основе глубокого уважения к личности ребенка, подростка, молодого человека, а также приоритета личностных, общегуманистических ценностей над политическими, партийными и групповыми интересами.</w:t>
      </w:r>
    </w:p>
    <w:p>
      <w:pPr>
        <w:pStyle w:val="Heading3"/>
        <w:rPr/>
      </w:pPr>
      <w:bookmarkStart w:id="22" w:name="__RefHeading___Toc2573697"/>
      <w:bookmarkEnd w:id="22"/>
      <w:r>
        <w:rPr/>
        <w:t>СПИСОК ИСПОЛЬЗОВАННОЙ И РЕКОМЕНДУЕМОЙ ЛИТЕРАТУР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 </w:t>
      </w:r>
      <w:r>
        <w:rPr>
          <w:rFonts w:cs="Times New Roman" w:ascii="Times New Roman" w:hAnsi="Times New Roman"/>
          <w:color w:val="000000"/>
          <w:sz w:val="24"/>
          <w:lang w:val="uk-UA"/>
        </w:rPr>
        <w:t xml:space="preserve">Конституція У'країни. </w:t>
      </w:r>
      <w:r>
        <w:rPr>
          <w:rFonts w:cs="Times New Roman" w:ascii="Times New Roman" w:hAnsi="Times New Roman"/>
          <w:color w:val="000000"/>
          <w:sz w:val="24"/>
        </w:rPr>
        <w:t>— К., 199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Акимов Д. И. Стимулирование гражданской активности в украинском обществе (социоинженерный подход) // Дисс. в форме научи, докл. на соискание ученой степени д-ра философии в области социологии. — К., 199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3. Алексеева М. И Потребность — мотивационный аспект воспитания гражданственности // Пробл. </w:t>
      </w:r>
      <w:r>
        <w:rPr>
          <w:rFonts w:cs="Times New Roman" w:ascii="Times New Roman" w:hAnsi="Times New Roman"/>
          <w:color w:val="000000"/>
          <w:sz w:val="24"/>
          <w:lang w:val="uk-UA"/>
        </w:rPr>
        <w:t xml:space="preserve">політ, </w:t>
      </w:r>
      <w:r>
        <w:rPr>
          <w:rFonts w:cs="Times New Roman" w:ascii="Times New Roman" w:hAnsi="Times New Roman"/>
          <w:color w:val="000000"/>
          <w:sz w:val="24"/>
        </w:rPr>
        <w:t xml:space="preserve">психологи та </w:t>
      </w:r>
      <w:r>
        <w:rPr>
          <w:rFonts w:cs="Times New Roman" w:ascii="Times New Roman" w:hAnsi="Times New Roman"/>
          <w:color w:val="000000"/>
          <w:sz w:val="24"/>
          <w:lang w:val="uk-UA"/>
        </w:rPr>
        <w:t xml:space="preserve">ГІ </w:t>
      </w:r>
      <w:r>
        <w:rPr>
          <w:rFonts w:cs="Times New Roman" w:ascii="Times New Roman" w:hAnsi="Times New Roman"/>
          <w:color w:val="000000"/>
          <w:sz w:val="24"/>
        </w:rPr>
        <w:t xml:space="preserve">роль у </w:t>
      </w:r>
      <w:r>
        <w:rPr>
          <w:rFonts w:cs="Times New Roman" w:ascii="Times New Roman" w:hAnsi="Times New Roman"/>
          <w:color w:val="000000"/>
          <w:sz w:val="24"/>
          <w:lang w:val="uk-UA"/>
        </w:rPr>
        <w:t xml:space="preserve">становленні громадянина укр. держави: Матеріали </w:t>
      </w:r>
      <w:r>
        <w:rPr>
          <w:rFonts w:cs="Times New Roman" w:ascii="Times New Roman" w:hAnsi="Times New Roman"/>
          <w:color w:val="000000"/>
          <w:sz w:val="24"/>
        </w:rPr>
        <w:t>Друг, всеукр. наук конф. 13—14 листоп. 1997 р. — К., 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4. Бебик В. М. Як стати </w:t>
      </w:r>
      <w:r>
        <w:rPr>
          <w:rFonts w:cs="Times New Roman" w:ascii="Times New Roman" w:hAnsi="Times New Roman"/>
          <w:color w:val="000000"/>
          <w:sz w:val="24"/>
          <w:lang w:val="uk-UA"/>
        </w:rPr>
        <w:t xml:space="preserve">популярним, перемогти на виборах та утриматись на політичному Олімпі </w:t>
      </w:r>
      <w:r>
        <w:rPr>
          <w:rFonts w:cs="Times New Roman" w:ascii="Times New Roman" w:hAnsi="Times New Roman"/>
          <w:color w:val="000000"/>
          <w:sz w:val="24"/>
        </w:rPr>
        <w:t xml:space="preserve">(Соцюпсихолопя </w:t>
      </w:r>
      <w:r>
        <w:rPr>
          <w:rFonts w:cs="Times New Roman" w:ascii="Times New Roman" w:hAnsi="Times New Roman"/>
          <w:color w:val="000000"/>
          <w:sz w:val="24"/>
          <w:lang w:val="uk-UA"/>
        </w:rPr>
        <w:t xml:space="preserve">І технологія політичної боротьб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5. </w:t>
      </w:r>
      <w:r>
        <w:rPr>
          <w:rFonts w:cs="Times New Roman" w:ascii="Times New Roman" w:hAnsi="Times New Roman"/>
          <w:color w:val="000000"/>
          <w:sz w:val="24"/>
          <w:lang w:val="uk-UA"/>
        </w:rPr>
        <w:t xml:space="preserve">Виховання громадянина: психолого-педагопчний І народознавчий аспект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lang w:val="uk-UA"/>
        </w:rPr>
      </w:pPr>
      <w:r>
        <w:rPr>
          <w:rFonts w:cs="Times New Roman" w:ascii="Times New Roman" w:hAnsi="Times New Roman"/>
          <w:color w:val="000000"/>
          <w:sz w:val="24"/>
        </w:rPr>
        <w:t xml:space="preserve">6. </w:t>
      </w:r>
      <w:r>
        <w:rPr>
          <w:rFonts w:cs="Times New Roman" w:ascii="Times New Roman" w:hAnsi="Times New Roman"/>
          <w:color w:val="000000"/>
          <w:sz w:val="24"/>
          <w:lang w:val="uk-UA"/>
        </w:rPr>
        <w:t xml:space="preserve">Духовність І моральні цінності сучасної української молоді. Аналіт. </w:t>
      </w:r>
      <w:r>
        <w:rPr>
          <w:rFonts w:cs="Times New Roman" w:ascii="Times New Roman" w:hAnsi="Times New Roman"/>
          <w:color w:val="000000"/>
          <w:sz w:val="24"/>
        </w:rPr>
        <w:t xml:space="preserve">доп. // </w:t>
      </w:r>
      <w:r>
        <w:rPr>
          <w:rFonts w:cs="Times New Roman" w:ascii="Times New Roman" w:hAnsi="Times New Roman"/>
          <w:color w:val="000000"/>
          <w:sz w:val="24"/>
          <w:lang w:val="uk-UA"/>
        </w:rPr>
        <w:t>Поточ. арх Укр. Ін-ту соц. дослідж. — К., 1998.</w:t>
      </w:r>
    </w:p>
    <w:p>
      <w:pPr>
        <w:pStyle w:val="Normal"/>
        <w:shd w:fill="FFFFFF" w:val="clear"/>
        <w:spacing w:before="60" w:after="0"/>
        <w:ind w:left="57" w:right="57" w:firstLine="720"/>
        <w:rPr>
          <w:rFonts w:ascii="Times New Roman" w:hAnsi="Times New Roman" w:cs="Times New Roman"/>
          <w:sz w:val="24"/>
          <w:lang w:val="uk-UA"/>
        </w:rPr>
      </w:pPr>
      <w:r>
        <w:rPr>
          <w:rFonts w:cs="Times New Roman" w:ascii="Times New Roman" w:hAnsi="Times New Roman"/>
          <w:color w:val="000000"/>
          <w:sz w:val="24"/>
          <w:lang w:val="uk-UA"/>
        </w:rPr>
        <w:t>7. Духовное производство. — М., 198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uk-UA"/>
        </w:rPr>
        <w:t xml:space="preserve">8   Євдокімова Г., Мерзлякова О. Виховання патріотизму шляхом розкриття та використання особистісного потенціалу // Пробл. політ, психології та ГІ роль у становленні громадянина укр. держави Матеріали Друг, всеукр. наук. конф. </w:t>
      </w:r>
      <w:r>
        <w:rPr>
          <w:rFonts w:cs="Times New Roman" w:ascii="Times New Roman" w:hAnsi="Times New Roman"/>
          <w:color w:val="000000"/>
          <w:sz w:val="24"/>
        </w:rPr>
        <w:t xml:space="preserve">13—14 </w:t>
      </w:r>
      <w:r>
        <w:rPr>
          <w:rFonts w:cs="Times New Roman" w:ascii="Times New Roman" w:hAnsi="Times New Roman"/>
          <w:color w:val="000000"/>
          <w:sz w:val="24"/>
          <w:lang w:val="uk-UA"/>
        </w:rPr>
        <w:t xml:space="preserve">листоп.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9. </w:t>
      </w:r>
      <w:r>
        <w:rPr>
          <w:rFonts w:cs="Times New Roman" w:ascii="Times New Roman" w:hAnsi="Times New Roman"/>
          <w:color w:val="000000"/>
          <w:sz w:val="24"/>
          <w:lang w:val="uk-UA"/>
        </w:rPr>
        <w:t xml:space="preserve">Зазюн І А Освіта І вчитель у контексті державотворення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Матеріали до доп на заг. зборах Академії пед. наук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0. Ильинский И. О спасительной роли образования. — М.,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1. Крапивенский С. Э. Социальная философия. — Волгоград, 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2   Краткий словарь по социологии / Под ред. Д. М. Гвишани, Н. И. Лапина. — М., 198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3  Ленин В И Поли. собр. соч. — Т.3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4  Молодежь — будущее России. — М., 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5 Молодежь России, тенденции, перспективы. — М., 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6   Молодь </w:t>
      </w:r>
      <w:r>
        <w:rPr>
          <w:rFonts w:cs="Times New Roman" w:ascii="Times New Roman" w:hAnsi="Times New Roman"/>
          <w:color w:val="000000"/>
          <w:sz w:val="24"/>
          <w:lang w:val="uk-UA"/>
        </w:rPr>
        <w:t xml:space="preserve">України за соціальний прогрес І злагоду в суспільстві. </w:t>
      </w:r>
      <w:r>
        <w:rPr>
          <w:rFonts w:cs="Times New Roman" w:ascii="Times New Roman" w:hAnsi="Times New Roman"/>
          <w:color w:val="000000"/>
          <w:sz w:val="24"/>
        </w:rPr>
        <w:t xml:space="preserve">36   </w:t>
      </w:r>
      <w:r>
        <w:rPr>
          <w:rFonts w:cs="Times New Roman" w:ascii="Times New Roman" w:hAnsi="Times New Roman"/>
          <w:color w:val="000000"/>
          <w:sz w:val="24"/>
          <w:lang w:val="uk-UA"/>
        </w:rPr>
        <w:t xml:space="preserve">матеріалів Конгресу укр. молоді. Київ, </w:t>
      </w:r>
      <w:r>
        <w:rPr>
          <w:rFonts w:cs="Times New Roman" w:ascii="Times New Roman" w:hAnsi="Times New Roman"/>
          <w:color w:val="000000"/>
          <w:sz w:val="24"/>
        </w:rPr>
        <w:t xml:space="preserve">26—28 </w:t>
      </w:r>
      <w:r>
        <w:rPr>
          <w:rFonts w:cs="Times New Roman" w:ascii="Times New Roman" w:hAnsi="Times New Roman"/>
          <w:color w:val="000000"/>
          <w:sz w:val="24"/>
          <w:lang w:val="uk-UA"/>
        </w:rPr>
        <w:t xml:space="preserve">трав.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7  Мониторинг общественного мнения населения Украины в мае 1999 г. // Информ. , бюл. УИСИ. — К., 1998. — № 5 (1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8 Перебенесюк В., Бекешк/на </w:t>
      </w:r>
      <w:r>
        <w:rPr>
          <w:rFonts w:cs="Times New Roman" w:ascii="Times New Roman" w:hAnsi="Times New Roman"/>
          <w:color w:val="000000"/>
          <w:sz w:val="24"/>
          <w:lang w:val="uk-UA"/>
        </w:rPr>
        <w:t xml:space="preserve">І. Соціальні конфлікти І </w:t>
      </w:r>
      <w:r>
        <w:rPr>
          <w:rFonts w:cs="Times New Roman" w:ascii="Times New Roman" w:hAnsi="Times New Roman"/>
          <w:color w:val="000000"/>
          <w:sz w:val="24"/>
        </w:rPr>
        <w:t xml:space="preserve">молодь. — К., 1994. 19. </w:t>
      </w:r>
      <w:r>
        <w:rPr>
          <w:rFonts w:cs="Times New Roman" w:ascii="Times New Roman" w:hAnsi="Times New Roman"/>
          <w:color w:val="000000"/>
          <w:sz w:val="24"/>
          <w:lang w:val="uk-UA"/>
        </w:rPr>
        <w:t xml:space="preserve">Петлюра </w:t>
      </w:r>
      <w:r>
        <w:rPr>
          <w:rFonts w:cs="Times New Roman" w:ascii="Times New Roman" w:hAnsi="Times New Roman"/>
          <w:color w:val="000000"/>
          <w:sz w:val="24"/>
        </w:rPr>
        <w:t xml:space="preserve">С </w:t>
      </w:r>
      <w:r>
        <w:rPr>
          <w:rFonts w:cs="Times New Roman" w:ascii="Times New Roman" w:hAnsi="Times New Roman"/>
          <w:color w:val="000000"/>
          <w:sz w:val="24"/>
          <w:lang w:val="uk-UA"/>
        </w:rPr>
        <w:t xml:space="preserve">Статті. </w:t>
      </w:r>
      <w:r>
        <w:rPr>
          <w:rFonts w:cs="Times New Roman" w:ascii="Times New Roman" w:hAnsi="Times New Roman"/>
          <w:color w:val="000000"/>
          <w:sz w:val="24"/>
        </w:rPr>
        <w:t>— К , 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0 Платон. Диалоги // Философское наследие — М., 1986. — Т.98.</w:t>
      </w:r>
    </w:p>
    <w:p>
      <w:pPr>
        <w:pStyle w:val="Normal"/>
        <w:numPr>
          <w:ilvl w:val="0"/>
          <w:numId w:val="0"/>
        </w:numPr>
        <w:shd w:fill="FFFFFF" w:val="clear"/>
        <w:spacing w:before="60" w:after="0"/>
        <w:ind w:left="57" w:right="57" w:firstLine="720"/>
        <w:outlineLvl w:val="0"/>
        <w:rPr>
          <w:rFonts w:ascii="Times New Roman" w:hAnsi="Times New Roman" w:cs="Times New Roman"/>
          <w:sz w:val="24"/>
        </w:rPr>
      </w:pPr>
      <w:r>
        <w:rPr>
          <w:rFonts w:cs="Times New Roman" w:ascii="Times New Roman" w:hAnsi="Times New Roman"/>
          <w:color w:val="000000"/>
          <w:sz w:val="24"/>
        </w:rPr>
        <w:t xml:space="preserve">21  Простоновище </w:t>
      </w:r>
      <w:r>
        <w:rPr>
          <w:rFonts w:cs="Times New Roman" w:ascii="Times New Roman" w:hAnsi="Times New Roman"/>
          <w:color w:val="000000"/>
          <w:sz w:val="24"/>
          <w:lang w:val="uk-UA"/>
        </w:rPr>
        <w:t xml:space="preserve">молоді в Україні (за підсумками </w:t>
      </w:r>
      <w:r>
        <w:rPr>
          <w:rFonts w:cs="Times New Roman" w:ascii="Times New Roman" w:hAnsi="Times New Roman"/>
          <w:color w:val="000000"/>
          <w:sz w:val="24"/>
        </w:rPr>
        <w:t xml:space="preserve">1995 р.). Доп. </w:t>
      </w:r>
      <w:r>
        <w:rPr>
          <w:rFonts w:cs="Times New Roman" w:ascii="Times New Roman" w:hAnsi="Times New Roman"/>
          <w:color w:val="000000"/>
          <w:sz w:val="24"/>
          <w:lang w:val="uk-UA"/>
        </w:rPr>
        <w:t>Кабінету Міністрі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lang w:val="uk-UA"/>
        </w:rPr>
        <w:t xml:space="preserve">України, Верховній Раді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Поточ. арх. М-ва України у справах сім'ї т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lang w:val="uk-UA"/>
        </w:rPr>
        <w:t xml:space="preserve">молод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5. 22. </w:t>
      </w:r>
      <w:r>
        <w:rPr>
          <w:rFonts w:cs="Times New Roman" w:ascii="Times New Roman" w:hAnsi="Times New Roman"/>
          <w:color w:val="000000"/>
          <w:sz w:val="24"/>
          <w:lang w:val="uk-UA"/>
        </w:rPr>
        <w:t xml:space="preserve">Сидоренко О. Громадські організації в Україн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Перехрестя. </w:t>
      </w:r>
      <w:r>
        <w:rPr>
          <w:rFonts w:cs="Times New Roman" w:ascii="Times New Roman" w:hAnsi="Times New Roman"/>
          <w:color w:val="000000"/>
          <w:sz w:val="24"/>
        </w:rPr>
        <w:t>— 1998. —</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23  </w:t>
      </w:r>
      <w:r>
        <w:rPr>
          <w:rFonts w:cs="Times New Roman" w:ascii="Times New Roman" w:hAnsi="Times New Roman"/>
          <w:color w:val="000000"/>
          <w:sz w:val="24"/>
          <w:lang w:val="uk-UA"/>
        </w:rPr>
        <w:t xml:space="preserve">Степаненко І В. Духовність як феномен культури </w:t>
      </w:r>
      <w:r>
        <w:rPr>
          <w:rFonts w:cs="Times New Roman" w:ascii="Times New Roman" w:hAnsi="Times New Roman"/>
          <w:color w:val="000000"/>
          <w:sz w:val="24"/>
        </w:rPr>
        <w:t xml:space="preserve">// </w:t>
      </w:r>
      <w:r>
        <w:rPr>
          <w:rFonts w:cs="Times New Roman" w:ascii="Times New Roman" w:hAnsi="Times New Roman"/>
          <w:color w:val="000000"/>
          <w:sz w:val="24"/>
          <w:lang w:val="uk-UA"/>
        </w:rPr>
        <w:t>Молодь в посттоталітарному</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lang w:val="uk-UA"/>
        </w:rPr>
        <w:t xml:space="preserve">суспільстві укр варіант. Тези </w:t>
      </w:r>
      <w:r>
        <w:rPr>
          <w:rFonts w:cs="Times New Roman" w:ascii="Times New Roman" w:hAnsi="Times New Roman"/>
          <w:color w:val="000000"/>
          <w:sz w:val="24"/>
        </w:rPr>
        <w:t xml:space="preserve">доп. </w:t>
      </w:r>
      <w:r>
        <w:rPr>
          <w:rFonts w:cs="Times New Roman" w:ascii="Times New Roman" w:hAnsi="Times New Roman"/>
          <w:color w:val="000000"/>
          <w:sz w:val="24"/>
          <w:lang w:val="uk-UA"/>
        </w:rPr>
        <w:t xml:space="preserve">наук.-практ. конф. </w:t>
      </w:r>
      <w:r>
        <w:rPr>
          <w:rFonts w:cs="Times New Roman" w:ascii="Times New Roman" w:hAnsi="Times New Roman"/>
          <w:color w:val="000000"/>
          <w:sz w:val="24"/>
        </w:rPr>
        <w:t xml:space="preserve">27—28 </w:t>
      </w:r>
      <w:r>
        <w:rPr>
          <w:rFonts w:cs="Times New Roman" w:ascii="Times New Roman" w:hAnsi="Times New Roman"/>
          <w:color w:val="000000"/>
          <w:sz w:val="24"/>
          <w:lang w:val="uk-UA"/>
        </w:rPr>
        <w:t xml:space="preserve">квіт. </w:t>
      </w:r>
      <w:r>
        <w:rPr>
          <w:rFonts w:cs="Times New Roman" w:ascii="Times New Roman" w:hAnsi="Times New Roman"/>
          <w:color w:val="000000"/>
          <w:sz w:val="24"/>
        </w:rPr>
        <w:t xml:space="preserve">1993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en-US"/>
        </w:rPr>
        <w:t>X</w:t>
      </w:r>
      <w:r>
        <w:rPr>
          <w:rFonts w:cs="Times New Roman" w:ascii="Times New Roman" w:hAnsi="Times New Roman"/>
          <w:color w:val="000000"/>
          <w:sz w:val="24"/>
        </w:rPr>
        <w:t xml:space="preserve"> , 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24. </w:t>
      </w:r>
      <w:r>
        <w:rPr>
          <w:rFonts w:cs="Times New Roman" w:ascii="Times New Roman" w:hAnsi="Times New Roman"/>
          <w:color w:val="000000"/>
          <w:sz w:val="24"/>
          <w:lang w:val="uk-UA"/>
        </w:rPr>
        <w:t xml:space="preserve">Татаркевич В. </w:t>
      </w:r>
      <w:r>
        <w:rPr>
          <w:rFonts w:cs="Times New Roman" w:ascii="Times New Roman" w:hAnsi="Times New Roman"/>
          <w:color w:val="000000"/>
          <w:sz w:val="24"/>
        </w:rPr>
        <w:t>О счастье и совершенстве человека. — М., 198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5. Философский энциклопедический словарь. — М., 1989.</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6. Штирнер М. Единственный и его собственность. — СПб., 1967. — Ч. 1.</w:t>
      </w:r>
    </w:p>
    <w:p>
      <w:pPr>
        <w:pStyle w:val="Heading1"/>
        <w:rPr/>
      </w:pPr>
      <w:bookmarkStart w:id="23" w:name="__RefHeading___Toc2573698"/>
      <w:bookmarkEnd w:id="23"/>
      <w:r>
        <w:rPr/>
        <w:t>6. Социальная работа как средство социализации личности</w:t>
      </w:r>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целостная социальная политика в условиях переходного периода как непременное условие социализации личности молодого гражданин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е принципы социальной работы с учетом интересов и потребностей личности и общ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ущность, предназначение, формы и методы работы социальных служб для молодежи, других субъектов социальной работ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сти и пути реализации социальных программ для детей, семьи и молодежи, преодоления негативных тенденций и последствий в молодежной среде.</w:t>
      </w:r>
    </w:p>
    <w:p>
      <w:pPr>
        <w:pStyle w:val="Heading2"/>
        <w:rPr/>
      </w:pPr>
      <w:bookmarkStart w:id="24" w:name="__RefHeading___Toc2573699"/>
      <w:bookmarkEnd w:id="24"/>
      <w:r>
        <w:rPr/>
        <w:t>6.1       СОЦИАЛЬНАЯ РАБОТА КАК УСЛОВИЕ СОЦИАЛИЗАЦИИ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ализ международного опыта реализации молодежной политики свидетельствует о том, что переход к рыночным отношениям требует создания и реализации целостной социальной политики как по отношению ко всей молодежи, так и к отдельным ее социальным групп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ая политика строится исходя из особенностей основных проблем юношей и девушек и призвана облегчить процесс социализации молодежи, обезопасить ее от последствий различных социальных конфликтов, в том числе между молодежью и государств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кретным средством для реализации социальной политики среди молодежи является система социальной р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абота — это профессиональная или волонтерская деятельность, направленная на гарантированную поддержку и предоставление социальных услуг человеку. В широком смысле слова социальная работа — это деятельность различных социаль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лужб (государственных, частных), а в узком — влияние специалистов по социальной работе на личность в целях оказания ей помощи в самоуправлении [6, 8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ечение многих десятилетий в бывшем СССР, декларировавшем всеобъемлющую поддержку и защиту прав человека, считалось бессмысленным и ненужным создавать некую систему социальной работы. Парадоксально, что впервые о ней, как и о специальности социального работника, речь зашла лишь в конце 80-х годов, а сама профессия "социальный работник" в государственных документах появилась (юридически оформилась) лишь в 1991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этому времени во многих странах, и прежде всего в европейских — Германии, Англии, Дании, Испании и др., социальная работа уже существовала как целостная система теоретических аспектов и реальной прак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да, в 60—70-х годах в СССР в педагогической практике были все же предприняты попытки создать собственную систему социальной работы, в частности сформировать такую работу в микрорайонах, по месту жительства: были введены должности организаторов внеклассной и внешкольной работы, педагогов-организаторов жилищно-коммунальных служб, воспитателей в домах культуры, клубах и т. п. Однако дальше "жековской педагогики" дело не пошло, в то время как в других странах наблюдался бум социальной педагог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им из основных методологических принципов социальной работы с молодежью является принцип целостности личности, /77. е. органическое единство природно-биологической, деятельно-стной и духовной сторон. Это обусловлено тем, что в демократическом обществе центральным звеном в системе ответственности за результаты деятельности является сам человек (личность). Субъективируется сама по себе оценка деятельности человека, и на этой основе возникает механизм саморегуляции отношений между обществом и отдельными его членами (гражданами). "В ходе совместного взаимодействия индивидуума с социальной средой, — пишут С. Кротюк, И. Зверева, — осуществляются изменения в обществе в направлении большей ориентации на человека, совокупность его социальных интересов" [2, 10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помянутые авторы выделяют два основных принципа, которые призваны обеспечивать эффективность социальной р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цип гарантий, т. е. предоставления молодому человеку со стороны государства гарантированного минимума социальных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ежде всего необходимых для его развития и самостоятельно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цип социальной компенсации — обеспечения правовой и социальной защиты молодых граждан, компенсации возрастной ограниченности и социального статуса подростков и молодежи [2, 110-11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я социальная работа с молодежью в Украине строится на основе принципов ее социального становления и развития, заложенных в Законе Украины "О содействии социальному становлению и развитию молодежи в Украине" от 5 февраля 1993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важение общечеловеческих ценностей, прав человека и народов, исторических, культурных, национальных особенностей Украины, ее прир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ое участие молодежи в формировании и реализации политики и программ, которые касаются общества в целом и молодежи в част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ет потребностей молодежи, соотнесение их реализации с экономическими возможностями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ступность для каждого молодого гражданина социальных услуг и равенство правовых гаран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ветственность государства за создание условий для саморазвития и самореализ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единство условий государства, всех групп общества, политических и общественных организаций, предприятий, организаций, учреждений и граждан в социальном становлении и развит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ветственность каждого молодого гражданина перед обществом и государством за соблюдение Конституции, законодательства Украины [1, 170-17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абота с молодежью преследует цель создания условий, способствующих социальной ориентации и самореализации молодежи в ее собственных интересах, а также в интересах общества, государства. По существу, она осуществляется в двух основных направлениях: с одной стороны, как социальная опека, предоставление различных видов социальной помощи отдельным незащищенным категориям молодежи, а с другой — это социальная деятельность, всецело направленная на раскрытие творческого потенциала молодежи и формирование у нее "иммунитета" к различным негативным явлениям.</w:t>
      </w:r>
    </w:p>
    <w:p>
      <w:pPr>
        <w:pStyle w:val="Heading2"/>
        <w:rPr/>
      </w:pPr>
      <w:bookmarkStart w:id="25" w:name="__RefHeading___Toc2573700"/>
      <w:r>
        <w:rPr/>
        <w:t>6.2.   ОСОБЕННОСТИ ОРГАНИЗАЦИИ РАБОТЫ СОЦИАЛЬНЫХ СЛУЖБ ДЛЯ МОЛОДЕЖИ</w:t>
      </w:r>
      <w:bookmarkEnd w:id="25"/>
      <w:r>
        <w:rPr/>
        <w:t xml:space="preserve"> </w:t>
      </w:r>
    </w:p>
    <w:p>
      <w:pPr>
        <w:pStyle w:val="Normal"/>
        <w:shd w:fill="FFFFFF" w:val="clear"/>
        <w:tabs>
          <w:tab w:val="clear" w:pos="720"/>
          <w:tab w:val="left" w:pos="5227"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Разнообразную практическую социальную помощь молодежи призваны оказывать создаваемые в городах и районах социальные службы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ответствии с перечисленными выше целями и задачами социальной работы в Украине создана система социальных служб, объединяющая около 400 центров: Украинский республиканский, областные, городские и районные центры социальных служб, в которых работают тысячи психологов, социальных педагогов, социологов, юристов, врачей-консультантов, других специалистов по профилактической, пропагандистской и воспитательной рабо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ые службы для молодежи — это специальные учреждения, которые оказывают ей социальные услуги и социальную помощь [1, 17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первые понятие "социальная служба для молодежи" появилось в 1991 г. в Законе СССР "Об общих началах государственной молодежной политики в СССР", который в связи с развалом Советского Союза практически так и не успел вступить в действие. В упомянутом Законе социальная служба для молодежи была определена как составная часть государственно-общественной системы социальной службы и строилась на общих с ней основаниях. Такие службы действуют в Российской Федерации в структуре министерств социальной защиты населения, здравоохранения и медицинской помощи, образования, культуры и т. п. К 1994 г. в России наряду с социальными службами для молодежи, создаваемыми по государственной линии, начали появляться и общественные социальные службы [3, 200-20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гласно Закону Украины "О содействии социальному становлению и развитию молодежи в Украине" от 5 февраля 1993 г. социальные службы в нашей стране создаются Министерством Украины по делам молодежи и спорта (ныне его преемником — Министерством Украины по делам семьи и молодежи) совместно с другими центральными органами исполнительной власти, Советом Министров Автономной Республики Крым, местными органами государственной исполнительной власти и объединениями граждан.</w:t>
      </w:r>
    </w:p>
    <w:p>
      <w:pPr>
        <w:pStyle w:val="Normal"/>
        <w:shd w:fill="FFFFFF" w:val="clear"/>
        <w:tabs>
          <w:tab w:val="clear" w:pos="720"/>
          <w:tab w:val="left" w:pos="5616"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ые службы для молодежи, в какой бы стране они ни функционировали:</w:t>
        <w:tab/>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а)  предоставляют молодым людям информационную, правовую, психолого-педагогическую, медицинскую и другие формы социальной помощ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реализуют необходимые мероприятия с целью предупреждения негативных явлений в молодежной среде (правонарушений, алкоголизма, наркомании, токсикомании, проституции и т. п.) и их преодо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существляют социальную опеку отдельных категорий молодежи, в частности инвалидов, детей-сирот и т. п. В целом социальная работа в любой стране координируется многими государственными структурами. Так, в Украине в соответствии со своей компетенцией ею занимаются министерства по делам семьи и молодежи, труда, образования, культуры, охраны здоровья, социальной защиты населения, внутренних дел, государственные комитеты по физической культуре и спорту, туризму и другие ведомства. Деятельность социальных служб для молодежи в Украине организуется в соответствии с Типовым положением о таких службах, утвержденным специальным Постановлением Кабинета Министров Украины от 13 августа 1993 г. № 64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данном положении, в частности, значится, что социальные службы для молодежи объединяют центры, осуществляющие комплексное социальное обслуживание молодежи, и специализированные социальные учреждения: приюты для несовершеннолетних, агентства и бюро содействия занятости молодежи и т. п. Определены также особенности создания и функционирования центров, их функции, механизм работ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ый интерес представляют следующие права социальных служб:</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учать от учреждений, организаций, предприятий независимо от их подчиненности и форм собственности имеющуюся информацию по вопросам социально-экономического положения молодежи, в том числе от государственной службы занятости о наличии свободных рабочих мес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водить на предприятиях, в учреждениях и организациях социологические исследования по проблемам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ставлять интересы отдельных молодых людей (молодых семей) в их отношениях с предприятиями, учреждениями, организаци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предоставлять в установленном порядке разовую материальную помощь молодым людям, которые в ней нужда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ступать учредителями или соучредителями хозрасчетных организаций, способствующих реализации задач социальных служб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ять в установленном порядке предприятиям, учреждениям и организациям по договорам платные услуги по информационно-методическому обеспечению их деятельности относительно социального обслуживания молодежи с перечислением полученных средств на счета центров. Перечень платных услуг, порядок их предоставления и расходования полученных денег устанавливается Министерством по делам молодежи и спорта (ныне — Министерство Украины по делам семьи и молодежи) [10, 6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руктуре центров социальных служб для молодежи (ЦССМ) в Украине действуют Украинский республиканский (подчиняется Министерству по делам семьи и молодежи), республиканский (подчиняется правительству Автономной Республики Крым), областные, Киевский и Севастопольский городские цент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центры (областные, Киевский и Севастопольский городские) в вопросах оперативного управления находятся в ведении соответствующих госадминистраций, а по организационно-методическим вопросам подчинены Украинскому республиканскому центру социальных служб.</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родские и районные центры подчиняются соответственно органам управления по делам молодежи государственных администраций, исполкомам местных Советов народных депутатов (по вопросам оперативного управления) и вышестоящим центрам социальных служб для молодежи (по организационно-методическим вопрос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инансирование центров социальных служб для молодежи осуществляется из государственного, местных бюджетов, молодежных фондов, а также из других источ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ую работу с молодежью в школах, других учебных заведениях, по месту жительства, в творческих объединениях, центрах должны вести специально подготовленные социальные работники. "Социальный работник — это посредник в разных сферах социальной помощи семье, отдельным ее членам, группам людей, в том числе детям, молодежи, людям пожилого возраста, инвалидам и больным, а также во всех видах общей социальной поддержки населения" [6, 8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татус специалистов по социальной работе устанавливает Министерство труда Украины совместно с Министерством Украины по делам семьи и молодежи. Характерно, что на работу в системе социальных служб принимают работников, имеющих соответствующее образование и профессиональную подготовку. За ними сохраняются профессиональные льготы, установленные законодательств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абота с молодежью имеет четко определенную адресность. В данном случае принимаются во внимание такие факто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возрастной показатель граждан, которым оказывается социальная помощь и поддержка (15—28 лет в соответствии с Законом Украины "О содействии социальному становлению и развитию молодежи в Украине" от 5 февраля 1993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основные сферы жизнедеятельности молодежи (учебные заведения, место работы, проживания, отдых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иболее актуальные и типичные социальные и психологические проблемы молодежи (например, правовая защита юношей и девушек, жизненное самоопределение, приобретение пр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фессий, трудоустройство, профилактика дивиантного поведения, сексуальные и психологические проблемы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   основные категории молодежи, на которые сориентирована социальная работа (учащиеся школ, училищ, служащие, рабочие, дети и молодежь из многодетных, неполных и неблагополучных семей, сироты, инвалиды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в дополнение к ранее сделанному определению можно добавить, что социальная работа с молодежью — это определенный комплекс правовых, организационных, материальных и кадровых условий, которые в совокупности создают для каждого молодого человека реальные возможности конкретной и необходимой помощи и оказывают ему содействие в основных сферах его жизне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временной социологической науке и практике обеспечения социализации молодежи обозначились несколько различных концептуальных подходов к формированию и деятельности социальных служб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ятельностный (московские ученые С. Алещенок, В. Луков), в соответствии с которым задача социальных служб — оказание прежде всего срочных социальных услуг молодежи;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социальной работы (украинские ученые И. Лавриненко, Г. Хору-жий), предполагающий, что в системе социальной работы социальные службы являются организационно-функциональными структур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о-политический (украинские политик А. Матвиенко и бизнесмен В. Барабаш), согласно которому социальные службы прежде всего являются средством реализации социальной политики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изационный (украинские социологи А. Годлевский, А. Яременко), в соответствии с которым смысл деятельности социальных служб состоит именно в осуществлении процесса социализ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 отрицая правомерности первых трех утверждений, отметим, что, по сути, наиболее объемным и точным является четвертый концептуальный подход к определению сущности социальных служб, их предназначения. К тому же он фактически включает и три предыдущих. Рассматривая их в совокупности, Н. Салабай и Н. Лукашевич отстаивают адаптивно-социализационную концепцию создания и деятельности социальных служб. Сущность такой концепции в том, что социальные службы помогают молодым людям реализовать их адаптивные потребности, когда у них возникают сложности в преодолении новой для данного индивида жизненной проблемы [8, 124— 134]. Постепенно в ходе социализации в человеке формируется индивидуальный адаптивный механизм, позволяющий ему успешно осваивать все новые и новые жизненные ситу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тры социальных служб ведут разнообразную работу, которую в целом можно свести к нескольким сгруппированным функци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разработка и реализация совместно с органами государственного управления по делам семьи и молодежи различных программ социального обслуживания и социальной помощи подросткам 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рганизация рекламно^информационной, консультативной помощи молодежи по вопросам учебы, профессиональной подготовки, трудоустройства, охраны здоровья, отдыха и оздоровления, а также непосредственно деятельности социальных служб;</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политико-правовое консультирование молодежи по вопросам прав и обязанностей в обществе, своего жизненного устрой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создание центров труда, центров молодежи, бюро добрых услуг, "телефонов доверия", молодежных бирж, агентств, проведение социально-психологического консультирования, различных тренингов, занятий с подростками, молодежью, молодыми семь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5) проведение различных исследований, опросов общественного мнени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целенаправленная работа среди молодежи с отклонениями в поведении, страдающей наркоманией, токсикоманией, алкоголизмом, табакокурени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организация различных акций, мероприятий профилактического, развлекательного, досугового и оздоровительного характе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8) оказание разовой материальной помощи молодым людям, молодым семь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ализ основных направлений деятельности центров социальных служб для молодежи дает возможность сделать выводы относительно реальных потребностей молодежи в социальных услугах, установить их иерархию. По мере снижения потребности они выглядят следующим образ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сультации специалистов центров социальных служб (психологов, юристов, наркологов, сексопатологов) — 8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мощь в устройстве на работу — 7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сультирование, патронаж и организация помощи инвалидам, сиротам, бывшим воинам-интернационалистам, другим категориям социально незащищенной молодежи — 5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я и проведение массовых культурных мероприятий для молодежи (выставок, фестивалей, концертов, гуляний и т. п.) — 5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клубов по интересам, организация кружков, секций, дру- ' гих учреждений культуры и объединений по интересам — 4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клубов знакомств — 3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я и проведение массовых спортивных мероприятий — 3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я и проведение научных конференций, семинаров, "круглых столов" и др. — 2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вместная деятельность с молодежными организациями — 2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полне объяснимо, что перечисленные услуги, их важность для молодежи обусловлены прежде всего актуальностью тех жизненных проблем, с которыми непосредственно и повседневно сталкиваются молодые люд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ктическая деятельность центров социальных служб для молодежи в Украине во многом связана с реализацией комплексных научных и прикладных программ, которые имеют как общенациональный, так и региональный (местный) характе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 общенациональным программам относятся Государственная программа борьбы с преступностью, Национальная программа противодействия злоупотреблению наркогенными веществами и их незаконному обороту на 1994—1997 гг., Программа занятости населения на 1997—2000 годы, Национальная программа профилактики СПИДа на 1997 г., Национальная программа "Дети Украины"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гиональные (областные, районные) программы крайне разнообразны и выделяют особенности молодежных проблем, нерешенных вопросов на местах. Так, в Автономной Республике Крым реализуются программы "Росток" (для несовершеннолетних подростков), "Подросток без наркотиков", "Профилактика отрицательных явлений в молодежной среде". Специальные программы в республике посвящены работе с допризывной молодежью, журналистами, молодыми учител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Винницкой области центры социальных служб для молодежи работают над реализацией программ "Предупреждение насилия", "Организация отдыха и профессиональная ориентация женской молодежи", "Молодежная биржа труда", "Рыцарский турнир". С 1997 г. в г. Виннице работает клуб "Гарт", в котором есть такие направления: культура общения, между нами, девушками, психосексуальное развитие личности, профилактика наркотизации, право и мы, валеолог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тры социальных служб Днепропетровской области реализуют такие программы: "Доверие молодежи — надежда государства" (информационная программа), социальная реабилитация несовершеннолетних и молодежи, которая освобождается из мест лишения свободы, социально-психологическая помощь женской молодежи с особенными проблемами, "Семейная академия" (работа с разными категориями семей), "Отзвук" (профилактика наркомании, СПИДа и венерических заболеваний), "Камертон" (социально-психологическая и медико-социальная помощь военнослужащим и их семьям) и др. Всего только для работы с семьями в области предназначены шестнадцать програм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ригинальные программы осуществляют центры социальных служб Донецкой, Киевской, Одесской и других областей Украины, г. Киева. Особенно показательной в этом плане является деятельность Киевского городского центра социальных служб для молодежи, который ежегодно реализует около 80 специальных програм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тересно работает "Общественная приемная Социальной службы для молодежи г. Киева". При поддержке представительства ОО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краине, Национального комитета борьбы со СПИДом, Украинского центра профилактики и борьбы со СПИДом действует специальный центр взаимопомощи ВИЧ-инфицированным "Мы с в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езультате совместной деятельности Социальной службы для молодежи Киевской городской администрации и Представительства ЮНИСЕФ в Украине реализуется проект "Поддержка деятельности Координационного Совета по профилактике кризисных явлений среди детей и молодежи в Кие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служба для молодежи г. Киева накопила интересный опыт работы в самых разнообразных направлениях, в том числе в подготовке социальных работников, волонтеров и лидеров, активистов детских и молодежных организаций, молодых людей, склонных к социальной, педагогической, воспитательной рабо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анализ разнообразных программ, над реализацией которых работают центры социальных служб для молодежи в Украине, дает возможность сделать вывод, что основными из них являются та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о-психологическое консультирование, информационная помощь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лефоны довер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ая опека, помощь детям-сиротам;</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ая поддержка детей-инвалидов, молодых инвалид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нообразная работа с подростками (профилактика правонарушений, организация отдыха, помощь молодым людям в творческой деятельности, повышение их адаптивных возможносте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держка и содействие молодежному предпринимательству; *   • социально-психологическая помощь семь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действие молодежной занят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а с женской молодежью;</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а с молодыми наркоманами, алкоголиками и их семьям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овое обуч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метный анализ сущности и особенностей разнообразных программ, реализуемых центрами социальных служб для молодежи в Украине, изложен в специальном сборнике "Соц1альна робота з мо-лоддю в Украш|" [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егодня в Украине насчитывается более 14 млн семей, 12 млн детей. Около 8% общего количества семей составляют молодые семьи, 13% — неполные семьи, в которых воспитывается около 2,5 млн де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ложная жилищная проблема в Украине в наибольшей степени отражается на условиях жизни молодых семей. Сейчас, как и на протяжении последних десятилетий, ситуация складывается так, что большинство семей могут получить жилье, отдельные квартиры только по окончании молодежного возраста, возраста активной деторожда-емости. В 1998 г. на момент регистрации брака собственное жилье имели только около 12% молодых семей, две трети жили с родителями или родственниками, остальные — в общежитии или снимали жилье у частных лиц.</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временных условиях, особенно в городах, совместное проживание нескольких семей в одной квартире все более становится источником социальной, психологической напряженности, не содействует ни стабильности брака, ни росту рождае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еспечение эффективной стратегии социально-экономического и демографического развития государства невозможно без решения не только сугубо молодежных проблем (15—28 лет), но и проблем детей, молодой семьи, женщин. Очень острой для Украины в последние восемь лет оказалась ситуация в сфере семьи и брака. Постоянно ухудшается благосостояние, снижаются уровень жизни семьи, ее детородная и воспитательные функции, заметно снизилась рождаемость, возросла смерт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этому вполне закономерно, что в системе социальной работы, кроме центров социальных служб для молодежи, действуют более 700 специальных служб по делам несовершеннолетних, около 60 приютов для несовершеннолетних, 80 домов семейного типа, различные центры семьи, детей и подростков. К деятельности перечисленных институций социальной работы, кроме социальных служб, педагогов, социальных работников, непосредственное отношение имеют молодежные, детские, женские общественные организации. Они ведут разнообразную работу с детьми-сиротами, инвалидами, многодетными, молодыми неполными семьями, молодыми людьми, отбывшими заключение за допущенные нарушения законности и правопоряд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до отметить, что проблемы предупреждения, в частности, детской преступности, профилактики правонарушений в Украине достаточно обстоятельно изучены и проанализированы. Так, В. М. Оржеховская подготовила фундаментальную монографию "Профтактика правопо-рушень серед неповнол!ТН1х" [5]. В ней рассмотрены основные педагогические проблемы воспитания учащихся в современный период развития общества, система работы по профилактике правонару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 основе гуманизации современной школы, а также формы и методы профилактики правонарушений учащихся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ожение детей в Украине глубоко и всесторонне анализируется в ежегодном докладе "О положении детей в Украине", готовящемся Министерством Украины по делам семьи и молодежи, Украинским институтом социальных исслед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чень большое значение для организации всей социальной работы с молодежью имеет подготовка кадров социальных работников и социальных педагогов, психологов, юристов, специалистов других квалифик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фессия социального работника во многих странах переходного периода сравнительно нова. Таких специалистов готовят в университетах, педагогических институтах на факультетах социальной педагогики, социологии, социальной работы, социальной психологии, на отдельных юридических факультет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ка ни статус, ни функциональные обязанности социальных работников четко не определены, хотя их обязанности отличаются прежде всего своей гуманистической направленностью, необходимостью вселять надежду, помогать, сопереживать и поддерживать тех, с кем они работают, общаются, решают совместные жизненно важные задач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обходимость объединения усилий социальных работников, обмена и умножения опыта, выработки более прогрессивных, результативных методик в целях дальнейшего развития теории и практики социальной работы привела к созданию в 1992 г. Украинской ассоциации социальных педагогов и специалистов по социальной рабо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фессия социального работника имеет следующие базовые характерис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пособность вести индивидуальную целенаправленную воспитательную, профилактическую работу, обеспечивать допустимое и разумное посредничество между личностью, семьей и обществом, определенными государственными и общественными институциями (структур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мение влиять на общение, взаимоотношения между людьми, ситуацию в микросреде и макросоциуме, побуждая человека к общественно полезн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пособность соучаствовать, сопереживать человеку, строя взаимоотношения с ним на основе равенства и диалог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ругими словами, кроме высшего образования, профессиональной подготовки, социальный работник обязан обладать ярко выраженными гражданскими качествами, быть гуманист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мало проблем есть и в области научно-методического обеспечения социальной работы в Украине. Пока специальной литературы на эту тему крайне мало, и практически вся она издается Украинским государственным центром социальных служб для молодежи и Украинским институтом социальных исследований. Многие издания становятся своеобразными бестселлерами, издаются недостаточными тиражами. В числе оригинальных можно назвать, например, монографию А. Н. Моховикова "Телефонное консультирование", в которой с учетом богатого зарубежного и отечественного опыта раскрываются теория и практика оказания экстренной психологической помощи молодежи в форме телефонного консультирования [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помощь молодежи оказывается не только бесплатно, но и на платной основе (определен перечень таких услуг). Характерно, что, по мнению молодежи, бесплатно должны оказываться услуги, касающиеся обучения в школе (71%), пользования дошкольными и внешкольными учреждениями (61%), занятий спортом (55%) [7, 23]. Очевидно, что с переходом к рынку, развитием социальной работы, расширением ее форм и методов это обстоятельство придется также обязательно учитыват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Надо обозначить и такую важную проблем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ь различные точки зрения ученых и практиков относительно стратегических проблем организации и осуществления социальной работы в современной нестабильной Украине. Наиболее приемлемой, на наш взгляд, является следующа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абота в обществе переходного периода должна строиться на основе принципа "Помощь для самопомощи" (А. Яременко — социолог, экономист, Украина). Иными словами, цель такой работы — стимулирование молодого человека к самоконтролю, саморазвитию и самореализации своих задатков, способностей, интересов. Потому государство и должно, во-первых, взять на себя обучение и подготовку социальных работников, а во-вторых, стимулировать так называемых свободных носителей социальных услуг для молодежи — социальные службы, центры, фонды, социальных работников, волонтер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абота и социальная поддержка должны осуществляться прежде всего по отношению к тем молодым людям, которые</w:t>
      </w:r>
    </w:p>
    <w:p>
      <w:pPr>
        <w:pStyle w:val="Normal"/>
        <w:shd w:fill="FFFFFF" w:val="clear"/>
        <w:tabs>
          <w:tab w:val="clear" w:pos="720"/>
          <w:tab w:val="left" w:pos="2070" w:leader="none"/>
        </w:tabs>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силу различных причин и обстоятельств не могут самостоятельно преодолеть возникшие трудности, решить реально возникшие про блемы.</w:t>
        <w:tab/>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им из важнейших показателей эффективности деятельности социальных служб для молодежи является переход от массовости охвата молодежи такой работой к работе с конкретным, отдельно взятым подростк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вся социальная работа с молодежью не может и не должна сводиться лишь к определенным компенсаторным механизмам и мероприятиям. Она должна носить четко выраженный инновационный характер, т. е. вестись в значительной мере за счет участия и инициативы само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Характерно, что в отличие от стран переходного, постсоциалистического типа во многих странах, прежде всего европейских, социальную работу активно ведут так называемые волонтеры, т. е. добровольцы, люди разного возраста и социального статуса.</w:t>
      </w:r>
    </w:p>
    <w:p>
      <w:pPr>
        <w:pStyle w:val="Heading2"/>
        <w:rPr/>
      </w:pPr>
      <w:bookmarkStart w:id="26" w:name="__RefHeading___Toc2573701"/>
      <w:bookmarkEnd w:id="26"/>
      <w:r>
        <w:rPr/>
        <w:t>РЕЗЮМ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а основе принципиально иной социальной политики в странах переходного периода должна формироваться и принципиально иная система социальной работы, строящаяся как на опыте других стран, накопленном в этой сфере, так и с учетом национальных традиций, конкретных социально-экономических и политических условий, складывающихся в Украине.</w:t>
      </w:r>
    </w:p>
    <w:p>
      <w:pPr>
        <w:pStyle w:val="Normal"/>
        <w:shd w:fill="FFFFFF" w:val="clear"/>
        <w:tabs>
          <w:tab w:val="clear" w:pos="720"/>
          <w:tab w:val="left" w:pos="6307"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Одним из доминирующих принципов социальной работы в демок ратическом обществе должен быть принцип целостности личности, т. е. единства всех сторон личности — природно-биологической, дея- ! тельностной и духовной.</w:t>
        <w:tab/>
      </w:r>
      <w:r>
        <w:rPr>
          <w:rFonts w:cs="Times New Roman" w:ascii="Times New Roman" w:hAnsi="Times New Roman"/>
          <w:color w:val="000000"/>
          <w:sz w:val="24"/>
          <w:vertAlign w:val="superscript"/>
        </w:rPr>
        <w:t>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2. Центральное место в социальной работе с молодежью, детьми, семьей, женщинами занимают различные социальные службы, другие учреждения, цель которых состоит в оказании разнообразной по- &lt; мощи гражданам (прежде всего, молодежи) в их соци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Создание и организация деятельности социальных служб для молодежи в посткоммунистических странах ныне осуществляется прежде всего по инициативе и при поддержке государства. Вместе с тем есть объективная потребность в том, чтобы создать необходимые правовые, экономические и политические условия для организ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ции поддержки социальной работы общественными организациями, отдельными гражданами, имеющими способности и желание заниматься этой работой. Необходимо вести речь о создании государственной и негосударственной системы подготовки, переподготовки и повышения квалификации социальных работников на основе их профессионального подбо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В целях более эффективной организации социальной работы с молодежью в условиях переходного периода необходим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ределение приоритетных направлений разрешения социально-педагогических проблем молодежи на основе анализа современной ситуации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казание помощи со стороны государства тем государственным органам и социальным институтам, которые непосредственно решают социально-педагогические и психологические проблемы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вершенствование подготовки кадров социальных работ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Отдельно следует сказать о финансовой основе социальной работы. Учитывая, что в условиях переходного периода государство не в состоянии вкладывать большие средства в социальную сферу вообще, очевидно, что из государственного бюджета должны финансироваться только общенациональные программы, такие как "Дети Украины", а также поддерживаться центры социальных служб, службы по делам несовершеннолетних, центры и службы занятости, общенациональные детские, женские, молодежные общественные организации. В большинстве же своем социальная работа должна обеспечиваться из местных бюджетов, фондов и т. п.</w:t>
      </w:r>
    </w:p>
    <w:p>
      <w:pPr>
        <w:pStyle w:val="Heading3"/>
        <w:rPr/>
      </w:pPr>
      <w:bookmarkStart w:id="27" w:name="__RefHeading___Toc2573702"/>
      <w:bookmarkEnd w:id="27"/>
      <w:r>
        <w:rPr/>
        <w:t>СПИСОК ИСПОЛЬЗОВАННОЙ И РЕКОМЕНДУЕМОЙ ЛИТЕРА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 Закон </w:t>
      </w:r>
      <w:r>
        <w:rPr>
          <w:rFonts w:cs="Times New Roman" w:ascii="Times New Roman" w:hAnsi="Times New Roman"/>
          <w:color w:val="000000"/>
          <w:sz w:val="24"/>
          <w:lang w:val="uk-UA"/>
        </w:rPr>
        <w:t xml:space="preserve">України "Про сприяння соціальному становленню та розвитку молоді в Україні" від </w:t>
      </w:r>
      <w:r>
        <w:rPr>
          <w:rFonts w:cs="Times New Roman" w:ascii="Times New Roman" w:hAnsi="Times New Roman"/>
          <w:color w:val="000000"/>
          <w:sz w:val="24"/>
        </w:rPr>
        <w:t xml:space="preserve">5 </w:t>
      </w:r>
      <w:r>
        <w:rPr>
          <w:rFonts w:cs="Times New Roman" w:ascii="Times New Roman" w:hAnsi="Times New Roman"/>
          <w:color w:val="000000"/>
          <w:sz w:val="24"/>
          <w:lang w:val="uk-UA"/>
        </w:rPr>
        <w:t xml:space="preserve">лютого </w:t>
      </w:r>
      <w:r>
        <w:rPr>
          <w:rFonts w:cs="Times New Roman" w:ascii="Times New Roman" w:hAnsi="Times New Roman"/>
          <w:color w:val="000000"/>
          <w:sz w:val="24"/>
        </w:rPr>
        <w:t xml:space="preserve">1993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Законодавство України про шлюб, сім'ю та молодь.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2. </w:t>
      </w:r>
      <w:r>
        <w:rPr>
          <w:rFonts w:cs="Times New Roman" w:ascii="Times New Roman" w:hAnsi="Times New Roman"/>
          <w:color w:val="000000"/>
          <w:sz w:val="24"/>
          <w:lang w:val="uk-UA"/>
        </w:rPr>
        <w:t xml:space="preserve">Кротюк </w:t>
      </w:r>
      <w:r>
        <w:rPr>
          <w:rFonts w:cs="Times New Roman" w:ascii="Times New Roman" w:hAnsi="Times New Roman"/>
          <w:color w:val="000000"/>
          <w:sz w:val="24"/>
        </w:rPr>
        <w:t xml:space="preserve">С., Зверева </w:t>
      </w:r>
      <w:r>
        <w:rPr>
          <w:rFonts w:cs="Times New Roman" w:ascii="Times New Roman" w:hAnsi="Times New Roman"/>
          <w:color w:val="000000"/>
          <w:sz w:val="24"/>
          <w:lang w:val="uk-UA"/>
        </w:rPr>
        <w:t xml:space="preserve">І. Методика та методологія визначення ефективності діяльності різних рівнів соціальних служб (центрів) для молод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Молодь України: стан, проблеми, шляхи розв'язання: </w:t>
      </w:r>
      <w:r>
        <w:rPr>
          <w:rFonts w:cs="Times New Roman" w:ascii="Times New Roman" w:hAnsi="Times New Roman"/>
          <w:color w:val="000000"/>
          <w:sz w:val="24"/>
        </w:rPr>
        <w:t xml:space="preserve">36. </w:t>
      </w:r>
      <w:r>
        <w:rPr>
          <w:rFonts w:cs="Times New Roman" w:ascii="Times New Roman" w:hAnsi="Times New Roman"/>
          <w:color w:val="000000"/>
          <w:sz w:val="24"/>
          <w:lang w:val="uk-UA"/>
        </w:rPr>
        <w:t xml:space="preserve">наук. </w:t>
      </w:r>
      <w:r>
        <w:rPr>
          <w:rFonts w:cs="Times New Roman" w:ascii="Times New Roman" w:hAnsi="Times New Roman"/>
          <w:color w:val="000000"/>
          <w:sz w:val="24"/>
        </w:rPr>
        <w:t xml:space="preserve">публ. </w:t>
      </w:r>
      <w:r>
        <w:rPr>
          <w:rFonts w:cs="Times New Roman" w:ascii="Times New Roman" w:hAnsi="Times New Roman"/>
          <w:color w:val="000000"/>
          <w:sz w:val="24"/>
          <w:lang w:val="uk-UA"/>
        </w:rPr>
        <w:t xml:space="preserve">УкрНДІ проблем молоді за підсумками виконання наук, програм у </w:t>
      </w:r>
      <w:r>
        <w:rPr>
          <w:rFonts w:cs="Times New Roman" w:ascii="Times New Roman" w:hAnsi="Times New Roman"/>
          <w:color w:val="000000"/>
          <w:sz w:val="24"/>
        </w:rPr>
        <w:t xml:space="preserve">1995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6. — </w:t>
      </w:r>
      <w:r>
        <w:rPr>
          <w:rFonts w:cs="Times New Roman" w:ascii="Times New Roman" w:hAnsi="Times New Roman"/>
          <w:color w:val="000000"/>
          <w:sz w:val="24"/>
          <w:lang w:val="uk-UA"/>
        </w:rPr>
        <w:t xml:space="preserve">Вип. </w:t>
      </w:r>
      <w:r>
        <w:rPr>
          <w:rFonts w:cs="Times New Roman" w:ascii="Times New Roman" w:hAnsi="Times New Roman"/>
          <w:color w:val="000000"/>
          <w:sz w:val="24"/>
        </w:rPr>
        <w:t>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3. Молодежь: будущее России. — </w:t>
      </w:r>
      <w:r>
        <w:rPr>
          <w:rFonts w:cs="Times New Roman" w:ascii="Times New Roman" w:hAnsi="Times New Roman"/>
          <w:color w:val="000000"/>
          <w:sz w:val="24"/>
          <w:lang w:val="uk-UA"/>
        </w:rPr>
        <w:t xml:space="preserve">М., </w:t>
      </w:r>
      <w:r>
        <w:rPr>
          <w:rFonts w:cs="Times New Roman" w:ascii="Times New Roman" w:hAnsi="Times New Roman"/>
          <w:color w:val="000000"/>
          <w:sz w:val="24"/>
        </w:rPr>
        <w:t>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 Моховиков А. Н. Телефонное консультирование. — К., 199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5. Оржеховська В. М. </w:t>
      </w:r>
      <w:r>
        <w:rPr>
          <w:rFonts w:cs="Times New Roman" w:ascii="Times New Roman" w:hAnsi="Times New Roman"/>
          <w:color w:val="000000"/>
          <w:sz w:val="24"/>
          <w:lang w:val="uk-UA"/>
        </w:rPr>
        <w:t xml:space="preserve">Профілактика правопорушень </w:t>
      </w:r>
      <w:r>
        <w:rPr>
          <w:rFonts w:cs="Times New Roman" w:ascii="Times New Roman" w:hAnsi="Times New Roman"/>
          <w:color w:val="000000"/>
          <w:sz w:val="24"/>
        </w:rPr>
        <w:t xml:space="preserve">серед </w:t>
      </w:r>
      <w:r>
        <w:rPr>
          <w:rFonts w:cs="Times New Roman" w:ascii="Times New Roman" w:hAnsi="Times New Roman"/>
          <w:color w:val="000000"/>
          <w:sz w:val="24"/>
          <w:lang w:val="uk-UA"/>
        </w:rPr>
        <w:t xml:space="preserve">неповнолітніх. </w:t>
      </w:r>
      <w:r>
        <w:rPr>
          <w:rFonts w:cs="Times New Roman" w:ascii="Times New Roman" w:hAnsi="Times New Roman"/>
          <w:color w:val="000000"/>
          <w:sz w:val="24"/>
        </w:rPr>
        <w:t>— К., 1996.</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lang w:val="uk-UA"/>
        </w:rPr>
        <w:t xml:space="preserve">6. Понятійно-термінологічний </w:t>
      </w:r>
      <w:r>
        <w:rPr>
          <w:rFonts w:cs="Times New Roman" w:ascii="Times New Roman" w:hAnsi="Times New Roman"/>
          <w:color w:val="000000"/>
          <w:sz w:val="24"/>
        </w:rPr>
        <w:t>словник. — К., 1994.</w:t>
      </w:r>
    </w:p>
    <w:p>
      <w:pPr>
        <w:pStyle w:val="Normal"/>
        <w:shd w:fill="FFFFFF" w:val="clear"/>
        <w:spacing w:before="60" w:after="0"/>
        <w:ind w:left="57" w:right="57" w:firstLine="720"/>
        <w:jc w:val="both"/>
        <w:rPr>
          <w:rFonts w:ascii="Times New Roman" w:hAnsi="Times New Roman" w:cs="Times New Roman"/>
          <w:sz w:val="24"/>
          <w:lang w:val="uk-UA"/>
        </w:rPr>
      </w:pPr>
      <w:r>
        <w:rPr>
          <w:rFonts w:cs="Times New Roman" w:ascii="Times New Roman" w:hAnsi="Times New Roman"/>
          <w:color w:val="000000"/>
          <w:sz w:val="24"/>
        </w:rPr>
        <w:t xml:space="preserve">7. Про становище </w:t>
      </w:r>
      <w:r>
        <w:rPr>
          <w:rFonts w:cs="Times New Roman" w:ascii="Times New Roman" w:hAnsi="Times New Roman"/>
          <w:color w:val="000000"/>
          <w:sz w:val="24"/>
          <w:lang w:val="uk-UA"/>
        </w:rPr>
        <w:t xml:space="preserve">молоді в Україні: </w:t>
      </w:r>
      <w:r>
        <w:rPr>
          <w:rFonts w:cs="Times New Roman" w:ascii="Times New Roman" w:hAnsi="Times New Roman"/>
          <w:color w:val="000000"/>
          <w:sz w:val="24"/>
        </w:rPr>
        <w:t xml:space="preserve">Доп. </w:t>
      </w:r>
      <w:r>
        <w:rPr>
          <w:rFonts w:cs="Times New Roman" w:ascii="Times New Roman" w:hAnsi="Times New Roman"/>
          <w:color w:val="000000"/>
          <w:sz w:val="24"/>
          <w:lang w:val="uk-UA"/>
        </w:rPr>
        <w:t xml:space="preserve">Кабінету Міністрів України, Верховній Раді України </w:t>
      </w:r>
      <w:r>
        <w:rPr>
          <w:rFonts w:cs="Times New Roman" w:ascii="Times New Roman" w:hAnsi="Times New Roman"/>
          <w:color w:val="000000"/>
          <w:sz w:val="24"/>
        </w:rPr>
        <w:t xml:space="preserve">// Потом, </w:t>
      </w:r>
      <w:r>
        <w:rPr>
          <w:rFonts w:cs="Times New Roman" w:ascii="Times New Roman" w:hAnsi="Times New Roman"/>
          <w:color w:val="000000"/>
          <w:sz w:val="24"/>
          <w:lang w:val="uk-UA"/>
        </w:rPr>
        <w:t>арх. М-ва України у справах сім'ї та молоді. — К., 199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uk-UA"/>
        </w:rPr>
        <w:t xml:space="preserve">8. Салабай Н., Лукашевич М. Основні тенденції та напрямки діяльності соціальних служб для молоді по сприянню соціальному становленню молоді в Україні // Молодь України: стан, проблеми, шляхи розв'язання: 36. наук. публ. УкрНДІ проблем молоді за підсумками виконання наук, програм і проектів у </w:t>
      </w:r>
      <w:r>
        <w:rPr>
          <w:rFonts w:cs="Times New Roman" w:ascii="Times New Roman" w:hAnsi="Times New Roman"/>
          <w:color w:val="000000"/>
          <w:sz w:val="24"/>
        </w:rPr>
        <w:t xml:space="preserve">1995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6. — </w:t>
      </w:r>
      <w:r>
        <w:rPr>
          <w:rFonts w:cs="Times New Roman" w:ascii="Times New Roman" w:hAnsi="Times New Roman"/>
          <w:color w:val="000000"/>
          <w:sz w:val="24"/>
          <w:lang w:val="uk-UA"/>
        </w:rPr>
        <w:t xml:space="preserve">Вип. </w:t>
      </w:r>
      <w:r>
        <w:rPr>
          <w:rFonts w:cs="Times New Roman" w:ascii="Times New Roman" w:hAnsi="Times New Roman"/>
          <w:color w:val="000000"/>
          <w:sz w:val="24"/>
        </w:rPr>
        <w:t>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9. </w:t>
      </w:r>
      <w:r>
        <w:rPr>
          <w:rFonts w:cs="Times New Roman" w:ascii="Times New Roman" w:hAnsi="Times New Roman"/>
          <w:color w:val="000000"/>
          <w:sz w:val="24"/>
          <w:lang w:val="uk-UA"/>
        </w:rPr>
        <w:t xml:space="preserve">Соціальна робота з молоддю в Україн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tabs>
          <w:tab w:val="clear" w:pos="720"/>
          <w:tab w:val="left" w:pos="3906"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0.  </w:t>
      </w:r>
      <w:r>
        <w:rPr>
          <w:rFonts w:cs="Times New Roman" w:ascii="Times New Roman" w:hAnsi="Times New Roman"/>
          <w:color w:val="000000"/>
          <w:sz w:val="24"/>
          <w:lang w:val="uk-UA"/>
        </w:rPr>
        <w:t xml:space="preserve">Типове положення про соціальні служби для молоді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Діти, молодь і закон. </w:t>
      </w:r>
      <w:r>
        <w:rPr>
          <w:rFonts w:cs="Times New Roman" w:ascii="Times New Roman" w:hAnsi="Times New Roman"/>
          <w:color w:val="000000"/>
          <w:sz w:val="24"/>
        </w:rPr>
        <w:t xml:space="preserve">36. </w:t>
      </w:r>
      <w:r>
        <w:rPr>
          <w:rFonts w:cs="Times New Roman" w:ascii="Times New Roman" w:hAnsi="Times New Roman"/>
          <w:color w:val="000000"/>
          <w:sz w:val="24"/>
          <w:lang w:val="uk-UA"/>
        </w:rPr>
        <w:t xml:space="preserve">док.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4. — </w:t>
      </w:r>
      <w:r>
        <w:rPr>
          <w:rFonts w:cs="Times New Roman" w:ascii="Times New Roman" w:hAnsi="Times New Roman"/>
          <w:color w:val="000000"/>
          <w:sz w:val="24"/>
          <w:lang w:val="uk-UA"/>
        </w:rPr>
        <w:t xml:space="preserve">Ч. </w:t>
      </w:r>
      <w:r>
        <w:rPr>
          <w:rFonts w:cs="Times New Roman" w:ascii="Times New Roman" w:hAnsi="Times New Roman"/>
          <w:color w:val="000000"/>
          <w:sz w:val="24"/>
        </w:rPr>
        <w:t xml:space="preserve">1. </w:t>
      </w:r>
    </w:p>
    <w:p>
      <w:pPr>
        <w:pStyle w:val="Heading1"/>
        <w:rPr/>
      </w:pPr>
      <w:bookmarkStart w:id="28" w:name="__RefHeading___Toc2573703"/>
      <w:bookmarkEnd w:id="28"/>
      <w:r>
        <w:rPr/>
        <w:t>7.  Молодежное движение как объективный и субъективный факторы молодежной политики</w:t>
      </w:r>
    </w:p>
    <w:p>
      <w:pPr>
        <w:pStyle w:val="Normal"/>
        <w:shd w:fill="FFFFFF" w:val="clear"/>
        <w:spacing w:before="60" w:after="0"/>
        <w:ind w:left="57" w:right="57" w:firstLine="72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ущность, характер и особенности молодежного движения как активного субъекта преобразования общ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е подходы, принципы и критерии классификации молодежных общественных организац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ципы взаимоотношений между государством и молодежными общественными организациями как объективное условие их развития и деятель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сти типологизации молодежных общественных организаций, их функции и критерии эффективности деятельности.</w:t>
      </w:r>
    </w:p>
    <w:p>
      <w:pPr>
        <w:pStyle w:val="Heading2"/>
        <w:rPr/>
      </w:pPr>
      <w:bookmarkStart w:id="29" w:name="__RefHeading___Toc2573704"/>
      <w:bookmarkEnd w:id="29"/>
      <w:r>
        <w:rPr/>
        <w:t>7.1       МОЛОДЕЖНОЕ ДВИЖЕНИЕ КАК СУБЪЕКТ ЛИЧНОСТНЫХ И ОБЩЕСТВЕННЫ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знание сущности, характера и особенностей молодежного движения — это как теоретическая, так и практическая, прикладная задача, позволяющая, с одной стороны, создать условия для саморазвития молодежи, а с другой — включить ее во все общеобразовательные процессы в целях прогрессивного преобразования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ой проблеме соединения личного и общественного (в процессе реализации молодежной политики), как уже отмечалось ранее, на первый план поставлена личность — субъект всех общественны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ая политика в целом реализуется через молоде кное движение, представленное в обществе различными молодежными структурами, прежде всего организациями, объединениями, движениям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Значит, надлежит прежде всего рассмотреть место, роль и значение молодежных организаций в молодежной политике, в поступательном развитии общества. И не только вообще, а в контексте соответствующих социально-экономических условий развития общества переходного периода (на примере Украины), его политической системы, традиций, культуры, т. е. всего, что отличает это общество от друг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и свойственно объединяться, организовываться для решения своих собственных проблем, проблем общества. Другими словами, молодежные организации — не просто объединения молодежи, это те социальные структуры общества, посредством которых создаются условия и во многом реализуются интересы, потребности, запросы молодых людей во всех сферах жизни: экономической, политической, социальной, духовной, се-мейно-бытовой.</w:t>
      </w:r>
    </w:p>
    <w:p>
      <w:pPr>
        <w:pStyle w:val="Normal"/>
        <w:shd w:fill="FFFFFF" w:val="clear"/>
        <w:tabs>
          <w:tab w:val="clear" w:pos="720"/>
          <w:tab w:val="left" w:pos="6336"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Десятилетиями в научной литературе бывшего СССР господство вал упрощенный подход к определению понятий "молодежное дви- | жение", "молодежные организации".</w:t>
        <w:tab/>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жде всего, молодежное движение всецело связывалось не , иначе как с мировым революционным процессом. Например, словарь "Научный коммунизм" (1978 г.) содержал такую сентенцию: "Марксизм-ленинизм рассматривает молодежное движение как социальную силу в связи с борьбой рабочего класса, исходя из задач перестройки общества" [18, 15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то же касается молодежного движения вообще, то длительное время в бывшем СССР его рассматривали только начиная с Октябрьской революции — с 1917 года. В Украине же молодежные организации возникли задолго до этого события, еще во время деятельности Кирилло-Мефодиевского Братства (1846 г.). Членами этого общества, как известно, были главным образом студенты, которые входили в такие молодежные организации. Да и позже, кроме комсомола, в той же Украине в 1919—1926 гг. действовали десятки молодежных организаций, таких как Коммунистический Юношеский Союз, Украинский Коммунистический Рабочий Юношеский Союз и др.</w:t>
      </w:r>
    </w:p>
    <w:p>
      <w:pPr>
        <w:pStyle w:val="Normal"/>
        <w:shd w:fill="FFFFFF" w:val="clear"/>
        <w:tabs>
          <w:tab w:val="clear" w:pos="720"/>
          <w:tab w:val="left" w:pos="5720"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ССР молодежное движение идентифицировалось с деятель ностью исключительно одной организации — Ленинского Комсо мола.</w:t>
        <w:tab/>
        <w: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зже в литературе термин "молодежное движение" упрощенно трактовали как некую сумму молодежных организаций. А отдельные авторы, наоборот, усложняли сущностный характер "молодежного движения". Так, Ю. Булатецкий в своей докторской диссертации доказывал, что молодежное движение охватывает "значительную часть молодежи, которая верно или неверно осознает свои как непосредственные, так и опосредованные интересы и пытается сознательно или стихийно, организованно или спонтанно, самостоятельно или совместно с другими молодежными общественно-политическими силами бороться за их осуществление, за определенное влияние на существующий строй. Это сложное социально-политическое и демографическое явление, которое имеет свою самостоятельность" [4, 3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сковский ученый В. Левичева, анализируя молодежное движение в период распада СССР, появление так называемых неформальных организаций, объединений молодежи, обращала внимание на то, что в среде молодежи происходит постоянная дифференциация, и выделяла таких три класса социальных объектов: подростковые группы, самодеятельные объединения молодежи самой разнообразной направленности (группы охраны памятников истории и культуры, "зеленые", ассоциации творческой молодежи, группы отдыха, спортивно-оздоровительные и миротворческие объединения, политические клубы) и народные фронты (широкие социальные образования, в которые вошла молодеж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А. Корниевский, В. М. Якушик дают такое определение молодежного движения: "Молодежное движение — это один из компонентов общественно-политической системы, представленный определенным образом организованными молодежными обществами (в том числе и политическими силами), которые в той или иной степени осознают свою собственную специфичность — особенности своего места и роли в обществе и своих собственных (групповых, стартовых) интересов, осуществляют определенную деятельность, направленную на реализацию этих интересов, а также на утверждение своей специфичности и собственной роли в обществе" [Ъ, 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десь же они дают и свое определение молодежного общественного объединения (читай организации), которое хотя и несколько перегружено философским содержанием (как и данное выше определение молодежного движения), но все же достаточно точно, созвучно нашему пониманию его существа. "Молодежное общественн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бъединение — это определенные молодежные общественные силы, которые: а) в той или иной степени осознают свою собственную специфичность, особенность своих собственных интересов и своего места и роли в обществе; б) осуществляют определенную общественно значимую (однако не обязательно положительно оцениваемую большинством общества) деятельность, направленную на реализацию этих интересов и утверждение своей специфичности и собственной роли в обществе; в) имеют четкие внутренние организационные структуры" [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разному дают определение понятия "молодежное движение" и зарубежные ученые. Так, польские исследователи считают, что это всего лишь совокупность молодежных объединений. А польский социолог Б. Ратусь, например, считает, что это "общее понятие для определения некоторого количества союзов молодежи, хотя бы двух, которых объединяют подобные основные идейно-воспитательные и политические цели и, прежде всего, объект, а также сфера их деятельности" [9, 6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оссийский ученый О. Л. Арефьева считает, что молодежное движение в общественном значении "является массовой формой выражения социальной активности молодежи, которая направлена на изменение (или сохранение и укрепление) системы существующих гражданских отношений" [12, 12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е коллега, известный специалист по молодежной проблематике профессор В. А. Луков (г. Москва), рассматривает молодежное движение "как средство самодеятельного участия молодежи в процессе изменения и преемственности поколений через специфические коллективные формы ее социальной активности"'[9, 6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всех определений понятия "молодежная организация" наиболее научным, отвечающим реалиям, является то, которое дано в Законе Украины "О молодежных и детских общественных организациях", принятом Верховной Радой Украины 1 декабря 1998 г.: "Молодежные общественные организации — объединения граждан в возрасте от 14 до 28 лет, целью которых является осуществление деятельности, направленной на удовлетворение и защиту своих законных социальных, экономических, творческих, духовных и других общественных интересов"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упомянутом Законе также впервые было дано определение терминов "детские общественные организации", "Украинский комитет молодеж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ак, детские общественные организации — это объединения граждан в возрасте от б до 18 лет, целью которых является осуществление деятельности, направленной на реализацию и защиту своих прав и свобод, творческих способностей, удовлетворение собственных интересов, не противоречащих законодательству, а также социальное становление их как полноправных членов общества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учной и специальной литературе существуют различные подходы к определению понятий "молодежные формирования", "молодежные объединения", т. е. "молодежные общественные орган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вый связан с тем, что классификацию молодежных объединений пытаются осуществлять на основе их социально-экономической природы и особ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торой обусловлен тем, что такую классификацию ученые осуществляют на основе нормативно-юридического характера и особенностей функционирования молодежных формир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ретий характерен тем, что молодежные объединения стремятся классифицировать с учетом пскхолого-физических или морально-этических аспектов их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твертый берет за основу философский анализ самодеятельного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ятый связан с общеполитическим анализом молодежных формир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 основании изучения сущности и особенностей молодежных организаций во многих странах можно выделить несколько типов (моделей) таки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и молодежи, которые абсолютно деполитизированы, т. е. в состав которых входят молодые люди, имеющие далеко не одинаковые идейные ориентации, занимающие разные политические позиции. Базисом такой организации являются материальная и организационно-кадровая основы. Нетрудно представить, что подобные организации молодежи вряд ли могут быть крепкими, долговечны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и молодежи, располагающие широкой идейной платформой и объединяющие юношей и девушек, которые имеют приблизительно одну ориентацию (например, социалистический выбо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сокополитизированные молодежные организации. Как правило, такие организации крепки, устойчивы; они, подобно комсомолу, тесно примыкают к определенной (чаще всего правящей) политическ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артии. Во многих странах, особенно европейских, и сегодня такие организации молодежи функционируют как молодежные секции, фракции, крылья партий. Посредством таких организаций партии готовят себе пополнение, кадры, актив, организуют выборы, референдумы, проводят массовые акции, мероприя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и молодежи, которые не ориентируются на какие-либо взрослые "формирования" — политические партии, объединения, движения, фракции. При наличии своих программы, устава, политических целей и задач, кадров, материальной базы такие организации, по существу, есть не что иное, как так называемые молодежные партии (феномен молодежных политических партий не изучен достаточно глубоко и в современной литературе практически сегодня не раскры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и молодежи, которые не имеют никакой политической основы. Они на деле занимаются главным образом решением социально-экономических, культурно-художественных, бытовых проблем молодежи. Этот тип организаций в мире едва ли не наиболее распространенны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сматривая проблему научного изучения и освещения вопросов, касающихся молодежного движения, молодежных организаций, следует сказать, что специальной литературы, посвященной этой тематике, издано немал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значально, особенно в конце 80-х годов, деятельность молодежных организаций, за исключением комсомола, молодежное движение и так называемое "неформальное" молодежное движение в основном изучалось как источник криминогенных ситуаций, ускоритель различных негативных отклонений в молодежной среде и не бол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Несколько позже в литературе стал преобладать описательный характер таких движений, хотя в это же время на Западе уже имелся ряд фундаментальных обобщающих работ о молодежных организациях таких авторов, как Э. Бенфилд, М. Бесси нджер, Н. Гросс, </w:t>
      </w:r>
      <w:r>
        <w:rPr>
          <w:rFonts w:cs="Times New Roman" w:ascii="Times New Roman" w:hAnsi="Times New Roman"/>
          <w:color w:val="000000"/>
          <w:sz w:val="24"/>
          <w:lang w:val="en-US"/>
        </w:rPr>
        <w:t>X</w:t>
      </w:r>
      <w:r>
        <w:rPr>
          <w:rFonts w:cs="Times New Roman" w:ascii="Times New Roman" w:hAnsi="Times New Roman"/>
          <w:color w:val="000000"/>
          <w:sz w:val="24"/>
        </w:rPr>
        <w:t>. Кес-слер, Л. Манкони, В. Лощь, В. Тольц, Р. Темпест, Р. Шарлет, которые основательно рассматривали именно методологические аспекты, ти-пологизацию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до 80-х годов в науках (социологии, политологии, философии, педагогике, истории и т. д.) подход к изучению молодежи был созерцательно-упрощенческим, то в 90-е годы он стал более разнообразным и многопланов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Украине интерес к изучению молодежного движения существовал всегда, но особенно он возрос с момента провозглашения ее независимости. Весомый вклад в такое изучение внесли молодые ученые А. Булавин, В. Головенько, А. Корниевский, М. Пашков, В. Прилуцкий, В. Рябика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оссии и других странах ближнего зарубежья в это же время заметно выделяются публикации И. Бестужева-Лады, А. Галагана, И. Ильинского, В. Криворученка, В. Лукова, В. Мошняги, И. Решетова, Ц. Ямпольской и других автор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наиболее обстоятельных, многоплановых работ, посвященных проблемам молодежного движения, можно выделить монографию В. А. Головенько, А. А. Корниевского "Украшський молод!ж-ний рух: 1стор1я та сьогодення" [6]. Авторы определяют место и роль молодежного движения в жизни общества, рассматривают его историю, генезис в Украине, освещают проблемы деятельности молодежных организаций в условиях тоталитарного режима, анализируют состояние и особенности развития молодежного движения в диаспоре, современное молодежное движение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воеобразию взаимоотношений молодежного движения в Украине с политическими объединениями (в основном политическими партиями) посвящена монография А. А. Корниевского и В. М. Яку-шика "Молод1жний рух та полггичн! об'еднання в сучасн!й УкрашГ [8]. Важно, что в монографии предпринята интересная попытка проанализировать сущность, особенности молодежной политики, политических партий, движений именно в условиях переходного периода украинского государства. В частности, впервые рассматривается деятельность так называемых припартийных молодежных организаций — секций, филиалов, крыльев политических пар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 менее ценными являются специальные справочные издания о молодежном движении, молодежных общественных объединениях, увидевшие свет в течение 1997—1999 гг. Так, обстоятельным, многоплановым является сборник "Сучасний молод!жний рух в УкрашГ. Особенность этого издания заключается в том, что в нем содержатся не только данные о молодежных общественных организациях (программы, уставы, статистические данные), но и дается информация об основных институциях, которые занимаются разработкой и реализацией государственной молодежной политики в Украине, об основных средствах массовой информации, о регулятивной подсистеме украинского молодежного движения [2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Еще более фундаментальным является справочное пособие "Мо-лод1жний рух в УкраТнГ [15]. В нем содержатся материалы, дающие представление фактически обо всех всеукраинских молодежных общественных объединениях, зарегистрированных Министерством юстиции Украины к началу 1998 г. Авторы пособия в предисловии обратили внимание, в частности, на то, что молодежное движение как система включает в себя такие важнейшие подсистемы: институционную, или организационно-институционную (государственные и общественные структуры, которые решают проблемы молодежной политики); регулятивную, или нормативную (законодательство, касающееся молодежного движения, программно-уставные документы молодежных общественных организаций); коммуникативную, или информационную (молодежные средства информации, различные молодежные издания). Молодежное движение рассматривается авторами в данном издании как механизм осуществления молодежной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ализируя источники, специальную литературу о молодежном движении в целом, об общественных молодежных организациях, следует сказать, что такая литература все еще однобока. Многие аспекты молодежного движения практически не изучены. Так, имеются фактически только две публикации о региональном аспекте в молодежном движении. Одна из них касается молодежного движения в Автономной Республике Крым и Тернопольской области [5, 45—51}; другая относится к реализации в Украинском НИИ проблем молодежи специального проекта по изучению молодежного движения во Львовской и Донецкой областях [5, 61 — 6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указанных публикаций, других, касающихся регионального молодежного движения в Украине, нет, как нет подобных работ в большинстве стран переходного периода в ближнем зарубежье вообще, кроме отдельных публикаций российских автор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з всех стран ближнего зарубежья молодежное движение интенсивнее и профессиональнее всего сегодня изучается в России, где еще в социалистические времена сложилась сильная юнологическая (молодежная) научная школа под эгидой широко известного московского Института молодежи (бывшей Высшей комсомольской школы при ЦК ВЛКСМ). Ученые этого института подготовили многочисленные издания о молодежи (в контексте постперестроечного периода), о молодежном движении, молодежной политике, издали ряд интересных сборников, десятки информационных бюллетеней (таких, как "Молодежная полити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ак, в специальном выпуске указанного бюллетеня № 1-2 (1995 г.), подготовленном В. К. Криворученко, В. В. Нехаевым, Л. Ф. Шаламо-вой, И. В. Титовым, были собраны интереснейшие документы федеральных органов Российской Федерации и программные документы молодежных объединений, позволяющие проследить как особенности становления принципиально новой молодежной политики, так и развитие молодежного движения в России на новом историческом этапе [1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цесс создания и становления молодежных общественных организаций разнообразен, однако в целом он имеет четыре основные стадии (пери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оминальную, когда молодые люди лишь объединяются (в большинстве случаев стихийно) в организацию, связи между членами которой в этот период весьма слаб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формирования не только связей между членами организации, но и ее внутренней струк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консолидирующую, характеризующуюся четким определением лидеров, формированием актива, установлением их авторитета, вычленением функций и обяза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завершающую, связанную с окончательным оформлением (или, наоборот, распадом) организации. К этой стадии уже приняты основные документы — программы, уставы, воззвания, обращения и т. п. [14,2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годы существования такой высокоорганизованной, жестко централизованной организации, как "ближайший помощник и резерв" КПСС — комсомол (ВЛКСМ), в общем-то отсутствовали какие-либо открытые дискуссии относительно возможных иных моделей строения и деятельности молодежных общественных организаций. Интенсивный поиск таких моделей начался фактически с конца 80-х годов, когда он был сопряжен с попыткой усовершенствования и даже трансформаций комсомола, спасения его от развал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ложенные тогда варианты концепции молодежного союза крайне интересны и сегодня, особенно тем, кто предпринимает попытки классификации молодежных союзов, организаций на основе определенных черт, особенностей, идейных и организационных принципов строения и деятельности. Так, в 1990 г. рассматривались такие концепции общественной молодежной орган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политизированная организация, созданная на материальной и организационно-кадровой основе комсомола, ориентирующаяся на специфику молодежи в целом, допускающая наличие в своих рядах людей различных взглядов, кроме ярко выраженных политическ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молодежная организация с широкой идейной платформой, стремящаяся объединить всех молодых людей социалистического выбора, в том числе допускающая внутреннее организационное оформление и ориентирующаяся на несколько "взрослых" политических формир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сокополитизированная организация единомышленников, основанная на единстве политических взглядов, общем понимании путей и средств их достижения, тесно связанная с одной парт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лодежный союз, уклоняющийся от ярко выраженной политической сущности, но приоритетно занимающийся социально-экономическими вопросами, отстаивающий интересы различных категорий молодежи, на которые он опирае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лодежная организация, не ориентирующаяся ни на какие "взрослые"формирования, фактически превращающаяся в молодежную партию [11, 7—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Заметим, что ни одна модель "новой" организации из перечисленных для реанимации комсомола в свое время использована и принята не была, а сам комсомол просто прекратил свое существование прежде всего в силу того, что не отвечал интересам молодого поколения, в значительной мере потерявшего веру в прежние идеалы и догмы. Комсомол перестал быть организацией, о которой генеральный секретарь ЦК ВЛКСМ А. Косарев еще в 1937 г. говорил: "Многие товарищи не понимают, что мы являемся </w:t>
      </w:r>
      <w:r>
        <w:rPr>
          <w:rFonts w:cs="Times New Roman" w:ascii="Times New Roman" w:hAnsi="Times New Roman"/>
          <w:color w:val="000000"/>
          <w:sz w:val="24"/>
          <w:u w:val="single"/>
        </w:rPr>
        <w:t>организацией самовоспитания,</w:t>
      </w:r>
      <w:r>
        <w:rPr>
          <w:rFonts w:cs="Times New Roman" w:ascii="Times New Roman" w:hAnsi="Times New Roman"/>
          <w:color w:val="000000"/>
          <w:sz w:val="24"/>
        </w:rPr>
        <w:t xml:space="preserve"> (подчеркнуто нами. — Н. Г.), а это означает, что ее члены воспитываются и в процессе освещения вопросов, и в процессе выполнения этих решений" [11, 3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ы акцентируем внимание на существенном значении воспитательной роли общественной молодежной организации по отношению к личности только потому, что и сегодня возникшие новые организации явно недооценивают эту рол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го рассмотрения требуют вопросы закономерностей зарождения и генезиса молодежных общественных организаций, уроки которых весьма важны для понимания общего и особенного в становлении молодежного движения вообщ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Широкий спектр молодежных организаций в Украине с момента провозглашения ее независимости возник в силу различных обстоятельств, однако центральным все же было идейно-политическое, духовное расслоение молодежи, ее деление на основе возника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щих новых ценностей, которое произошло значительно раньше — в 80-90-е г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началу 90-х годов молодежь бывшего СССР расслоилась на несколько груп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Сторонники социальных (либеральных) реформ считали, что социализм как общественный строй потерял свою привлекательность; более того, оказался сомнительной, а то и ошибочной идеей, порочным путем в развитии человечества, дискредитировал себя. Понятно, что, по мнению таких молодых людей, социализм необходимо демонтировать, разрушить и построить общество, основанное на частной собственности, рыночной экономике, предпринимательско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Приверженцы социалистической идеи, социалистического пути развития считали, что дискредитировала себя не социалистическая идея как таковая, а практика социалистического строительства в том виде, в каком она осуществлялас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Сторонники умеренных реформ понимали, что строительство социализма, его результаты оказались далекими от ожидаемых гражданами, но они побаивались и радикальных рыночных реформ, приватизации, разгосударствления собственности, появления таких сопутствующих переходному периоду явлений социального порядка, как проблемы образования, профессиональной подготовки, безработица. Поэтому юноши и девушки этой ориентации считают, что возможны половинчатые действия, реформы, позволяющие, образно говоря, усовершенствовать социализ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Скептики не признают ни социалистического или коммунистического пути развития, ни либеральных, рыночных экономически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полне закономерно, что сегодня в Украине действует более 60 всеукраинских молодежных общественных организаций и свыше 300 региональных (областных, районных, городских), спектр социально-политических ориентации которых самый разнообразный. Это организации ярко политизированные, нейтральные, культурологические, спортивные, досуговые и т. п. Их систематизация — задача весьма трудная, хотя в специальной литературе подобные попытки делались неоднократ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временное украинское молодежное движение зародилось в бывшем СССР еще на рубеже 70 —80-х годов в форме так называемого неформального молодежного движения. Наибольшего расцвет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но достигло во время перестройки и гласности, когда, с одной стороны, еще не была ликвидирована тоталитарная система, а с другой — в ее недрах уже достаточно ощутимо сформировалась идея радикальных общественно-политических и социально-экономических переме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молодежной среде Советского Союза, в том числе и в Украине как бывшей "суверенной" республике СССР, в те годы возникают группы и объединения, основой деятельности которых были, в первую очередь, культурологические, досуговые интересы молодых людей. Это были театры, кружки, объединения самодеятельной песни, театры-студии, клубы творческой молодежи, литературные объединения, организованные в Киеве, Одессе, Львове, Харькове, Сумах и многих других городах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1986—1987 гг. предпринимаются первые, робкие попытки создать альтернативные комсомолу молодежные общественные организации. С этого же времени в Украине возникают и начинают активно действовать молодежные политические дискуссионные клубы, на арену общественно-политической жизни выходят, в частности, Украинский Демократический Союз; Украинский Хельсинский Союз, 1988 г.; студенческое общество Киевского университета "Громада", 1988 г.; Львов-ское "Студенческое братство", 1989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ногие из таких молодежных студенческих объединений в 1989— 1990 гг. стали инициаторами бойкотов, забастовок, несанкционированных митингов, голодовок, других акций социального протеста. Наиболее инициативными в этом плане были студенты вузов Киева, Львова, Черновцов, Ивано-Франковска, Харькова, Днепропетровс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1989 г. возникает Союз украинской молодежи (Харьков), Союз независимой украинской молодежи (Львов, Тернополь, Полтава, Луцк) и другие общественные молодежные орган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ктически большинство новых молодежных общественных организаций в Украине возникло и сформировалось уже до 1992 г. Так, одна из наиболее активных организаций — Союз украинского студенчества — возникла в начале 1991 г. В ее рядах насчитывалось около 5 тыс. студен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 том же 1992 г. возникает Украинский национальный комитет молодежных организаций; проходит </w:t>
      </w:r>
      <w:r>
        <w:rPr>
          <w:rFonts w:cs="Times New Roman" w:ascii="Times New Roman" w:hAnsi="Times New Roman"/>
          <w:color w:val="000000"/>
          <w:sz w:val="24"/>
          <w:lang w:val="en-US"/>
        </w:rPr>
        <w:t>I</w:t>
      </w:r>
      <w:r>
        <w:rPr>
          <w:rFonts w:cs="Times New Roman" w:ascii="Times New Roman" w:hAnsi="Times New Roman"/>
          <w:color w:val="000000"/>
          <w:sz w:val="24"/>
        </w:rPr>
        <w:t xml:space="preserve">, а в 1993 г. — </w:t>
      </w:r>
      <w:r>
        <w:rPr>
          <w:rFonts w:cs="Times New Roman" w:ascii="Times New Roman" w:hAnsi="Times New Roman"/>
          <w:color w:val="000000"/>
          <w:sz w:val="24"/>
          <w:lang w:val="en-US"/>
        </w:rPr>
        <w:t>II</w:t>
      </w:r>
      <w:r>
        <w:rPr>
          <w:rFonts w:cs="Times New Roman" w:ascii="Times New Roman" w:hAnsi="Times New Roman"/>
          <w:color w:val="000000"/>
          <w:sz w:val="24"/>
        </w:rPr>
        <w:t xml:space="preserve"> Конгресс молодых политиков Украины, другие важные форумы, события и акции, имевшие огромное влияние на формирование молодежного движения в новой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 концу 1992 г. молодежное движение в Украине практически уже представляло весь политический спектр — от ультралевых (неокоммунистических} до ультраправых (националистических) молодежных организаций и объедин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 Украинском национальном комитете молодежных организаций (УНКМО) следует сказать особо. УНКМО как объединение всеукраинских молодежных, детских организаций, а также комитетов молодежных организаций областей, Автономной Республики Крым, Киева и Севастополя был создан в 1992 г. Сегодня он объединяет большинство всеукраинских и значительную часть региональных организаций, представляет молодежное движение Украины за рубежом. Так, в 1995 г. УНКМО был принят в состав Совета европейских национальных комитетов молодежи стран Совета Европы (СЕМУС) и представляет сегодня эту организацию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коном Украины "О молодежных и детских общественных организациях" от 1 декабря 1998 г. закреплен статус УНКМО как независимой, неправительственной организации, всеукраинского союза молодежных и детских общественных организац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Основными задачами УНКМО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ставительство интересов молодежного движения Украины в отношениях с органами высшей государственной власти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презентация молодежного движения на международном уров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ординация деятельности общественных молодежных и детских организаций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в указанном Законе записано, что Верховная Рада Украины при утверждении Государственного бюджета Украины предусматривает в нем отдельной строкой отчисления на поддержку молодежного союза, членами которого является большинство зарегистрированных всеукраинских молодежных и детских организаций, занимающихся обеспечением социального становления и развития молодых граждан. Именно таким союзом в данном случае и является УНКМ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началом строительства самостоятельной, суверенной, демократической Украины молодежное движение прежде всего пошло по пути создания новых организаций. Так, уже в 1993 г. действовали 15 официально зарегистрированных в Министерстве юстиции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рганизаций, около 200 объединений на региональном (районном, областном) уровне [14, 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этого времени начинают формироваться и принципиально новые отношения между молодежными организациями и государственными институциями. Так, с принятием Закона Украины "Об объединениях граждан" от 16 июня 1992 г. вмешательство государственных органов и служебных лиц в деятельность молодежных объединений, как и вмешательство этих объединений в работу государственных институций и служебных лиц, было объявлено недопустимы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зже в Законе Украины "О содействии социальному становлению и развитию молодежи в Украине" от 5 февраля 1993 г. были закреплены принципиально новые нормы отношений между государством и молодежными организаци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о через Министерство Украины по делам семьи и молодежи взяло на себя функцию финансирования проектов и программ молодежных общественных организаций, предоставление субсидий молодежным организациям. Кроме того, в Законе сказано, что государственные органы могут предоставлять в бесплатное пользование молодежным общественным организациям дома, сооружения, земельные участки и другое имущество, необходимое для осуществления ими уставной деятельности [3, 17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ые организации — это действенные посредники между молодежью и государством. Поэтому государство, если оно действительно заинтересовано в решении молодежных проблем, обязано стимулировать развитие молодежного движения, деятельность прежде всего тех молодежных организаций, которые работают конструктивно, в пределах закон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лавная идея сотрудничества государственных институций и молодежных объединений — поддержка социально значимых инициатив и программ молодежи — воплотилась в государственную поддержку Ассоциации МЖСК Украины, Ассоциации МЖК воинов-интернационалистов "Укринтерстрой". С 1991 г. постоянно находят поддержку правительства важные программы для детей, молодежи, молодых семей, реализуемые Министерством Украины по делам молодежи и спорта (затем его преемником в молодежной политике — Министерством Украины по делам семьи и молодежи), министерствами образования, культуры и искусств, труда, охраны здоровья, Госкомспортом, Гос-комтуризмом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егодня в Украине активно развивается и совершенствуется регулятивная подсистема молодежного движения, базисные основы которой составляют Декларация "06 общих началах государственной молодежной политики в Украине" (Закон Украины от 15 декабря 1992 г.), Закон Украины "О содействии социальному становлению и развитию молодежи в Украине" от 5 февраля 1993 г., Закон Украины "О молодежных и детских общественных организациях" от 1 декабря 1998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Так, в Декларации "Об общих началах государственной молодежной политики в Украине" главной задачей такой политики провозглашается "изучение состояния молодежи, создание необходимых условий для укрепления правовых и материальных гарантий относительно осуществления прав и свобод молодых граждан, деятельности молодежных организаций </w:t>
      </w:r>
      <w:r>
        <w:rPr>
          <w:rFonts w:cs="Times New Roman" w:ascii="Times New Roman" w:hAnsi="Times New Roman"/>
          <w:color w:val="000000"/>
          <w:sz w:val="24"/>
          <w:u w:val="single"/>
        </w:rPr>
        <w:t>для полноценного социального становления и развития молодежи"</w:t>
      </w:r>
      <w:r>
        <w:rPr>
          <w:rFonts w:cs="Times New Roman" w:ascii="Times New Roman" w:hAnsi="Times New Roman"/>
          <w:color w:val="000000"/>
          <w:sz w:val="24"/>
        </w:rPr>
        <w:t xml:space="preserve"> (подчеркнуто нами. — Я Г.). ( Любое государство заинтересовано иметь не просто молодеж-</w:t>
      </w:r>
      <w:r>
        <w:rPr>
          <w:rFonts w:cs="Times New Roman" w:ascii="Times New Roman" w:hAnsi="Times New Roman"/>
          <w:color w:val="000000"/>
          <w:sz w:val="24"/>
          <w:vertAlign w:val="superscript"/>
        </w:rPr>
        <w:t>1</w:t>
      </w:r>
      <w:r>
        <w:rPr>
          <w:rFonts w:cs="Times New Roman" w:ascii="Times New Roman" w:hAnsi="Times New Roman"/>
          <w:color w:val="000000"/>
          <w:sz w:val="24"/>
        </w:rPr>
        <w:t>ные организации, молодежное движение, а именно разноплановое, плюралистическое молодежное движение, отражающее интересы как можно большего количества молодежных социальных груп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Это объективное условие, ибо у государства есть два главных пути решения объективных проблем молодежи: а) усилиями самого государства, т. е. патерналистская, отеческая забота о молодежи, контроль ее жизнедеятельности (политика, свойственная большинству тоталитарных режимов); 6) усилиями самой молодежи, инициируя и поддерживая деятельность молодежных организаций, стимулируя юношей и девушек к самостоятельному решению своих пробл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 или иначе государство всегда заинтересовано в молодежном движении, заботясь при этом о том, чтобы молодежные организации действовали в пределах Конституции Украины, существующего законодательства. Естественно, что государство поддерживает именно те молодежные общественные организации, которые действуют в интересах молодых граждан и государства и не ставят своей целью насильственное ниспровержение конституционного строя, нарушение территориальной целостности государства, пропаганду войны, насилия, жестокости, национальной и религиозной враж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сходя из изложенного в Законе Украины "О молодежных и детских общественных организациях" от 1 декабря 1998 г. определе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ава и обязанности таких организаций, их участие в реализации молодежной и детской политики, формы поддержки государством молодежных и детских общественных организаций. Так, обозначены четыре основные формы поддержки государством общественных молодежных и детски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предоставление им информации о государственной политике относительно детей 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казание методической и организационной помощи г вопросах социального становления и развития детей 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содействие созданию предприятий, учреждений и организаций, которые предоставляют услуги молодежи и детям или содействуют занят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освобождение детских и молодежных общественных организаций от платы за государственную регистрацию и сборов за регистрацию их символ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тому же среди прав молодежных и детских организаций, закрепленных в Законе, оговорено, что членские взносы и добровольные пожертвования, полученные от юридических или физических лиц и направленные на осуществление уставной деятельности молодежных и детских общественных организаций, их союзов, не являются объектом налогообло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УНКМО как всеукраинской молодежной организации финансовую поддержку согласно Закону имеют и другие молодежные и детские организации. Она обеспечивается через соответствующие органы исполнительной власти, которые работают с молодежью, и органы местного самоуправления. "При утверждении местных бюджетов, — записано в Законе, — предусматриваются расходы на реализацию программ молодежных и детских общественных организаций" [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краинское государство разрешило и предоставило возможность органам исполнительной власти и местного самоуправления делегировать молодежным и детским общественным организациям полномочия, касающиеся реализации соответствующих проектов, программ, обеспечивая им при этом финансовую и материальную помощ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ечисленные формы поддержки детских и молодежных общественных организаций ранее, в бывшем СССР, вообще законодательно никогда не закреплялись и практически не осуществлялись. Тем более, что фактически и действовали-то всего две организации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сесоюзная пионерская организация им. В. И. Ленина и Всесоюзный Ленинский Коммунистический Союз Молодежи (Центральный Комитет которого выполнял функцию молодежного "министерства").</w:t>
      </w:r>
    </w:p>
    <w:p>
      <w:pPr>
        <w:pStyle w:val="Heading2"/>
        <w:rPr/>
      </w:pPr>
      <w:bookmarkStart w:id="30" w:name="__RefHeading___Toc2573705"/>
      <w:bookmarkEnd w:id="30"/>
      <w:r>
        <w:rPr/>
        <w:t>7.2      ПЕРИОДИЗАЦИЯ МОЛОДЕЖНОГО ДВИЖЕНИЯ И ТИПОЛОГИЗАЦИЯ МОЛОДЕЖНЫХ ОРГАНИЗАЦИЙ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ое движение в Украине можно условно поделить на четыре различных по длительности и характеру исторических перио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Первый период — с момента появления молодежных объединений и до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этот период молодежное движение в Украине только зарождалос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торой период — с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до середины 20-х годов нынешнего столетия. Его еще именуют периодом становления молодежного движения в Украине, которое было представлено десятками разнообразных по своим политическим ориентациям и вкусам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Третий период начинается в конце 20-х и заканчивается в начале 80-х годо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Фактически в Украине и во всем СССР этот период был представлен всего лишь двумя организациями — ВЛКСМ и Всесоюзной пионерской организацией им. В. И. Ленина, хотя до 1939 г. молодежное движение в той же Западной Украине включало десятки различных организаций. Достаточно активно развивались традиции украинского молодежного движения и в украинской диаспоре (в Канаде, США, Австралии). Во многом они сохранились и до сегодняшнего дн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твертый период — с середины 80-х годов и до момента провозглашения независимости Украины. Многие специалисты называют его периодом "возрождения молодежного движения, его становления как общественного явления, разнообразного по политическим, структурным признакам, формам работы" [16, 5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ая характеристика не совсем верна. Скорее, можно говорить о формировании принципиально нового молодежного движения, в основу которого были положены как исторический опыт, практика, традиции молодежного движения в Украине прошлых десятилетий, так и объективно обусловленные особенности молодежного движения посттоталитарного периода в истории Украины, которое имеет уже качественно новый характе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ожно попытаться систематизировать молодежное движение в независимой Украине, учитывая его временные качественные особен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вый период такого движения был главным образом связан с завоеванием украинской независимости. Именно в эти годы возникали и формировались многие современные молодежные организации. Большинство исследователей небезосновательно считают, что в эти годы молодежное движение было наиболее активным и, несомненно, политизированным. Ведь в 1990—1991 гг. в Украине происходили самые яркие и масштабные политические события и акции, включая знаменитую студенческую голодовку на Майдане Незалеж-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сле обретения Украиной независимости начался второй, довольно краткий и динамичный период в истории ее молодежного движения. В это время молодежные организации несколько возросли количественно. Они действовали достаточно активно, и многие молодые люди не только проявляли к ним высокий интерес, но и полагали, что с участием таких организаций быстро решат свои самые наболевшие, обострившиеся вопросы и проблемы. Собственно, этот период длился всего один год (1991) до провозглашения Декларации о государственном суверенитете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сле провозглашения независимости Украины (ориентировочно в 1991 —1995 гг.) наступил третий период. Молодежь постепенно стала все более отходить от политики; замедлился, а во многих организациях приостановился их численный рост. Отдельные организации, не выдержав проверки временем, просто прекратили свое существование, особенно стоявшие на радикальных позициях, ярко политизированные или державшиеся в ходе социально-политических бурь благодаря исключительно сильному активу, ядру, а то и отдельным ярким молодежным лидер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ынешний, четвертый период в истории молодежного движения в Украине характерен еще большим снижением активности молодежных организаций, оттоком из них юношей и девушек, стремящихся самостоятельно, без помощи организаций или кого бы то ни было решать свои жизненные проблем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менно в этот период в Украине прошли два конгресса, ставшие важными общественно-политическими событиями. Их целью был поиск путей дальнейшего положительного развития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ак, в мае 1997 г. состоялся представительный Конгресс украинской молодежи "Молодежь Украины за социальный прогресс и согласие в обществе". В его работе приняли участие и выступили Президент Украины Л. Д. Кучма, Премьер-министр Украины и другие видные государственные и политические деятели. На конгрессе шла речь об участии молодежи и ее организаций во всех сферах строительства Украины как суверенного, самостоятельного, демократического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гресс в итоговой резолюции рекомендовал шире привлекать общественные молодежные объединения к разработке и реализации государственной молодежной политики, обеспечить поддержку со стороны высших органов исполнительной власти и местных государственных администраций программ и проектов молодежных и детских общественных объединений, которые содействуют социальному становлению и развитию молодежи и реализации ее общественно полезных инициатив: постоянно поддерживать молодежные, детские общественные организации, "Украинский национальный комитет молодежных организаций в их деятельности по решению проблем молодежи, реализации молодежной политики" [17, 15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этом молодежным общественным организациям была дана настоятельная рекомендация значительно больше внимания уделять тем направлениям работы, которые способствуют консолидации, социальному прогрессу и согласию в обществе, созданию хороших условий для жизненного самоопределения и самореализации молодых граждан в украинск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Вопросы практического развития, консолидации, объединения усилий молодежного движения в Украине детально рассматривались также на </w:t>
      </w:r>
      <w:r>
        <w:rPr>
          <w:rFonts w:cs="Times New Roman" w:ascii="Times New Roman" w:hAnsi="Times New Roman"/>
          <w:color w:val="000000"/>
          <w:sz w:val="24"/>
          <w:lang w:val="en-US"/>
        </w:rPr>
        <w:t>IV</w:t>
      </w:r>
      <w:r>
        <w:rPr>
          <w:rFonts w:cs="Times New Roman" w:ascii="Times New Roman" w:hAnsi="Times New Roman"/>
          <w:color w:val="000000"/>
          <w:sz w:val="24"/>
        </w:rPr>
        <w:t xml:space="preserve"> Всемирном конгрессе украинских молодежных организаций (СКУМО), состоявшемся 21—28 августа 1998 г. в г. Кие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Конгресс, участниками которого были представители молодежных организаций 22 стран мира, в том числе США, Канады, Австралии, сыграл важную роль в развитии молодежного движения в Украине. В докладе оргкомитета по подготовке и проведению </w:t>
      </w:r>
      <w:r>
        <w:rPr>
          <w:rFonts w:cs="Times New Roman" w:ascii="Times New Roman" w:hAnsi="Times New Roman"/>
          <w:color w:val="000000"/>
          <w:sz w:val="24"/>
          <w:lang w:val="en-US"/>
        </w:rPr>
        <w:t>IV</w:t>
      </w:r>
      <w:r>
        <w:rPr>
          <w:rFonts w:cs="Times New Roman" w:ascii="Times New Roman" w:hAnsi="Times New Roman"/>
          <w:color w:val="000000"/>
          <w:sz w:val="24"/>
        </w:rPr>
        <w:t xml:space="preserve"> СКУМО отмечалось, что молодежные организации в демократическом обществе — это "отражатели" молодежных надежд и ожиданий; посредники между государственными органами и молодежью; организаторы решения большинства молодежных проблем; инструмент привлечения молодежи к решению как своих, так и общегосударственных социальных проблем; "кузница" подготовки новых, незаангажированных кадров для решения политических и экономических проблем общества [10, 1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Работа Конгресса велась на пленарных и пяти секционных заседаниях. Первой была секция "Сотрудничество между молодежными организациями". В заключительных документах секции содержались две основные идеи. Одна касалась необходимости сотрудничества между молодежными организациями как важнейшего условия создания подлинно демократического государства. Другая указывала на реальную потребность развития и углубления сотрудничества молодежных общественных организаций с государством, его структурами в условиях переходного периода в истории украинского общества [10, 73-7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 снижении в последние два-три года социально-политической активности молодежных общественных организаций, их роли в создании Украинского независимого государства свидетельствуют многие данные. По результатам социальных исследований, проведенных УкрНИИ проблем молодежи (ныне — Украинский институт социальных исследований) в декабре 1997 г., только 8% опрошенных молодых людей заявили, что в течение года они принимали участие в мероприятиях и акциях, проводимых молодежными общественными объединениями, а 86% дали отрицательный отв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их общественных детских и молодежных организациях, как Союз пионерских организаций Украины, например, насчитывается (по их собственным данным) 1 млн пионеров, в Молодежной лиге — 60 тыс. юношей и девушек, украинском детско-юношеском обществе "С1ч" — 15 тыс., Украинском студенческом союзе — 11 тыс., украинском аэрокосмическом объединении "Суз1р'я" — 10 тыс. чел. и т. д. Однако, по нашим подсчетам, во всех вместе взятых общественных организациях принимает участие не более 10% общего количества молодежи Украины [19, 10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айне мало (всего 16%) молодых людей в Украине положительно относятся к существованию политических объединений молодежи [19, 10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стоящее время используются разнообразные критерии, на основе которых ученые осуществляют типологизацию молодежных общественных организац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 целом можно выделить следующие критери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 особенности социальной базы молодеж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специфика генезиса (процесса возникновения), организационные принципы и структура организаци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 основные функции молодежных общественных организац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4) место молодежных организаций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особенности влияния молодежных организаций на общественные процес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ипологизация молодежных общественных организаций может осуществляться с учетом таких фактор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этнической, расовой принадлежности их участников;         . *ч&lt;-</w:t>
      </w:r>
    </w:p>
    <w:p>
      <w:pPr>
        <w:pStyle w:val="Normal"/>
        <w:shd w:fill="FFFFFF" w:val="clear"/>
        <w:tabs>
          <w:tab w:val="clear" w:pos="720"/>
          <w:tab w:val="left" w:pos="5951"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а участников (например, женские организации);</w:t>
        <w:tab/>
        <w:t>- ^»</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гиональных, регионально-культурных особ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зраста участников, членов организации (дети, подростки, молодеж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фессиональных особенностей их участников (студенты, предприниматели, деятели культуры, искусства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тояния здоровья членов организации (например, организации инвалидов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полне возможна классификация молодежных общественных организаций и по идеологическим признак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истические (революционные социалистические и социал-реформистс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ммунистические (ортодоксально-коммунистические, демократические, коммунистически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либеральны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рхистски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сервативны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радиционалистски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фашистские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веденную квалификацию предлагает и обосновывает украинский ученый В. М. Якушик в монографии "Государство переходного периода (вопросы теории)" [21, 182—18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зможна также классификация молодежных общественных организаций на основании их религиозной принадлеж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лигиозные (как идейно толерантные, так и настроенные радикально, фанатично-фундаменталистс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атеистические (среди них могут быть и воинствующе-атеистически настроенные, нетерпим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тские (считающие, что проблема отношения к религии является не политической, а сугубо личной для каждого гражданин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ые общественные организации подразделяют также на малочисленные и массовые. Такое деление, однако, нельз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ассоциировать и напрямую соотносить со степенью авторитета и влияния организаций. Подчас малочисленные организации, как, например, политические партии, могут иметь куда большую популярность, авторитет и влияние на общество, нежели массов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сследователи А. Корниевский и В. Якушик придерживаются точки зрения, что существуют государственные молодежные структуры как составная часть молодежного процесса (молодежного движения). Это, в частности, Комитет Верховной Рады Украины по делам молодежи, физической культуре и спорту, Национальный Совет по вопросам молодежной политики при Президенте Украины (создан Указом Президента Украины от 3 декабря 1995 г.), Министерство Украины по делам семьи и молодежи (создано Указом Президента Украины от 27 июля 1996 г.).</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Молодежные общественные организации различают такж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особенностям членства (индивидуальное, коллективное, смешанн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и структуризации (аморфные, четко структурирован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и демократичности (демократичные и недемократичные, или авторитарные, автократичны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и открытости (легальные, полулегальные, нелегаль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м сферам деятельности (политические, культурологические, образовательные, хозяйственные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ношению к социально-экономическим отношениям в обществе (ультралевые, левые, левоцентристские, центристские, право-центристские, ультраправ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епени влияния в обществе на молодежь (очень влиятельные, влиятельные, маловлиятельные, практически не имеющие влия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ношению к историческому развитию данного общества, его политической системы (прогрессивные, консервативные, реакцион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лиянию на существующие в обществе социальные отношения (революционные, реформистские, консервативно-стабилизационные, контрреволюционны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временной Украине несколько сотен разнообразных молодежных общественных организаций можно попытаться классифицировать по группам. Так, сегодня достаточно много молодежных организаций в стране занимается (что вполне объяснимо в силу социально-экон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ических проблем) решением разнообразных социальных, профессиональных, образовательных вопросов молодежи, пытаясь обеспечить ей определенную социальную защиту. Среди них — Ассоциация МЖК Украины "Укрмолодьжитло", Всеукраинский совет молодых ученых и специалистов, Молодежная морская лига Украины, Союз молодежных организаций Украины, Украинский фонд студентов, Украинская ассоциация молодежных жилищных комплексов воинов-интернационалистов ("Укринтерстр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уют молодежные профсоюзные организации: Ассоциация профсоюзных организаций студентов Украины, Первый студенческий украинский профсоюз, Харьковская ассоциация профсоюзных организаций студентов и аспирантов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ую группу могут составить молодежные общественные организации, занимающиеся преимущественно благотворительной деятельностью: Благотворительный фонд поддержки рабочей и сельской молодежи Украины, Украинский молодежный благотворительный фонд помощи пострадавшим от аварии на Чернобыльской АЭС, Южно-украинское благотворительное общество "Молодежь за милосердие"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следующей группе можно отнести молодежные общественные организации, цель которых — удовлетворение различных творческих, научных, спортивных или культурных потребностей. Это всеук-раинская молодежная лига "Е1егпо 1ито" (изучение международного языка эсперанто), Общество Льва, г. Львов, Украинская молодежная экологическая лига, украинское молодежное аэрокосмическое объединение "Сузф'я", всеукраинская спортивная молодежная организация "Клуб Ивана Поддубного"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сколько молодежных общественных организаций Украины можно объединить в группу организаций, занимающихся подготовкой национальной элиты. Это Клуб украинской элитарной молодежи (г. Ровно), молодежный клуб "Новая генерация" (г. Харьков), Политический лицей (г. Днепропетровск)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тдельную группу можно выделить молодежные организации, работающие над решением проблем детей. Среди них — Союз пионерских организаций Украины (СПОУ), Союз пионерских организаций г. Киева (СПОК), ассоциация молодежных поисковых объединений "Обелиск", ассоциация гайдов Украины, украинская скаутская организация "Пласт", украинское детско-юношеское общество "Оч" (аналог Запорожской Сеч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акие молодежные организации, как Социальный конгресс молодежи, Либеральное объединение молодежи или Конфедерация анархистов-синдикалистов и им подобные, ставят своей целью общественно-политическую деятельность. Это, как правило, молодежные припартийные организации, ориентирующиеся на политику и деятельность конкретных политических пар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которые молодежные общественные организации, такие как Студенческая громада УАПЦ (г. Черновцы), Общецерковное православное движение Одесской области, общество украинских студентов "Обновление" (г. Львов), "УкраТнська молодь Псусу Христу" и им подобные,составляют отдельную группу молодежных религиоз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перечисленным группам молодежных общественных организаций также относятся занимающиеся предпринимательской деятельностью, объединяющие студенческую и учащуюся молодежь, создающиеся по национальному признаку или из числа молодежи разных стран и континентов, существующие как своеобразные национально-культурные объединения, общества, земляч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в целом попытаться охарактеризовать молодежные общественные организации Украины, то большинство из них весьма немногочисленны и непопулярны среди молодежи.</w:t>
      </w:r>
    </w:p>
    <w:p>
      <w:pPr>
        <w:pStyle w:val="Normal"/>
        <w:shd w:fill="FFFFFF" w:val="clear"/>
        <w:tabs>
          <w:tab w:val="clear" w:pos="720"/>
          <w:tab w:val="left" w:pos="6271"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лагодаря разнообразной деятельности (достаточно активной, постоянной и последовательной) молодежные общественные орга низации имеют возможность организовать такой духовный и мораль-1 ный климат в стране, который поможет молодому человеку безоши-! бочно найти и определить свой жизненный путь.</w:t>
        <w:tab/>
        <w:t>&l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е функции молодежных организаций такие: органи-\ зационная, воспитательная, коммуникативная и хозяйственная.</w:t>
      </w:r>
      <w:r>
        <w:rPr>
          <w:rFonts w:cs="Times New Roman" w:ascii="Times New Roman" w:hAnsi="Times New Roman"/>
          <w:color w:val="000000"/>
          <w:sz w:val="24"/>
          <w:vertAlign w:val="superscript"/>
        </w:rPr>
        <w:t>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рганизационная функция связана не столько с объединением молодежи на основе общих интересов и ценностей в организацию, сколько с обучением умению жить в коллективе, сверяя свои интересы и потребности с интересами других людей, всего коллекти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спитательная функция находит свое проявление в том, что организация, практически не нивелируя интересы отдельно взятого человека, сохраняя его автономность, тем не менее воспитывает, учит как хорошему, так и плохому. В организации происходит очень интенсивное влияние людей друг на друг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оммуникативная функция связана с непосредственным общением людей, состоящих в одной организации. С точки зрения социальной психологии она обогащает личность крайне необходимым навыком социального общения в коллективе, отдельной группе, микрогрупп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Хозяйственная функция предполагает участие молодежных организаций в решении как собственных (материальная база, средства обеспечения деятельности организации), так и общегосударственных народнохозяйственных задач.</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ализируя функции молодежных организаций, следует особое внимание обратить на проблему молодежных организаций и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и одна из молодежных организаций не может стоять вне политики, поскольку такая организация, имея определенные цели и задачи, контактирует со "взрослыми" политическими партиями, движениями, объединениями. А достичь эти цели, сплотиться и объединиться в организацию можно не иначе как на основе системы неких ценностей, идей и взгляд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читалось, что сами по себе молодежные организации не в состоянии сформировать собственную идеологию. Такое утверждение унаследовано от В. И. Ленина, призывавшего молодежные организации предусмотрительно "заводить связи с социал-демократами", дабы уберечься от ошибок в своей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овой была основная идеологическая установка относительно отношений между РСДРП, затем ВКП(б), КПСС и т. д. с комсомолом — РКСМ, РЛКСМ, ВЛКСМ, которая неоднократно,/а в 80—90-е годы весьма серьезно оспаривалась не только рядовыми членами ВЛКСМ, но и его лидерами. Например, А. Матвиенко — бывший первый секретарь ЦК ЛКСМУ — писал: "Мы в этом отношении (речь шла о формировании молодежной организацией собственной политики — Н. Г.) — заложники партии, зависимые от результатов ее теоретической и политической деятельности. Вместе с тем мы не можем соглашаться на роль безмолвного исполнителя партийной воли" [11, 3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юбая молодежная общественная организация, не являясь непосредственно политической, имеет тем не менее прямое отношение к политике, ибо занимается воспитанием молодежи, в том числе и формированием идейных убеждений, политической культуры. Такая деятельность не может быть абсолютно политическ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литическую окраску имеет деятельность молодежных организаций во время избирательных кампаний, референдумов, проведения различных, в том числе и массовых, мероприятий другого характера и предназнач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Упомянутое высказывание А. Матвиенко и других лидеров молодежного движения относительно чрезмерной идеологической зависимости комсомола от партии неоднократно подтверждалось и другими событиями в жизни молодежных организаций. Так, 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Республиканской конференции ЛКСМУ (МДС) было высказано опасение, что под влиянием ряда кризисных обстоятельств и процессов в обществе возрастает угроза раскола и противостояния молодежи по политическим мотивам, что "в жестокой борьбе за власть разные политические силы стремятся привлечь на свою сторону как можно больше молодых людей, особенно не задумываясь о возможных последствиях" [7].</w:t>
      </w:r>
    </w:p>
    <w:p>
      <w:pPr>
        <w:pStyle w:val="Normal"/>
        <w:numPr>
          <w:ilvl w:val="0"/>
          <w:numId w:val="0"/>
        </w:numPr>
        <w:shd w:fill="FFFFFF" w:val="clear"/>
        <w:spacing w:before="60" w:after="0"/>
        <w:ind w:left="57" w:right="57" w:firstLine="720"/>
        <w:outlineLvl w:val="0"/>
        <w:rPr>
          <w:rFonts w:ascii="Times New Roman" w:hAnsi="Times New Roman" w:cs="Times New Roman"/>
          <w:sz w:val="24"/>
        </w:rPr>
      </w:pPr>
      <w:r>
        <w:rPr>
          <w:rFonts w:cs="Times New Roman" w:ascii="Times New Roman" w:hAnsi="Times New Roman"/>
          <w:color w:val="000000"/>
          <w:sz w:val="24"/>
        </w:rPr>
        <w:t>РЕЗЮМЕ .</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Реализация молодежной политики в целом и решение проблем отдельного молодого человека зависят от многих факторов, важнейшим из которых является деятельность детских, молодежных общественных организаций (объединений),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Молодежное движение — это неотъемлемый атрибут политической системы общества. Оно формируется и развивается под воздействием объективных обстоятельств, социально-экономических, политических, духовных процессов, традиций, культуры данного народа, нации, общ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В современной научной литературе отсутствует определенная типологизация молодежных организаций, особенно возникших и формирующихся сегодня. На наш взгляд, наиболее приемлемы для такой типологизации следующие критерии: ценностный антропоцентризм, системно-структурный подход и анализ, степень институализации и легитимизации молодежных организаций, основные их функции и направления деятельности; особенности инновационных связей в группе, спектр форм и направлений в работ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При всем различии подходов к классификации молодежных общественных организаций все же можно определить основные из</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их. Однако при возникновении какой-то организации (объединения) не следует торопиться с характеристикой ее политической направленности, ориентации и т. п. Их можно определить лишь после того, как организация пройдет, как минимум, четыре основные стадии своего становления и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вая стадия — номинальная, когда люди стихийно объединяются в организацию, группу и устойчивые связи между ними еще не сложились. Обычно такая стадия длится недол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тем наступает стадия формирования, когда в организации (движении) появляются микрогруппы, возникают определенные взаимные симпатии и антипат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ктически после года деятельности организации наступает так называемая консолидирующая стадия. Она характеризуется выделением лидеров, определением функций отдельных представителей или групп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етвертая стадия — завершающая — связана с окончательным оформлением или, наоборот, исчезновением (распадом) организации (движения). В этот период принимаются основные документы — программы, уставы, деклараци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ши собственные наблюдения за процессом оформления организации или объединения дают интересные данные относительно поведения отдельного человека. На начальной стадии большинство людей весьма заинтересованно входят в какую-то организацию. Со временем каждый человек выбирает ту или иную группу в организации (как правило, наиболее сильную, авторитетную). Позже большинство членов группы ориентируются на определенных лидеров, стараются сблизиться с ними, более критически относятся к деятельности всей орган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Вполне очевидно, что при формировании и реализации молодежной политики важно учитывать не просто состояние, направленность молодежного движения, но и характер, особенности деятельности молодежных организаций. Нет четких критериев, по которым классифицируются молодежные организации. Их еще только предстоит выработать и использовать как в науке, так и практике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аличие такой единой общенациональной молодежной организации, как Украинский национальный комитет молодежных организаций, не означает идеального единства молодеж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стране в целом. Единство может и должно быть по ключевым вопросам — стратегии молодежной организации, целей и задач государственного строи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месте с тем несомненно, что любая из молодежных организаций будет строить свою политику с учетом местных национальных и культурных особенностей и тради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Дальнейшему углублению деловых отношений между государством и молодежными организациями (молодежным движением) на этапе переходного периода, в котором находятся постсоциалистические страны, в том числе Украина, могут способствовать такие факто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вершенствование законодательной базы, детерминирующей деятельность молодежных общественных организаций и объединений, поддержка и стимулирование их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ее активное привлечение молодежных организаций, их лидеров и активистов, молодых парламентариев, бизнесменов к разработке и практической реализации государственной молодежной политики, осуществлению молодежных проектов и програм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ота государства о подготовке (обучение, практика общественно-политической деятельности) молодых политических лидеров, организаторов, активистов детских и молодежных обществен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ширение, усиление международных молодежных контактов, обмен опытом, практикой государственной поддержки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иление постоянного внимания к деятельности молодежных общественных организаций со стороны местных, региональных органов власти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8. Типологизация молодежных общественных организаций может осуществляться на основе различных признаков, которые составляют общую характеристику организации, дают представление о ее подлинной сущности и особенностях. При этом главным показателем эффективности деятельности организации является то, насколько она позволяет своим членам самореализоваться, воздействовать на разнообразные процессы государственного строительства и развития.</w:t>
      </w:r>
    </w:p>
    <w:p>
      <w:pPr>
        <w:pStyle w:val="Heading3"/>
        <w:rPr/>
      </w:pPr>
      <w:r>
        <w:rPr>
          <w:rFonts w:eastAsia="Arial"/>
        </w:rPr>
        <w:t xml:space="preserve"> </w:t>
      </w:r>
      <w:bookmarkStart w:id="31" w:name="__RefHeading___Toc2573706"/>
      <w:r>
        <w:rPr>
          <w:lang w:val="uk-UA"/>
        </w:rPr>
        <w:t xml:space="preserve">СПИСОК </w:t>
      </w:r>
      <w:r>
        <w:rPr/>
        <w:t>ИСПОЛЬЗОВАННОЙ И РЕКОМЕНДУЕМОЙ ЛИТЕРАТУРЫ</w:t>
      </w:r>
      <w:bookmarkEnd w:id="31"/>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 </w:t>
      </w:r>
      <w:r>
        <w:rPr>
          <w:rFonts w:cs="Times New Roman" w:ascii="Times New Roman" w:hAnsi="Times New Roman"/>
          <w:color w:val="000000"/>
          <w:sz w:val="24"/>
          <w:lang w:val="uk-UA"/>
        </w:rPr>
        <w:t xml:space="preserve">Декларація </w:t>
      </w:r>
      <w:r>
        <w:rPr>
          <w:rFonts w:cs="Times New Roman" w:ascii="Times New Roman" w:hAnsi="Times New Roman"/>
          <w:color w:val="000000"/>
          <w:sz w:val="24"/>
        </w:rPr>
        <w:t xml:space="preserve">"Про </w:t>
      </w:r>
      <w:r>
        <w:rPr>
          <w:rFonts w:cs="Times New Roman" w:ascii="Times New Roman" w:hAnsi="Times New Roman"/>
          <w:color w:val="000000"/>
          <w:sz w:val="24"/>
          <w:lang w:val="uk-UA"/>
        </w:rPr>
        <w:t xml:space="preserve">загальні </w:t>
      </w:r>
      <w:r>
        <w:rPr>
          <w:rFonts w:cs="Times New Roman" w:ascii="Times New Roman" w:hAnsi="Times New Roman"/>
          <w:color w:val="000000"/>
          <w:sz w:val="24"/>
        </w:rPr>
        <w:t xml:space="preserve">засади </w:t>
      </w:r>
      <w:r>
        <w:rPr>
          <w:rFonts w:cs="Times New Roman" w:ascii="Times New Roman" w:hAnsi="Times New Roman"/>
          <w:color w:val="000000"/>
          <w:sz w:val="24"/>
          <w:lang w:val="uk-UA"/>
        </w:rPr>
        <w:t xml:space="preserve">державної молодіжної політики в Україні". </w:t>
      </w:r>
      <w:r>
        <w:rPr>
          <w:rFonts w:cs="Times New Roman" w:ascii="Times New Roman" w:hAnsi="Times New Roman"/>
          <w:color w:val="000000"/>
          <w:sz w:val="24"/>
        </w:rPr>
        <w:t xml:space="preserve">Закон </w:t>
      </w:r>
      <w:r>
        <w:rPr>
          <w:rFonts w:cs="Times New Roman" w:ascii="Times New Roman" w:hAnsi="Times New Roman"/>
          <w:color w:val="000000"/>
          <w:sz w:val="24"/>
          <w:lang w:val="uk-UA"/>
        </w:rPr>
        <w:t xml:space="preserve">України від </w:t>
      </w:r>
      <w:r>
        <w:rPr>
          <w:rFonts w:cs="Times New Roman" w:ascii="Times New Roman" w:hAnsi="Times New Roman"/>
          <w:color w:val="000000"/>
          <w:sz w:val="24"/>
        </w:rPr>
        <w:t xml:space="preserve">15 </w:t>
      </w:r>
      <w:r>
        <w:rPr>
          <w:rFonts w:cs="Times New Roman" w:ascii="Times New Roman" w:hAnsi="Times New Roman"/>
          <w:color w:val="000000"/>
          <w:sz w:val="24"/>
          <w:lang w:val="uk-UA"/>
        </w:rPr>
        <w:t xml:space="preserve">грудня </w:t>
      </w:r>
      <w:r>
        <w:rPr>
          <w:rFonts w:cs="Times New Roman" w:ascii="Times New Roman" w:hAnsi="Times New Roman"/>
          <w:color w:val="000000"/>
          <w:sz w:val="24"/>
        </w:rPr>
        <w:t xml:space="preserve">1992 р. // </w:t>
      </w:r>
      <w:r>
        <w:rPr>
          <w:rFonts w:cs="Times New Roman" w:ascii="Times New Roman" w:hAnsi="Times New Roman"/>
          <w:color w:val="000000"/>
          <w:sz w:val="24"/>
          <w:lang w:val="uk-UA"/>
        </w:rPr>
        <w:t xml:space="preserve">Діти, молодь і Закон: </w:t>
      </w:r>
      <w:r>
        <w:rPr>
          <w:rFonts w:cs="Times New Roman" w:ascii="Times New Roman" w:hAnsi="Times New Roman"/>
          <w:color w:val="000000"/>
          <w:sz w:val="24"/>
        </w:rPr>
        <w:t xml:space="preserve">36. </w:t>
      </w:r>
      <w:r>
        <w:rPr>
          <w:rFonts w:cs="Times New Roman" w:ascii="Times New Roman" w:hAnsi="Times New Roman"/>
          <w:color w:val="000000"/>
          <w:sz w:val="24"/>
          <w:lang w:val="uk-UA"/>
        </w:rPr>
        <w:t xml:space="preserve">док.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4. — </w:t>
      </w:r>
      <w:r>
        <w:rPr>
          <w:rFonts w:cs="Times New Roman" w:ascii="Times New Roman" w:hAnsi="Times New Roman"/>
          <w:color w:val="000000"/>
          <w:sz w:val="24"/>
          <w:lang w:val="uk-UA"/>
        </w:rPr>
        <w:t xml:space="preserve">Ч. </w:t>
      </w:r>
      <w:r>
        <w:rPr>
          <w:rFonts w:cs="Times New Roman" w:ascii="Times New Roman" w:hAnsi="Times New Roman"/>
          <w:color w:val="000000"/>
          <w:sz w:val="24"/>
        </w:rPr>
        <w:t>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2. </w:t>
      </w:r>
      <w:r>
        <w:rPr>
          <w:rFonts w:cs="Times New Roman" w:ascii="Times New Roman" w:hAnsi="Times New Roman"/>
          <w:color w:val="000000"/>
          <w:sz w:val="24"/>
          <w:lang w:val="uk-UA"/>
        </w:rPr>
        <w:t xml:space="preserve">Закон України "Про молодіжні і дитячі громадські об'єднання" від </w:t>
      </w:r>
      <w:r>
        <w:rPr>
          <w:rFonts w:cs="Times New Roman" w:ascii="Times New Roman" w:hAnsi="Times New Roman"/>
          <w:color w:val="000000"/>
          <w:sz w:val="24"/>
        </w:rPr>
        <w:t xml:space="preserve">1 </w:t>
      </w:r>
      <w:r>
        <w:rPr>
          <w:rFonts w:cs="Times New Roman" w:ascii="Times New Roman" w:hAnsi="Times New Roman"/>
          <w:color w:val="000000"/>
          <w:sz w:val="24"/>
          <w:lang w:val="uk-UA"/>
        </w:rPr>
        <w:t xml:space="preserve">грудня </w:t>
      </w:r>
      <w:r>
        <w:rPr>
          <w:rFonts w:cs="Times New Roman" w:ascii="Times New Roman" w:hAnsi="Times New Roman"/>
          <w:color w:val="000000"/>
          <w:sz w:val="24"/>
        </w:rPr>
        <w:t xml:space="preserve">1998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Поточ. арх. Верховної Ради України. </w:t>
      </w:r>
      <w:r>
        <w:rPr>
          <w:rFonts w:cs="Times New Roman" w:ascii="Times New Roman" w:hAnsi="Times New Roman"/>
          <w:color w:val="000000"/>
          <w:sz w:val="24"/>
        </w:rPr>
        <w:t xml:space="preserve">— 1998. — </w:t>
      </w:r>
      <w:r>
        <w:rPr>
          <w:rFonts w:cs="Times New Roman" w:ascii="Times New Roman" w:hAnsi="Times New Roman"/>
          <w:color w:val="000000"/>
          <w:sz w:val="24"/>
          <w:lang w:val="uk-UA"/>
        </w:rPr>
        <w:t>гру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3. </w:t>
      </w:r>
      <w:r>
        <w:rPr>
          <w:rFonts w:cs="Times New Roman" w:ascii="Times New Roman" w:hAnsi="Times New Roman"/>
          <w:color w:val="000000"/>
          <w:sz w:val="24"/>
          <w:lang w:val="uk-UA"/>
        </w:rPr>
        <w:t xml:space="preserve">Закон України "Про сприяння соціальному становленню та розвитку молоді в Україні" від </w:t>
      </w:r>
      <w:r>
        <w:rPr>
          <w:rFonts w:cs="Times New Roman" w:ascii="Times New Roman" w:hAnsi="Times New Roman"/>
          <w:color w:val="000000"/>
          <w:sz w:val="24"/>
        </w:rPr>
        <w:t xml:space="preserve">5 </w:t>
      </w:r>
      <w:r>
        <w:rPr>
          <w:rFonts w:cs="Times New Roman" w:ascii="Times New Roman" w:hAnsi="Times New Roman"/>
          <w:color w:val="000000"/>
          <w:sz w:val="24"/>
          <w:lang w:val="uk-UA"/>
        </w:rPr>
        <w:t xml:space="preserve">лютого </w:t>
      </w:r>
      <w:r>
        <w:rPr>
          <w:rFonts w:cs="Times New Roman" w:ascii="Times New Roman" w:hAnsi="Times New Roman"/>
          <w:color w:val="000000"/>
          <w:sz w:val="24"/>
        </w:rPr>
        <w:t xml:space="preserve">1993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Законодавство України про шлюб, сім'ю та молодь.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4. </w:t>
      </w:r>
      <w:r>
        <w:rPr>
          <w:rFonts w:cs="Times New Roman" w:ascii="Times New Roman" w:hAnsi="Times New Roman"/>
          <w:color w:val="000000"/>
          <w:sz w:val="24"/>
          <w:lang w:val="uk-UA"/>
        </w:rPr>
        <w:t xml:space="preserve">Булатецкий Ю. </w:t>
      </w:r>
      <w:r>
        <w:rPr>
          <w:rFonts w:cs="Times New Roman" w:ascii="Times New Roman" w:hAnsi="Times New Roman"/>
          <w:color w:val="000000"/>
          <w:sz w:val="24"/>
        </w:rPr>
        <w:t>£ Борьба коммунистических партий развитых капиталистических стран за привлечение молодежи на сторону идей мира, демократии и социального прогресса (70 — начало 80-х годов): Автореф. дис.... д-ра филос. наук. — М., 198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5. Генеза </w:t>
      </w:r>
      <w:r>
        <w:rPr>
          <w:rFonts w:cs="Times New Roman" w:ascii="Times New Roman" w:hAnsi="Times New Roman"/>
          <w:color w:val="000000"/>
          <w:sz w:val="24"/>
          <w:lang w:val="uk-UA"/>
        </w:rPr>
        <w:t xml:space="preserve">молодіжного руху України (особливості регіонального розвитку)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Молодь України: стан, проблеми, шляхи розв'язання. </w:t>
      </w:r>
      <w:r>
        <w:rPr>
          <w:rFonts w:cs="Times New Roman" w:ascii="Times New Roman" w:hAnsi="Times New Roman"/>
          <w:color w:val="000000"/>
          <w:sz w:val="24"/>
        </w:rPr>
        <w:t xml:space="preserve">36. </w:t>
      </w:r>
      <w:r>
        <w:rPr>
          <w:rFonts w:cs="Times New Roman" w:ascii="Times New Roman" w:hAnsi="Times New Roman"/>
          <w:color w:val="000000"/>
          <w:sz w:val="24"/>
          <w:lang w:val="uk-UA"/>
        </w:rPr>
        <w:t xml:space="preserve">наук. </w:t>
      </w:r>
      <w:r>
        <w:rPr>
          <w:rFonts w:cs="Times New Roman" w:ascii="Times New Roman" w:hAnsi="Times New Roman"/>
          <w:color w:val="000000"/>
          <w:sz w:val="24"/>
        </w:rPr>
        <w:t xml:space="preserve">публ. </w:t>
      </w:r>
      <w:r>
        <w:rPr>
          <w:rFonts w:cs="Times New Roman" w:ascii="Times New Roman" w:hAnsi="Times New Roman"/>
          <w:color w:val="000000"/>
          <w:sz w:val="24"/>
          <w:lang w:val="uk-UA"/>
        </w:rPr>
        <w:t xml:space="preserve">УкрНДІ проблем молоді за підсумками виконання наук, програм і проектів у </w:t>
      </w:r>
      <w:r>
        <w:rPr>
          <w:rFonts w:cs="Times New Roman" w:ascii="Times New Roman" w:hAnsi="Times New Roman"/>
          <w:color w:val="000000"/>
          <w:sz w:val="24"/>
        </w:rPr>
        <w:t xml:space="preserve">1996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 xml:space="preserve">1997. — </w:t>
      </w:r>
      <w:r>
        <w:rPr>
          <w:rFonts w:cs="Times New Roman" w:ascii="Times New Roman" w:hAnsi="Times New Roman"/>
          <w:color w:val="000000"/>
          <w:sz w:val="24"/>
          <w:lang w:val="uk-UA"/>
        </w:rPr>
        <w:t xml:space="preserve">Вип. </w:t>
      </w:r>
      <w:r>
        <w:rPr>
          <w:rFonts w:cs="Times New Roman" w:ascii="Times New Roman" w:hAnsi="Times New Roman"/>
          <w:color w:val="000000"/>
          <w:sz w:val="24"/>
        </w:rPr>
        <w:t>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uk-UA"/>
        </w:rPr>
        <w:t xml:space="preserve">6. Головенько В. А., Корнієвський О. А. Український молодіжний рух: історія та сьогодення.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4.</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7. Комсомольское знамя (Независимость). — 1991. — 18 ма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8. </w:t>
      </w:r>
      <w:r>
        <w:rPr>
          <w:rFonts w:cs="Times New Roman" w:ascii="Times New Roman" w:hAnsi="Times New Roman"/>
          <w:color w:val="000000"/>
          <w:sz w:val="24"/>
          <w:lang w:val="uk-UA"/>
        </w:rPr>
        <w:t xml:space="preserve">Корнієвський </w:t>
      </w:r>
      <w:r>
        <w:rPr>
          <w:rFonts w:cs="Times New Roman" w:ascii="Times New Roman" w:hAnsi="Times New Roman"/>
          <w:color w:val="000000"/>
          <w:sz w:val="24"/>
        </w:rPr>
        <w:t xml:space="preserve">О. А, Якушик В. М. </w:t>
      </w:r>
      <w:r>
        <w:rPr>
          <w:rFonts w:cs="Times New Roman" w:ascii="Times New Roman" w:hAnsi="Times New Roman"/>
          <w:color w:val="000000"/>
          <w:sz w:val="24"/>
          <w:lang w:val="uk-UA"/>
        </w:rPr>
        <w:t xml:space="preserve">Молодіжний рух та політичні об'єднання в сучасній Україні. </w:t>
      </w:r>
      <w:r>
        <w:rPr>
          <w:rFonts w:cs="Times New Roman" w:ascii="Times New Roman" w:hAnsi="Times New Roman"/>
          <w:color w:val="000000"/>
          <w:sz w:val="24"/>
        </w:rPr>
        <w:t>— К., 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9. Луков В. А. Молодежное движение в социалистическом обществе: Вопр. теории и практики. — М., 198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0. </w:t>
      </w:r>
      <w:r>
        <w:rPr>
          <w:rFonts w:cs="Times New Roman" w:ascii="Times New Roman" w:hAnsi="Times New Roman"/>
          <w:color w:val="000000"/>
          <w:sz w:val="24"/>
          <w:lang w:val="uk-UA"/>
        </w:rPr>
        <w:t xml:space="preserve">Майбутнє України </w:t>
      </w:r>
      <w:r>
        <w:rPr>
          <w:rFonts w:cs="Times New Roman" w:ascii="Times New Roman" w:hAnsi="Times New Roman"/>
          <w:color w:val="000000"/>
          <w:sz w:val="24"/>
        </w:rPr>
        <w:t xml:space="preserve">— в руках </w:t>
      </w:r>
      <w:r>
        <w:rPr>
          <w:rFonts w:cs="Times New Roman" w:ascii="Times New Roman" w:hAnsi="Times New Roman"/>
          <w:color w:val="000000"/>
          <w:sz w:val="24"/>
          <w:lang w:val="uk-UA"/>
        </w:rPr>
        <w:t xml:space="preserve">молоді! </w:t>
      </w:r>
      <w:r>
        <w:rPr>
          <w:rFonts w:cs="Times New Roman" w:ascii="Times New Roman" w:hAnsi="Times New Roman"/>
          <w:color w:val="000000"/>
          <w:sz w:val="24"/>
        </w:rPr>
        <w:t xml:space="preserve">// 36. матер. </w:t>
      </w:r>
      <w:r>
        <w:rPr>
          <w:rFonts w:cs="Times New Roman" w:ascii="Times New Roman" w:hAnsi="Times New Roman"/>
          <w:color w:val="000000"/>
          <w:sz w:val="24"/>
          <w:lang w:val="en-US"/>
        </w:rPr>
        <w:t>IV</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Світового конгресу укр. молодіж. організацій. Ки'Ів, </w:t>
      </w:r>
      <w:r>
        <w:rPr>
          <w:rFonts w:cs="Times New Roman" w:ascii="Times New Roman" w:hAnsi="Times New Roman"/>
          <w:color w:val="000000"/>
          <w:sz w:val="24"/>
        </w:rPr>
        <w:t>21—23 серп. 1998 р. — К., 199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1. </w:t>
      </w:r>
      <w:r>
        <w:rPr>
          <w:rFonts w:cs="Times New Roman" w:ascii="Times New Roman" w:hAnsi="Times New Roman"/>
          <w:color w:val="000000"/>
          <w:sz w:val="24"/>
          <w:lang w:val="uk-UA"/>
        </w:rPr>
        <w:t xml:space="preserve">Матвієнко </w:t>
      </w:r>
      <w:r>
        <w:rPr>
          <w:rFonts w:cs="Times New Roman" w:ascii="Times New Roman" w:hAnsi="Times New Roman"/>
          <w:color w:val="000000"/>
          <w:sz w:val="24"/>
        </w:rPr>
        <w:t xml:space="preserve">А. С. ЛКСМ </w:t>
      </w:r>
      <w:r>
        <w:rPr>
          <w:rFonts w:cs="Times New Roman" w:ascii="Times New Roman" w:hAnsi="Times New Roman"/>
          <w:color w:val="000000"/>
          <w:sz w:val="24"/>
          <w:lang w:val="uk-UA"/>
        </w:rPr>
        <w:t xml:space="preserve">України: </w:t>
      </w:r>
      <w:r>
        <w:rPr>
          <w:rFonts w:cs="Times New Roman" w:ascii="Times New Roman" w:hAnsi="Times New Roman"/>
          <w:color w:val="000000"/>
          <w:sz w:val="24"/>
        </w:rPr>
        <w:t xml:space="preserve">шляхи </w:t>
      </w:r>
      <w:r>
        <w:rPr>
          <w:rFonts w:cs="Times New Roman" w:ascii="Times New Roman" w:hAnsi="Times New Roman"/>
          <w:color w:val="000000"/>
          <w:sz w:val="24"/>
          <w:lang w:val="uk-UA"/>
        </w:rPr>
        <w:t xml:space="preserve">становлення </w:t>
      </w:r>
      <w:r>
        <w:rPr>
          <w:rFonts w:cs="Times New Roman" w:ascii="Times New Roman" w:hAnsi="Times New Roman"/>
          <w:color w:val="000000"/>
          <w:sz w:val="24"/>
        </w:rPr>
        <w:t xml:space="preserve">// Мат. наук.-практ. конф. "ЛКСМ </w:t>
      </w:r>
      <w:r>
        <w:rPr>
          <w:rFonts w:cs="Times New Roman" w:ascii="Times New Roman" w:hAnsi="Times New Roman"/>
          <w:color w:val="000000"/>
          <w:sz w:val="24"/>
          <w:lang w:val="uk-UA"/>
        </w:rPr>
        <w:t xml:space="preserve">України: </w:t>
      </w:r>
      <w:r>
        <w:rPr>
          <w:rFonts w:cs="Times New Roman" w:ascii="Times New Roman" w:hAnsi="Times New Roman"/>
          <w:color w:val="000000"/>
          <w:sz w:val="24"/>
        </w:rPr>
        <w:t xml:space="preserve">шляхи </w:t>
      </w:r>
      <w:r>
        <w:rPr>
          <w:rFonts w:cs="Times New Roman" w:ascii="Times New Roman" w:hAnsi="Times New Roman"/>
          <w:color w:val="000000"/>
          <w:sz w:val="24"/>
          <w:lang w:val="uk-UA"/>
        </w:rPr>
        <w:t xml:space="preserve">оновлення". Київ, </w:t>
      </w:r>
      <w:r>
        <w:rPr>
          <w:rFonts w:cs="Times New Roman" w:ascii="Times New Roman" w:hAnsi="Times New Roman"/>
          <w:color w:val="000000"/>
          <w:sz w:val="24"/>
        </w:rPr>
        <w:t>16—18 трав. 1990 р. — К., 199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2. Международное молодежное движение: вопросы теории и методологии. — М., 198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3. Молодежная политика // Информ. бюл.: Спец. вып. № 1-2, 1995 г. — М., 1995.</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4. </w:t>
      </w:r>
      <w:r>
        <w:rPr>
          <w:rFonts w:cs="Times New Roman" w:ascii="Times New Roman" w:hAnsi="Times New Roman"/>
          <w:color w:val="000000"/>
          <w:sz w:val="24"/>
          <w:lang w:val="uk-UA"/>
        </w:rPr>
        <w:t xml:space="preserve">Молодіжний і дитячий рух в Україні: історія та генезис.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3.</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5. </w:t>
      </w:r>
      <w:r>
        <w:rPr>
          <w:rFonts w:cs="Times New Roman" w:ascii="Times New Roman" w:hAnsi="Times New Roman"/>
          <w:color w:val="000000"/>
          <w:sz w:val="24"/>
          <w:lang w:val="uk-UA"/>
        </w:rPr>
        <w:t xml:space="preserve">Молодіжний рух в Україні: Довід.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 — 4.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6. </w:t>
      </w:r>
      <w:r>
        <w:rPr>
          <w:rFonts w:cs="Times New Roman" w:ascii="Times New Roman" w:hAnsi="Times New Roman"/>
          <w:color w:val="000000"/>
          <w:sz w:val="24"/>
          <w:lang w:val="uk-UA"/>
        </w:rPr>
        <w:t xml:space="preserve">Молодь України: для неї і про неї.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7. </w:t>
      </w:r>
      <w:r>
        <w:rPr>
          <w:rFonts w:cs="Times New Roman" w:ascii="Times New Roman" w:hAnsi="Times New Roman"/>
          <w:color w:val="000000"/>
          <w:sz w:val="24"/>
          <w:lang w:val="uk-UA"/>
        </w:rPr>
        <w:t xml:space="preserve">Молодь України за соціальний прогрес і злагоду у суспільстві </w:t>
      </w:r>
      <w:r>
        <w:rPr>
          <w:rFonts w:cs="Times New Roman" w:ascii="Times New Roman" w:hAnsi="Times New Roman"/>
          <w:color w:val="000000"/>
          <w:sz w:val="24"/>
        </w:rPr>
        <w:t xml:space="preserve">// 36. </w:t>
      </w:r>
      <w:r>
        <w:rPr>
          <w:rFonts w:cs="Times New Roman" w:ascii="Times New Roman" w:hAnsi="Times New Roman"/>
          <w:color w:val="000000"/>
          <w:sz w:val="24"/>
          <w:lang w:val="uk-UA"/>
        </w:rPr>
        <w:t xml:space="preserve">матеріалів Конгресу укр. молоді. Київ, </w:t>
      </w:r>
      <w:r>
        <w:rPr>
          <w:rFonts w:cs="Times New Roman" w:ascii="Times New Roman" w:hAnsi="Times New Roman"/>
          <w:color w:val="000000"/>
          <w:sz w:val="24"/>
        </w:rPr>
        <w:t xml:space="preserve">26—28 </w:t>
      </w:r>
      <w:r>
        <w:rPr>
          <w:rFonts w:cs="Times New Roman" w:ascii="Times New Roman" w:hAnsi="Times New Roman"/>
          <w:color w:val="000000"/>
          <w:sz w:val="24"/>
          <w:lang w:val="uk-UA"/>
        </w:rPr>
        <w:t xml:space="preserve">трав.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8. Научный коммунизм: Словарь. — </w:t>
      </w:r>
      <w:r>
        <w:rPr>
          <w:rFonts w:cs="Times New Roman" w:ascii="Times New Roman" w:hAnsi="Times New Roman"/>
          <w:color w:val="000000"/>
          <w:sz w:val="24"/>
          <w:lang w:val="uk-UA"/>
        </w:rPr>
        <w:t xml:space="preserve">М., </w:t>
      </w:r>
      <w:r>
        <w:rPr>
          <w:rFonts w:cs="Times New Roman" w:ascii="Times New Roman" w:hAnsi="Times New Roman"/>
          <w:color w:val="000000"/>
          <w:sz w:val="24"/>
        </w:rPr>
        <w:t>197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9. </w:t>
      </w:r>
      <w:r>
        <w:rPr>
          <w:rFonts w:cs="Times New Roman" w:ascii="Times New Roman" w:hAnsi="Times New Roman"/>
          <w:color w:val="000000"/>
          <w:sz w:val="24"/>
          <w:lang w:val="uk-UA"/>
        </w:rPr>
        <w:t xml:space="preserve">Про становище молоді в Україні (за підсумками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Щоріч. </w:t>
      </w:r>
      <w:r>
        <w:rPr>
          <w:rFonts w:cs="Times New Roman" w:ascii="Times New Roman" w:hAnsi="Times New Roman"/>
          <w:color w:val="000000"/>
          <w:sz w:val="24"/>
        </w:rPr>
        <w:t xml:space="preserve">доп. </w:t>
      </w:r>
      <w:r>
        <w:rPr>
          <w:rFonts w:cs="Times New Roman" w:ascii="Times New Roman" w:hAnsi="Times New Roman"/>
          <w:color w:val="000000"/>
          <w:sz w:val="24"/>
          <w:lang w:val="uk-UA"/>
        </w:rPr>
        <w:t xml:space="preserve">Президенту України, Верховній Раді УкраІ'ни, Кабінету Міністрів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20. </w:t>
      </w:r>
      <w:r>
        <w:rPr>
          <w:rFonts w:cs="Times New Roman" w:ascii="Times New Roman" w:hAnsi="Times New Roman"/>
          <w:color w:val="000000"/>
          <w:sz w:val="24"/>
          <w:lang w:val="uk-UA"/>
        </w:rPr>
        <w:t xml:space="preserve">Сучасний молодіжний рух в Україні: Довід.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21. </w:t>
      </w:r>
      <w:r>
        <w:rPr>
          <w:rFonts w:cs="Times New Roman" w:ascii="Times New Roman" w:hAnsi="Times New Roman"/>
          <w:color w:val="000000"/>
          <w:sz w:val="24"/>
          <w:lang w:val="uk-UA"/>
        </w:rPr>
        <w:t xml:space="preserve">Якушик В. М. </w:t>
      </w:r>
      <w:r>
        <w:rPr>
          <w:rFonts w:cs="Times New Roman" w:ascii="Times New Roman" w:hAnsi="Times New Roman"/>
          <w:color w:val="000000"/>
          <w:sz w:val="24"/>
        </w:rPr>
        <w:t>Государство переходного периода (вопросы теории). — К., 1997.</w:t>
      </w:r>
    </w:p>
    <w:p>
      <w:pPr>
        <w:pStyle w:val="Heading1"/>
        <w:rPr/>
      </w:pPr>
      <w:bookmarkStart w:id="32" w:name="__RefHeading___Toc2573707"/>
      <w:bookmarkEnd w:id="32"/>
      <w:r>
        <w:rPr/>
        <w:t>8. Социологические особенности политико-правового регулировании жизнедеятельности молодежи</w:t>
      </w:r>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а и обязанности молодежи в контексте международного законодатель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ологические аспекты международного законодательства общее и особенно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е принципы формирования молодежного законодательства как основы государственной молодежной политики в странах переходного периода</w:t>
      </w:r>
    </w:p>
    <w:p>
      <w:pPr>
        <w:pStyle w:val="Heading2"/>
        <w:rPr/>
      </w:pPr>
      <w:bookmarkStart w:id="33" w:name="__RefHeading___Toc2573708"/>
      <w:bookmarkEnd w:id="33"/>
      <w:r>
        <w:rPr/>
        <w:t>8.1       ДИАЛЕКТИКА ПРАВ И ОБЯЗАННОСТЕЙ МОЛОДЕЖИ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а и обязанности молодежи в любой стране независимо от ее месторасположения, уровня развития или других признаков закреплены во Всеобщей декларации прав человека, принятой и провозглашенной специальной резолюцией Генеральной Ассамблеи ООН 10 декабря 1948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 2 данной Декларации записано: "Каждому человеку предоставляются все права и все свободы, провозглашенные этой Декларацией, независимо от расы, цвета кожи, пола, языка, религии, политических или других убеждений, национального, социального или состоятельного происхождения, имущественного или другого состояния" [4, 2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основных прав всех людей, а значит, и молодежи, можно выделить такие основополагающи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гражданство;</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держание семьи;</w:t>
      </w:r>
    </w:p>
    <w:p>
      <w:pPr>
        <w:pStyle w:val="Normal"/>
        <w:shd w:fill="FFFFFF" w:val="clear"/>
        <w:tabs>
          <w:tab w:val="clear" w:pos="720"/>
          <w:tab w:val="left" w:pos="6296"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астие в управлении своей страной;</w:t>
        <w:tab/>
        <w:t>&lt;</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социальное обеспечение, труд, образование, участие в культурной жизни общества, защиту своих моральных и материальных интересов [4, 23-2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овы общие права всех людей на Земле. Хотя Декларация ратифицирована большинством стран (в том числе и Украиной), они по-разному обеспечиваются и интерпретиру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Всеобщей декларации прав человека, большое значение для формирования национальных законодательств в отдельных странах имеют такие документы, как Международный пакт об экономических, социальных и культурных правах (1966 г.), Международный пакт о гражданских и политических правах (1966 г.), Факультативный протокол к Международному пакту о гражданских правах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тификация всех подобных документов Украиной требует не просто их соблюдения, но и приведения собственных законодательных актов в соответствие с ни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пример, Украина в 1963 г. ратифицировала Конвенцию о борьбе с дискриминацией в области образования (1960 г.), в которой предусмотрены специальные нормы, гарантирующие равенство граждан при приеме на учебу и при оплате обуч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Минимальных стандартах ООН, касающихся отправления правосудия в отношении несовершеннолетних (так называемых Пекинских правилах 1985 г.), предусмотрены нормы, обусловливающие систему обеспечения социальной справедливости для несовершеннолетних (возраст от 7 до 18 лет). То же самое можно сказать и об особенностях Конвенции о правах детей (ратифицирована Украиной в 1991 г.), в которой ребенком считается "каждая человеческая личность до достижения 18 лет" [12, 26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ажнейшие аспекты статуса молодежи мира закреплены в Заключительном акте Совещания по безопасности и сотрудничеству в Европе. Они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лючение соглашений о проведении программы профессиональной подготовк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лючение соглашений между молодежными организациями для развития международного сотруднич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ация обменов студентами курсов профессиональной подготовки для изучения иностранных язы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молодежного туризма и предоставление с этой целью соответствующих льгот [11, 19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бретение Украиной государственной независимости как никогда ранее актуализирует задачи юридического оформления, выработки правовых начал осуществления собственной политики в сфере интересов и проблем молодежи. Эта необходимость продиктована также тем, что становление государственности Украины исторически совпало с существенным изменением самих основ нашего общества — экономических и социально-политических, духовных и нравствен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здание юридических основ и проведение Украиной своей собственной политики в сфере молодежных проблем и интересов не исключает, а наоборот, предполагает обязательное осознание и учет зарубежного опыта решения существующих проблем. Это важно еще и потому, что Украина приняла на себя обязательства по ряду международных соглашений по правам человека, ратифицировала документы, имеющие общепланетарное знач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ледует принимать во внимание то обстоятельство принципиального характера, что Украина, являясь участницей ряда конвенций по правам человека, в которых содержатся важные нормы, регулирующие статус молодежи, обязана строить свое молодежное законодательство аналогичным образом. В соответствии с Законом Украины "О действии международных договоров на территории Украины" от 10 декабря 1991 г. "... заключенные и надлежащим образом ратифицированные Украиной международные договоры составляют неотъемлемую часть национального законодательства Украины и применяются в порядке, предусмотренном для национального законодательства". В силу этого положения всех конвенций, где изложены нормы, имеющие отношение к молодежи, имеют большое значение для развития украинского законодательства относительно молодежи. В них отражены также позиции иностранных государств по ряду аспектов статуса молодежи [11, 14—2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амках ООН в свое время были разработаны и приняты важнейшие рекомендации по вопросам положения, социального статуса молодежи. Эти проблемы широко обсуждались в связи с проведением в 1987 г. "Международного года молодежи" и подведением его итогов. На основе обобщения законодательства большинства стран мира и с учетом фактического положения молодежи были определены общие проблемы правовой защиты ее интересов в мире, выработаны рекомендации по соответствующему развитию национальных законодательст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ежде чем рассматривать украинское законодательство, касающееся молодежи, следует сделать такое замечание общего характе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итика развитых стран, их государственных органов в сфере интересов молодежи сегодня формируется и реализуется в направлении учета и обеспечения прежде всего специфических возрастных моментов молодежи в аспекте реализации всех существующих стандартов комплекса прав человека вообще. При этом отличия в политике различных стран, закрепленные законодательно, связаны лишь с определенными социально-политическими, организационно-государственными обязанностями, существующим уровнем экономического развития, а не специфическими подходами к регламентации жизн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молодежная политика в зарубежных странах в настоящее время не представляет собой с юридической и с практической точки зрения какую-то законченную четкую систему, призванную детально регламентировать взаимоотношения молодого поколения во всем сложнейшем многообразии экономических, политических и других общественных отношений [Ъ, 12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ая характерная особенность законодательства о молодежи большинства зарубежных стран состоит в том, что оно фактически нигде не является отдельным, а, по сути, представляет собой набор законодательных актов, существующих или самостоятельно, или как дополнения к другим законам, кодексам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аще всего в других странах есть некие центральные, специальные, условно называемые молодежными законы, в правовом поле которых находится большинство сфер жизнедеятельности молодежи, таких как образование, труд, культура, быт, семья, досуг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тественно, что кроме некоторых общих черт, молодежные законодательства имеют и свои особенности, обусловленные прежде всего традициями, историей, культурой данных стран (в том числе и названия закон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 в Австрии действует Закон о защите молодежи. Он состоит из двух частей — защита молодежи и ее организационная поддержка. В соответствии с ним поддерживаются (в том числе финансово) и должным образом содержатся места встреч молодежи (как организованной, так и неорганизованной) в возрасте до 25 лет. Выделяются средства на содержание зданий, необходимое оборудование, материальную базу учреждений по работе с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ддерживаются личные инициативы групп, которые оказывают помощь молодежи, молодежные и детские журналы; содержатся помещения для работы с учащимися, молодыми рабочими, творческой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Законе о защите молодежи юридически оформлены условия пребывания молодых людей в общедоступных местах: игорных домах, ресторанах, барах, кафе, театрах. Законодательно обусловлен режим деятельности массовых коммуникаций, порядок просмотра кинофильмов, телевизионных передач, театральных представлений и др. Регулируются вопросы борьбы с алкоголизмом, наркоманией, прочими отрицательными явлениями, их причинами, которые негативно влияют на развитие молодежи. В Законе определены санкции, права и обязанности соответствующих органов и учрежд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Законе о молодежи Германии имеются статьи, касающиеся распространения книг и журналов, которые вредны для молодежи. Поправки к этому Закону связаны с правовыми мерами, направленными на обеспечение безопасности пребывания детей в ресторанах, участия в танцевальных программах. В них регламентированы такие вопросы, как распространение видеокассет порнографического содержания, посещение игорных домов, пользование игровыми автоматами, курение. Сюда же включена часть о наложении санкций. Что касается печати, то детям, например, не должны попадать в руки книги, которые запрещены для них, и проч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ое законодательство Финляндии закрепляет следующие правовые особенности работы с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множественность и разнообразие молодежных организаций, поддержку государством их общественно-полезных инициати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наличие в стране специального ведомства по делам молодежи. Вместе с тем финны считают, что отдавать решение всех вопросов молодежной политики в его руки нежелательно, ибо это приводит к его бюрократизации. Данное ведомство практически вынуждено координировать свои действия с молодежными организациями партий, другими общественными организациями Финлянд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наличие значительных фиксированных отчислений из госбюджета на нужды молодежи и "некоммерческий" характер молодежной политики в целом, т. е. ее бесприбыль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самостоятельный характер молодежных организаций по отношению к патронирующим их партиям и одновременно финансовая поддержка партиями своих молодеж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5) разветвленность структуры государственных органов по делам молодежи, дробность и дифференцированность коммунальных орган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ажно отметить, что в возрасте 16—18 лет финская молодежь, как правило, уже активно включается в трудовой процесс и фактически выпадает из поля зрения молодежной комиссии. Определенная часть политически, социально активной молодежи начинает сотрудничать с молодежными организациями политических партий, пользуясь их помощью и поддержкой. Остальные же молодые люди самостоятельно решают собственные проблемы, пользуясь лишь помощью профсоюзов. Молодые предприниматели, не имеющие своего профсоюза, объединены в молодежную секцию Финской ассоциации предпринимателей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ое законодательство ряда зарубежных стран интересно также с точки зрения обеспечения решения проблем молодежи в труде, образовании, духовной и других сфер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яде стран, в частности во Франции, Ирландии, Нидерландах, Великобритании, Швеции и Германии, в целях трудоустройства молодежи для создания новых рабочих мест государством выделяются социальные средства для частных предприятий. Формы такой помощи различны. Это и прямые субсидии, и снижение налогов или взятие на себя части обязательств по социальному страхованию работающих и др. В данном случае считается, что лучше оплачивать часть рабочего времени работающего, чем платить ему пособие по безработиц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таких странах, как Дания, Норвегия, США, Канада, существуют специальные программы по созданию временных рабочих мест в общественном секторе производства. Помимо общенациональных служб в Канаде, США, Великобритании и Германии действуют также социальные программы обеспечения занятости молодежи в общественно полезных работах на местном уров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ях стабилизации политики занятости в Дании, Великобритании, Швеции и США реализуются специальные программы с целью приблизить всеобщее образование к максимальной профессиональной ориентации граждан. Они опираются на данные изучения и прогнозирования ситуации на рынке труда, определяя при этом наиболее перспективные професс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ля привлечения молодежи на рынок труда, обеспечения более легкой ее социальной адаптации правительства Бельгии, Великобрита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Франции, Италии, Швеции, Канады, Германии, Нидерландов, других стран выделяют средства для организации профессиональной переподготовки и подготовки молодежи на базе предприятий. Подобные шаги, естественно, не дают гарантии трудоустройства молодого человека. Поэтому государство обязывает предпринимателей нанимать на освободившееся место работы молодежь, учитывая, что ей нелегко конкурировать на рынке тру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решении проблем социальной адаптации молодежи существенную роль играет система социальных услуг, имеющая на сегодняшний день достаточно большую историю. В Великобритании, например, еще в 40 — начале 50-х годов прорабатывались вопросы координации благотворительной помощи, стоимости мер по социальной защите и т. д. При этом особо выделялась проблема недостатка государственных социальных служб и значимости добровольной деятельности там, где государство не имеет достаточной возможности решать эти вопро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 следует сказать о правовом статусе добровольных носителей социальных услуг молодежи (сюда входят молодежные организации, церковь, профсоюзы, благотворительные, частные организации и лица). Решения об их деятельности принимаются государственными органами, в том числе на местах, а право на институализацию программ социального обслуживания молодежи со стороны добровольных организаций определяется соответствующими решениями как центральных, так и местных органов вла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ормативных актах государственных органов ряда стран предусмотрено, например, финансирование деятельности предпринимателей-спонсоров молодежного сервиса, а также законодательно закреплена их ответственность за порядок и качество предоставляемых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ажность роли добровольных носителей социальных услуг для молодежи и в целом в обеспечении социальных потребностей молодого поколения находит свое отражение в ряде правовых документов, регулирующих деятельность молодежных служб в европейских странах. При этом общими принципами таких гарантий и обязательств с позиций права в этой сфере молодежного сервиса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обеспечение гарантированной доступности большинства видов услуг не только для определенной категории молодежи, но практически для всех молодых людей в возрасте от 14 до 21 года. Естественно, что возрастные рамки молодежи, пользующейся такими услугами в разных странах, могут колебать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наличие законодательных документов в этой области ювеналь-ного права, имеющих комплексный характер. Общий круг полномочий различных объектов этого права определен целым спектром законов, нормативных актов как общего направления, так и специализированных, регламентирующих многие особенности деятельности служб сред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определение тех категорий молодежи, которые в первую очередь нуждаются в социальной помощи, социальном обслуживании и социальной защите и поддержк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внесение необходимых уточнений в правовой статус молодежи, в том числе и определение возрастных и прочих социально-демографических характеристик, которые обеспечиваются по закону предусмотренными в тех или иных случаях льготами или преимуществами в пользовании услуг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регламентация практического использования национальных и коммунальных средств и ресурсов на развитие социальных служб для молодежи, управление ими, планирование и организация их 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поддержка развития местного самообслуживания и определенная координация деятельности социальных молодежных служб на государственном, региональном и локальном уровн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краинское общество является сегодня обществом переходного периода и в целом характеризуется такими объективными процессами, как слом старого общественно-политического устройства (политической системы) и формирование нового демократического государства; смена духовных ценностей и ориентации граждан, в том числе и молодежи; формирование принципиально нового механизма решения вопросов жизнедеятельн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се это требует законодательного закрепления и принципиально иной государственной молодежной политики, способной сделать молодежь активным участником всех трансформационных процессов. Речь идет о правах, обязанностях, ответственности молодежи, т. е. о полноправном статусе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принципами формирования законодательства о государственной молодежной политике в современной Украине сегодня являются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закрепление взаимодействия молодежи и общества, государства, других социальных групп и объектов политики на основах равенства, партнерства, сотруднич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создание условий, при которых молодежь является не столько потребителем всего, что в социальном плане может дать ей общество, государство, сколько активной действующей силой, т. е. из объекта воздействия (идеологического, воспитательного) молодежь должна превратиться в субъект всех социально-экономических, политических, духовных процессов, происходящих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обеспечение саморазвития, самосовершенствования и самореализации молодежи не за счет других социальных групп, а именно за счет инициативы, инновационной деятельности само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обеспечение жизненного старта молодежи. Задача государства, особенно на переходном периоде его развития от тоталитаризма к демократии, состоит в том, чтобы создать и предоставить молодежи условия для социализации (общее бесплатное образование, профессиональную подготовку, первое рабочее место, охрану здоровья, кредиты, некоторые льготные условия для предпринимательской, хозяйственно-экономической деятельности и др.). Обязательный минимум таких услуг предоставляется молодежи как некоторый аванс с последующей компенсацией или в процессе их жизни, труда, деятельности в любой сфер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создание условий для социальной защиты той части молодежи, которая в силу различных объективных причин не в состоянии сама себя обеспечить (детей-сирот, детей и подростков из неполных и больших семей, инвалидов и т. п.).</w:t>
      </w:r>
    </w:p>
    <w:p>
      <w:pPr>
        <w:pStyle w:val="Heading2"/>
        <w:rPr/>
      </w:pPr>
      <w:bookmarkStart w:id="34" w:name="__RefHeading___Toc2573709"/>
      <w:bookmarkEnd w:id="34"/>
      <w:r>
        <w:rPr/>
        <w:t>8.2      ОСОБЕННОСТИ МОЛОДЕЖНОГО ЗАКОНОДАТЕЛЬСТВА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ое законодательство — это система определенных законодательных актов, положений, норм, которые регулируют те отношения, участником которых является молодежь. Это может быть конституционное законодательство, общее молодежное или отраслевое законодательство, регулирующее отношения молодежи с другими субъектами пра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а и обязанности украинской молодежи закреплены во многих законодательных актах, принятых в различное время. Но прежде всего их надо начинать анализировать с Основного Закона — Конституции Украины, где закреплены основные права и обязанности граждан Украины, в том числе и таких социальных групп, как дети 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олодежь, хотя само слово "молодежь" в Конституции, если быть точными, отсутствует. Понятно, однако, что там, где речь идет о правах всех граждан, подразумеваются и права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посредственно молодежи касается Закон Украины "О гражданстве Украины", принятый 8 октября 1991 г., в котором оговорены все положения, касающиеся гражданства Украины вообще, порядка его приобретения, сохранения и т. п. [2, 68—7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татус, права и обязанности молодежи в обществе, их гарантии представляется возможным рассмотреть посредством их разграничения по отдельным сферам жизнедеятельности молодежи или сферам функционирования общ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а) семья (усыновление, опека, забот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 охрана здоровь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в) культура, физическая культура и спорт;</w:t>
      </w:r>
    </w:p>
    <w:p>
      <w:pPr>
        <w:pStyle w:val="Normal"/>
        <w:shd w:fill="FFFFFF" w:val="clear"/>
        <w:tabs>
          <w:tab w:val="clear" w:pos="720"/>
          <w:tab w:val="left" w:pos="4939"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г) труд;</w:t>
        <w:tab/>
        <w:t>,,                  , ^</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д) жилищные права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а и обязанности молодежи закреплены также в семейном праве, состоящем из ряда специфических законов и значительного числа специальных норм. В систему семейного права входят следующие институты: брак (порядок его регистрации и прекращения), правоотношения (правоотношение семьи, правоотношения детей и родителей), усыновление, опека и попечительство, регистрация актов гражданского состояния [14, 27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декс о браке и семье Украины был принят еще в 1970 г. и с незначительными изменениями и дополнениями действует практически до сегодняшнего дн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гласно Кодексу, "семья находится под защитой государства". Именно оно регулирует брачные и семейные отношения, заботится о защите матери и ребенка, создает необходимые возможные (в силу социально-экономического развития общества) условия для рождения, содержания и воспитания будущих гражда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ой защитой государства в Украине, как и во многих других странах, пользуются дети, лишенные по тем или иным причинам необходимой отеческой заботы. Так, в 1994 г. Кабинет Министров Украины специальным решением утвердил Положение о детском доме семейного типа. Это отдельная семья, которая создана по желанию семьи или отдельного лица, состоящего в браке, которая берет ча воспитание и совместное проживание не менее 5 детей-сирот и детей, лишенных отеческой заботы [7, 127— 13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роме детских домов семейного типа в Украине функционируют и так называемые приемные семьи, задача которых — воспитание детей-сирот и детей, лишенных родительской заботы. Приемной называют семью, которая добровольно взяла из учреждений для детей-сирот и детей, лишенных отеческой заботы, от 1 до 4 детей на воспитание и для совместного проживания... Дети воспитываются в приемной семье до 18 лет, а в случае учебы в высшем учебном заведении — до его окончания [7, 15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ое значение имеет то обстоятельство, что финансирование приемных семей согласно положению о них, утвержденному Кабинетом Министров Украины, осуществляется из местных бюджетов. Ежемесячно им выделяются средства на питание приемных детей, обеспечение одеждой, обувью, мягким инвентарем, медикаментами и т. п. Выделяются также средства на оплату коммунальных услуг по нормам и тарифам, которые действуют в данной местности, пропорционально количеству приемных де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1998 г. в Украине ведется активная работа по созданию института приемной семьи как новой формы содержания и воспитания детей-сирот. Специальным положением Кабинета Министров Украины от 2 марта 1998 г. (№ 241) в Запорожской области был начат эксперимент по созданию приемных семей, который дал положительные результаты [15, 11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Центральным законом, в котором сконцентрированы и закреплены основные права, обязанности, льготы, социальная защита молодежи, является Закон Украины "О содействии социальному становлению и развитию молодежи в Украине", принятый Верховной Радой Украины 5 февраля 1993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первые в украинском законодательстве в этом документе были даны определения таких терминов, как "молодежь", "молодые граждане", "несовершеннолетние", "первое рабочее место", "молодая семья", "социальные службы для молодежи" [3, 17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важнейших прав молодежи, получивших законодательное закрепление, прежде всего нужно назвать права на образование, труд, культурное и физическое развитие, на жилье, объединение в общественные орган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о граждан Украины на образование провозглашено и закреплено Конституцией Украины (ст. 53). "Государство, — записано в ней, — обеспечивает доступность и бесплатность дошкольного, полного общего среднего, профессионально-технического, высше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бразования в государственных и коммунальных учебных заведениях; развитие дошкольного, полного среднего, внешкольного, профессионально-технического, высшего и последипломного образования, разных форм обучения, предоставления государственных стипендий и льгот учащимся и студента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того, в Украине полное общее среднее образование является обязательным. Гражданам, которые принадлежат к национальным меньшинствам, гарантируется право обучения на родном языке или его изучения в учебных заведениях, а также через национальные культурные общества [1, 5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ля введения Закона Украины "Об образовании" в действие Кабинет Министров Украины в 1996 г. принял ряд специальных постановлений, которыми определил порядок трудоустройства выпускников, и утвердил соответствующие положения о трудоустройстве молодых специалистов. Этими постановлениями обусловлены определенные социальные компенсации выпускникам (30-дневный отпуск, льготы при трудоустройстве с помощью государственной службы занятости, помощь в получении жилья) [9, 144— 16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е нормативные документы, реализующие государственные гарантии на получение образования, защищающие права студенчества, полно и обстоятельно изложены в специальном сборнике "Як здобути осв!ту: права та гарант!|" [16, 247—253]. Однако в нынешних социально-экономических условиях Украины эти обязательства по отношению к выпускнику учебного заведения со стороны государства практически не соблюда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ее право молодежи (и других граждан Украины) на труд закреплено в Конституции Украины (ст. 43). Оно вполне отвечает международным стандартам в частях свободного выбора трудовой деятельности, создания государством условий для труда граждан, запрещения принудительного труда, особенностей труда женщин и несовершеннолетних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енности труда молодежи закреплены в Кодексе законов о труде. Важно, что этим документом в целом упорядочены труд несовершеннолетних, их права и льготы, обязанности тех, кто обеспечивает труд молодых людей в возрасте до 18 лет, кто обязан следить за сохранением здоровья юношей и девушек. Статья 197 упомянутого Кодекса указывает на гарантии первого рабочего места для молодых людей, а ст. 201—205 устанавливают льготы для тех, кто совмещает работу с учебой [10, 10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роме Кодекса законов о труде вопросы занятости, труда молодежи, поддержки ее предпринимательской инициативы детально раскрывают ст. 7, 8 Закона Украины "О содействии социальному становлению и развитию молодежи в Украине" от 5 февраля 1993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иболее принципиальными являются следующие закрепленные в Законе положения относительно труда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арантии для молодежи равных с другими гражданами прав на труд в соответствии с полученными образованием и професси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арантии предоставления трудоспособной молодежи первого рабочего места на срок не менее двух лет после окончания или приостановления учебы в средних общеобразовательных, профессиональных учебно-воспитательных и высших учебных заведениях, завершения профессиональной подготовки и переподготовки, а также по окончании военной службы, в том числе и альтернативной (невоенн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оответствии с данным Законом государство способствует созданию специализированных центров для реализации программ профессионального обучения, подготовки, совершенствования профессионального мастерства молодежи, в том числе и молодых инвалид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посредственную помощь молодежи в трудоустройстве призваны оказывать службы занятости. В них молодежь может получить необходимую бесплатную информацию и профессиональную консультацию о наличии рабочих вакансий, а также возможностях профессиональной подготовки, а при необходимости — и переподготов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кон обязывает местные органы исполнительной власти устанавливать в соответствии с Законом Украины "О занятости населения" от 1 марта 1991 г. квоту рабочих мест. Если соответствующие предприятия, организации, учреждения по тем или иным причинам отказывают молодым людям в трудоустройстве в пределах установленной квоты рабочих мест, они уплачивают штраф в размере средней годовой зарплаты за каждый такой отказ. Характерно, что полученные таким образом средства направляются в Государственный фонд содействия занятости населения и затем используются для финансирования затрат на создание дополнительных рабочих мест для молодежи, ее профессиональную подготовку, повышение квалифик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роме государственной службы занятости, консультационную и практическую помощь молодежи в трудоустройстве оказывают о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елы и управления по делам семьи и молодежи местных областных, городских и районных администраций, центры социальных служб для молодежи, различные общественные молодежные агентства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гласно упомянутому Закону государство гарантирует предоставление работы по специальности на срок не менее трех лет тем молодым специалистам-выпускникам государственных высших учебных заведений и профессионально-технических училищ, потребность в которых предварительно была заявлена предприятиями, организациями, учреждениями [10, 38—3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местно, однако, отметить, что предоставленные молодежи государственные гарантии относительно трудоустройства и занятости в Украине, к сожалению, обеспечиваются неудовлетворительно. Так, не соблюдаются положения относительно гарантированного юношам и девушкам права первого рабочего места, серьезные недостатки есть в соблюдении квоты рабочих мест, мало возможностей имеют молодые люди для переквалификации, переобучения при содействии государственных служб занят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Что касается предпринимательской деятельности молодежи, то государство, в частности, разрешило местным Советам народных депутатов установить льготную плату за регистрацию предприятий, созданных молодыми гражданами и молодежными общественными организациями [3, 17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енности культурного и физического развития молодежи в Украине определены Законами Украины "Основы законодательства Украины о культуре" от 14 февраля 1992 г. и "О физической культуре и спорте" от 24 декабря 1993 г. Кроме того, существенное значение имели Указ Президента Украины от 22 июня 1994 г. "О государственной поддержке развития физической культуры и спорта в Украине", утвержденная Указом Президента Украины от 22 июня 1994 г. "Государственная программа развития физической культуры и спорта в Украине" и другие документы государственного значен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Граждане Украины в сфере культуры имеют следующие пра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свободу творч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свободный выбор любого вида культурной деятельности, способов и сфер применения творческих способностей и самостоятельное определение судьбы своих произвед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осуществление профессиональной и творческой деятельности на индивидуальной или коллективной основе, самостоятельно или с помощью каких-либо форм посреднич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на создание учреждений, предприятий и организаций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объединение в творческие союзы, национально-культурные общества, фонды, ассоциации, другие общественные объединения, которые действуют в сфере куль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сохранение и развитие национально-культурной самобытности, народных традиций и обычаев;</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доступ к культурным ценност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защиту интеллектуальной собственности, приобретение специального образования [7, 40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епреходящее значение для всестороннего развития молодежи имеют физическая культура и спорт как средство физического возмужания и всестороннего духовно-нравственного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Законе Украины "О физической культуре и спорте" от 24 декабря 1993 г. отмечается, что "граждане имеют право заниматься физической культурой и спортом независимо от происхождения, социального и имущественного состояния, расовой и национальной принадлежности, пола, образования, вероисповедания, рода и характера занятий, места проживания и других обстоятельств" [7, 40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всей государственной заботе о развитии физической культуры и спорта следует все же признать, что далеко не все проблемы здесь решены. Сокращается количество молодых людей, которые занимаются физической культурой, уменьшается количество физкультурно-спортивных объектов, предприятий, учреждений и организаций, где созданы условия и должным образом ведется физкультурно-массо-вая работа, сокращается инфраструктура, работающая на физическую культуру, спорт и оздоровление м.олодежи [13, 59—6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ституционное право граждан "несвободу объединения в политические партии и общественные организации для осуществления и защиты своих прав и свобод, удовлетворения политических, экономических, социальных, культурных и других интересов"^, 11} по отношению к молодежи реализуется прежде всего посредством введенного в действие Закона Украины "О молодежных и детских общественных организациях" от 1 декабря 1998 г., об особенностях которого шла речь в специальной лекции о проблемах молодежного движения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ногие молодые люди в разных странах имеют непосредственное отношение к военной службе. В Украине существует военная и невоенная (альтернативная) служб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ервая определяется Законом Украины "Об общей воинской обязанности и воинской службе" от 25 марта 1992 г. с изменениями и дополнениями, внесенными в 1992, 1993, 1999 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 2 Закона военная служба закреплена как почетная обязанность каждого гражданина Украины, особенный вид государственной службы, связанный с выполнением гражданином Украины общей воинской обязанности и службы на конкурсно-контрактной основе в Вооруженных силах Украины и других войсках, созданных в соответствии с законодательством Украины [6, 15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анный Закон содержит также ст. 3 "Альтернативная (невоенная) служба". Это служба, которая была введена вместо военной "при наличии истинных религиозных убеждений граждан Украины, принадлежащих к действующим согласно законодательству религиозным организациям, учения которых не допускают пользования оружием и службы в вооруженных силах" [6, 154}.</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читывая принципиальное значение именно альтернативной (невоенной) службы, еще в 1991 г. Верховная Рада Украины приняла специальный Закон Украины "Об альтернативной (невоенной) службе", в котором детализированы права молодых людей на прохождение такой службы, порядок ее прохождения, прекращения и т. п. [б, 187-19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феврале 1999 г. Верховная Рада Украины приняла Закон Украины «О внесении изменений в Закон Украины "Об альтернативной (невоенной) службе"». Закон внес принципиальное дополнение прежде всего в положение о том, кто имеет право на альтернативную (невоенную) службу, а кто не подлежит направлению на ее прохождение. Ст. 5 этого Закона гласит: "Альтернативную службу граждане проходят на предприятиях, в учреждениях, организациях, находящихся в государственной или коммунальной собственности, деятельность которых связана с социальной защитой населения, здравоохранением, защитой окружающей среды, строительством, жилищно-коммуналь-ным и сельским хозяйством" [5].</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ечень предприятий, учреждений, организаций, на которых граждане могут проходить альтернативную службу, разрабатывается и утверждается Кабинетом Министров Украи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Законе также более детально проработан порядок направления на альтернативную службу, ее прохождения, прекращения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 последнее время в Украине был разработан проект Закона Украины "О социальной работе с детьми и молодежью", ведется работ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ад новой редакцией Закона Украины "О государственной помощи семьям с детьми", разрабатывается проект Декларации "06 основных началах государственной политики по отношению к семье и женщинам". Значительную работу по разработке и совершенствованию нормативной базы, касающейся молодежи, молодых семей, молодежной политики, провело в последние годы Министерство Украины по делам семьи и молодежи. Только за последние годы им были разработаны и утверждены положения, касающиеся порядка и условий предоставления одноразовой материальной помощи отдельным категориям детей, молодежи, женщин, семей; порядка финансирования программ центров социальных служб для молодежи; перечня платных услуг, предоставляемых центрами социальных служб для молодежи; положения о "телефоне доверия", экспериментальной площадке и др. [13, 11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 инициативе Министерства по делам семьи и молодежи в 1997 — 1998 гг. Кабинет Министров Украины принял решение "О дополнительных мерах по реализации молодежной жилищной политики", утвердив этим решением положение "О порядке предоставления льготного долгосрочного государственного кредита молодым семьям и одиноким молодым гражданам на строительство (реконструкцию) жилья" [16, 247-253].</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наличии так называемых молодежных законов в Украине сегодня права, свободы, обязанности молодежи наиболее полно охвачены, определены и закреплены именно отраслевым законодательством (административным, финансовым, трудовым, жилищным, гражданским, хозяйственным, социальным, культурным, экологическим прав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ующее законодательство, однако, еще далеко не совершенно, принципы его формирования до конца не отработаны. Основными недостатками молодежного законодательства в Украине, на наш взгляд,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декларативный характер, достаточно символичное провозглашение без наличия действенного механизма реализации прав молодежи на образование, труд, жилье, охрану здоровья, пользование достижениями науки и культуры, социальную защиту. Сегодня ведется большая работа по обновлению этих законодательных актов, разработке новых взамен устаревш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некоторое ограничение прав и свобод молодежи в политической сфере. В результате достаточно бурных процессов установления государственной независимости Украины сложилась</w:t>
      </w:r>
    </w:p>
    <w:p>
      <w:pPr>
        <w:pStyle w:val="Normal"/>
        <w:shd w:fill="FFFFFF" w:val="clear"/>
        <w:spacing w:before="60" w:after="0"/>
        <w:ind w:left="57" w:right="57" w:firstLine="72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итуация, когда молодежь во многом была вытеснена из сферы политической жизни и политических отношений. Например, пассивное избирательное право (право быть избранным народным депутатом Украины) сегодня имеют граждане, которым исполнилось 25 лет, тогда как раньше — граждане, достигшие 21 года; раньше политическими считались и молодежные организации (ВЛКСМ, ЛКСМУ), а теперь — только политические партии; в)  отсутствие правовых актов, стимулирующих деятельность молодежи прежде всего в экономической сфере. Крайне необходима подготовка закона о поддержке предпринимательской деятельности молодежи, частного молодежного бизнеса. Есть и другие проблемы формирования в Украине молодежного законодательства. Так, ощущается отсутствие правовых актов, касающихся деятельности молодежи в экономической сфере. Считается крайне необходимым принятие законодательных актов, которые стимулировали бы занятие молодежи предпринимательской, экономической деятельностью, бизнесом. Необходимо также совершенствование законодательства Украины в части не только расширения прав, но и повышения ответственн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же основным направлением развития и совершенствования государственной молодежной политики в Украине, укрепления правовых основ ее реализации должно стать создание в течение определенного времени целостной системы молодежного законодательства и права, которая способствовала бы более эффективной социализ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сматривая проблему дальнейшей разработки ювенального законодательства, нужно учитывать, что оно может успешно функционировать лишь в том случае, если будет органической частью общего гражданского законодательства, теснейшим образом связано с ним. При формировании молодежного законодательства важно точно определить ту "нишу", которую оно занимает и должно занимать в общем законодательстве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ое законодательство может существовать в основном в двух различных модел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как определенная система законов, охватывающих все формы жизнедеятельности личности молод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как отдельные "молодежные" статьи в законодательных актах данного государства, обеспечивающие жизнедеятельность молодежи как специфической социально-демографической групп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1. Политика государства по отношению к молодежи концептуально и в плане ее практического осуществления должна строиться на следующих основных положени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необходимо максимально учитывать возрастные особенности, препятствующие реальному использованию молодежью установленных прав наравне с другими гражданами в обществе. Как субъект права молодежь находится в поле распространения на нее полного объема потенциальных всеобщих прав и с этой точки зрения не является особой категорией граждан. Тем не менее, в силу возрастных, физиологических и психических особенностей реализация молодым человеком общеустановленного в стране права может быть существенно затруднена. Учитывая это обстоятельство, государство должно стремиться к созданию такого организационно-правового механизма реализации каждого общеустановленного права, который позволил бы преодолеть обусловленные возрастом недостатки правового статуса молодежи. Тогда особенности молодых людей в целом будут максимально учтены в законодательном пла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учитывая интересы общества по вовлечению молодежи в сферы деятельности, испытывающие дефицит трудовых ресурсов, необходимо создавать систему пропорциональной занятости, которая обеспечивала бы работой все молодое поколение. При этом право, предполагающее самоорганизацию индивида, исключает какое-либо принуждение в ситуации выбора им профессии или рода заня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еобходимо законодательно обеспечить дополнительную защиту здоровья, нравственности и жизненного уровня молодежи, учитывая особенности развития и социального становления этой категории 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Важнейшими принципами формирования молодежного законодательства в разных странах, в том числе и в Украине,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закрепление взаимодействия молодежи, отдельных ее социальных групп и общества, государства на основе равенства, партнерства и делового сотрудничества. Обеспечение этих принципов определяет степень совершенства законодательства, его способность защитить молодых граждан, обеспечить их жизнедеятельность, самореализац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создание определенных условий, при которых молодежь не просто является потребителем всего, что может дать ей общество, госуда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ство (образование, культуру, духовность, отдых, оздоровление и т. п.), но и способна превратиться в субъект всех социально-экономических и духовных процессов, происходящих в данном обществе. Речь идет об инициативной, активной деятельности самого молодого человека как субъекта всех социально-экономических, политических и духовных процессов в данн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обеспечение саморазвития, самоусовершенствования и самореализации молодежи не за счет других социальных групп в обществе, а посредством активной деятельности самих юношей и девуш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Система законодательства по отношению к молодежи, с одной стороны, должна учитывать все главные отправные моменты политики государства по отношению к молодежи, а с другой — находиться в соответствии с внутренней логикой и принципами правовой деятельности в данном государстве вообще. Нельзя развивать молодежное законодательство вне контекста общего законодательства в государ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иболее общие требования к законодательству в сфере непосредственных интересов и проблем молодежи можно изложить в виде соответствия их иерархического порядка следующим необходимым правовым гаранти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ять молодым гражданам возможности выбора, учитывающие их специфические интересы и возрастные психофизиологические особен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содержать специальных запретов для молодежи, предоставляя ей максимум инициативы и возможностей для творч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анавливать дополнительные возможности в рамках существующего для всех иных граждан правового режим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вить осуществление выбора молодыми людьми в зависимость от их волеизъявления (в случае несовершеннолетия молодых граждан — волеизъявления их законных представителей), а не от организационных структур, обеспечивающих это право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онодательно обеспечивать особые меры защиты здоровья, нравственности, жизненного уровня молодых людей, учитывая психологические и возрастные особенн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ее четко определять и законодательно закреплять возрастные пределы отдельных категорий молодежи и связывать с ними правовой статус этих категор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4. Молодежное законодательство в большинстве стран строится с учетом объективной необходи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 оказания всесторонней помощи и поддержки государством тех молодых людей, которые способны к самореализации своих потенций, способностей, задат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 правовой и социальной защиты тех юношей и девушек, которые не способны сами решить свои жизненные проблемы.</w:t>
      </w:r>
    </w:p>
    <w:p>
      <w:pPr>
        <w:pStyle w:val="Heading3"/>
        <w:rPr/>
      </w:pPr>
      <w:bookmarkStart w:id="35" w:name="__RefHeading___Toc2573710"/>
      <w:bookmarkEnd w:id="35"/>
      <w:r>
        <w:rPr/>
        <w:t>СПИСОК ИСПОЛЬЗОВАННОЙ И РЕКОМЕНДУЕМОЙ ЛИТЕРАТУР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 </w:t>
      </w:r>
      <w:r>
        <w:rPr>
          <w:rFonts w:cs="Times New Roman" w:ascii="Times New Roman" w:hAnsi="Times New Roman"/>
          <w:color w:val="000000"/>
          <w:sz w:val="24"/>
          <w:lang w:val="uk-UA"/>
        </w:rPr>
        <w:t xml:space="preserve">Конституція України. </w:t>
      </w:r>
      <w:r>
        <w:rPr>
          <w:rFonts w:cs="Times New Roman" w:ascii="Times New Roman" w:hAnsi="Times New Roman"/>
          <w:color w:val="000000"/>
          <w:sz w:val="24"/>
        </w:rPr>
        <w:t>— К., 1996.</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2. Закон </w:t>
      </w:r>
      <w:r>
        <w:rPr>
          <w:rFonts w:cs="Times New Roman" w:ascii="Times New Roman" w:hAnsi="Times New Roman"/>
          <w:color w:val="000000"/>
          <w:sz w:val="24"/>
          <w:lang w:val="uk-UA"/>
        </w:rPr>
        <w:t xml:space="preserve">України "Про громадянство України" від </w:t>
      </w:r>
      <w:r>
        <w:rPr>
          <w:rFonts w:cs="Times New Roman" w:ascii="Times New Roman" w:hAnsi="Times New Roman"/>
          <w:color w:val="000000"/>
          <w:sz w:val="24"/>
        </w:rPr>
        <w:t xml:space="preserve">8 </w:t>
      </w:r>
      <w:r>
        <w:rPr>
          <w:rFonts w:cs="Times New Roman" w:ascii="Times New Roman" w:hAnsi="Times New Roman"/>
          <w:color w:val="000000"/>
          <w:sz w:val="24"/>
          <w:lang w:val="uk-UA"/>
        </w:rPr>
        <w:t xml:space="preserve">жовтня </w:t>
      </w:r>
      <w:r>
        <w:rPr>
          <w:rFonts w:cs="Times New Roman" w:ascii="Times New Roman" w:hAnsi="Times New Roman"/>
          <w:color w:val="000000"/>
          <w:sz w:val="24"/>
        </w:rPr>
        <w:t xml:space="preserve">1991 р., № 1636 </w:t>
      </w:r>
      <w:r>
        <w:rPr>
          <w:rFonts w:cs="Times New Roman" w:ascii="Times New Roman" w:hAnsi="Times New Roman"/>
          <w:color w:val="000000"/>
          <w:sz w:val="24"/>
          <w:lang w:val="uk-UA"/>
        </w:rPr>
        <w:t xml:space="preserve">(витяг) </w:t>
      </w:r>
      <w:r>
        <w:rPr>
          <w:rFonts w:cs="Times New Roman" w:ascii="Times New Roman" w:hAnsi="Times New Roman"/>
          <w:color w:val="000000"/>
          <w:sz w:val="24"/>
        </w:rPr>
        <w:t xml:space="preserve">// 36. </w:t>
      </w:r>
      <w:r>
        <w:rPr>
          <w:rFonts w:cs="Times New Roman" w:ascii="Times New Roman" w:hAnsi="Times New Roman"/>
          <w:color w:val="000000"/>
          <w:sz w:val="24"/>
          <w:lang w:val="uk-UA"/>
        </w:rPr>
        <w:t xml:space="preserve">міжнар. </w:t>
      </w:r>
      <w:r>
        <w:rPr>
          <w:rFonts w:cs="Times New Roman" w:ascii="Times New Roman" w:hAnsi="Times New Roman"/>
          <w:color w:val="000000"/>
          <w:sz w:val="24"/>
        </w:rPr>
        <w:t xml:space="preserve">правое, док., законодавч. </w:t>
      </w:r>
      <w:r>
        <w:rPr>
          <w:rFonts w:cs="Times New Roman" w:ascii="Times New Roman" w:hAnsi="Times New Roman"/>
          <w:color w:val="000000"/>
          <w:sz w:val="24"/>
          <w:lang w:val="uk-UA"/>
        </w:rPr>
        <w:t xml:space="preserve">актів і нормат. док. України з питань соціально-правового захисту дітей.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3. </w:t>
      </w:r>
      <w:r>
        <w:rPr>
          <w:rFonts w:cs="Times New Roman" w:ascii="Times New Roman" w:hAnsi="Times New Roman"/>
          <w:color w:val="000000"/>
          <w:sz w:val="24"/>
          <w:lang w:val="uk-UA"/>
        </w:rPr>
        <w:t xml:space="preserve">Закон України "Про сприяння соціальному становленню та розвитку молоді в Україні" від </w:t>
      </w:r>
      <w:r>
        <w:rPr>
          <w:rFonts w:cs="Times New Roman" w:ascii="Times New Roman" w:hAnsi="Times New Roman"/>
          <w:color w:val="000000"/>
          <w:sz w:val="24"/>
        </w:rPr>
        <w:t xml:space="preserve">5 </w:t>
      </w:r>
      <w:r>
        <w:rPr>
          <w:rFonts w:cs="Times New Roman" w:ascii="Times New Roman" w:hAnsi="Times New Roman"/>
          <w:color w:val="000000"/>
          <w:sz w:val="24"/>
          <w:lang w:val="uk-UA"/>
        </w:rPr>
        <w:t xml:space="preserve">лютого </w:t>
      </w:r>
      <w:r>
        <w:rPr>
          <w:rFonts w:cs="Times New Roman" w:ascii="Times New Roman" w:hAnsi="Times New Roman"/>
          <w:color w:val="000000"/>
          <w:sz w:val="24"/>
        </w:rPr>
        <w:t xml:space="preserve">1993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Законодавство України про шлюб, сім'ю та молодь.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Всеобщая декларация прав человека: принята и провозглашена резолюцией 217 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Генеральной Ассамблеи ООН от 10 декабря 1948 г. // </w:t>
      </w:r>
      <w:r>
        <w:rPr>
          <w:rFonts w:cs="Times New Roman" w:ascii="Times New Roman" w:hAnsi="Times New Roman"/>
          <w:color w:val="000000"/>
          <w:sz w:val="24"/>
          <w:lang w:val="uk-UA"/>
        </w:rPr>
        <w:t xml:space="preserve">Законодавство України про шлюб, сім'ю </w:t>
      </w:r>
      <w:r>
        <w:rPr>
          <w:rFonts w:cs="Times New Roman" w:ascii="Times New Roman" w:hAnsi="Times New Roman"/>
          <w:color w:val="000000"/>
          <w:sz w:val="24"/>
        </w:rPr>
        <w:t>та молодь. — К., 1997.</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5. Голос </w:t>
      </w:r>
      <w:r>
        <w:rPr>
          <w:rFonts w:cs="Times New Roman" w:ascii="Times New Roman" w:hAnsi="Times New Roman"/>
          <w:color w:val="000000"/>
          <w:sz w:val="24"/>
          <w:lang w:val="uk-UA"/>
        </w:rPr>
        <w:t xml:space="preserve">України. </w:t>
      </w:r>
      <w:r>
        <w:rPr>
          <w:rFonts w:cs="Times New Roman" w:ascii="Times New Roman" w:hAnsi="Times New Roman"/>
          <w:color w:val="000000"/>
          <w:sz w:val="24"/>
        </w:rPr>
        <w:t>— 1999. — № 47 (2049). — 16 берез.</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6. </w:t>
      </w:r>
      <w:r>
        <w:rPr>
          <w:rFonts w:cs="Times New Roman" w:ascii="Times New Roman" w:hAnsi="Times New Roman"/>
          <w:color w:val="000000"/>
          <w:sz w:val="24"/>
          <w:lang w:val="uk-UA"/>
        </w:rPr>
        <w:t xml:space="preserve">Діти, </w:t>
      </w:r>
      <w:r>
        <w:rPr>
          <w:rFonts w:cs="Times New Roman" w:ascii="Times New Roman" w:hAnsi="Times New Roman"/>
          <w:color w:val="000000"/>
          <w:sz w:val="24"/>
        </w:rPr>
        <w:t xml:space="preserve">молодь </w:t>
      </w:r>
      <w:r>
        <w:rPr>
          <w:rFonts w:cs="Times New Roman" w:ascii="Times New Roman" w:hAnsi="Times New Roman"/>
          <w:color w:val="000000"/>
          <w:sz w:val="24"/>
          <w:lang w:val="uk-UA"/>
        </w:rPr>
        <w:t xml:space="preserve">і </w:t>
      </w:r>
      <w:r>
        <w:rPr>
          <w:rFonts w:cs="Times New Roman" w:ascii="Times New Roman" w:hAnsi="Times New Roman"/>
          <w:color w:val="000000"/>
          <w:sz w:val="24"/>
        </w:rPr>
        <w:t>закон. — К., 1994. — Ч. 1.</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7. </w:t>
      </w:r>
      <w:r>
        <w:rPr>
          <w:rFonts w:cs="Times New Roman" w:ascii="Times New Roman" w:hAnsi="Times New Roman"/>
          <w:color w:val="000000"/>
          <w:sz w:val="24"/>
          <w:lang w:val="uk-UA"/>
        </w:rPr>
        <w:t xml:space="preserve">Збірник міжнародних правових документів, законодавчих актів і нормативних документів України з питань соціально-правового захисту дітей.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8. Молодежный ренессанс: проблемы социализации молодежи. — М., 1990.</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9. </w:t>
      </w:r>
      <w:r>
        <w:rPr>
          <w:rFonts w:cs="Times New Roman" w:ascii="Times New Roman" w:hAnsi="Times New Roman"/>
          <w:color w:val="000000"/>
          <w:sz w:val="24"/>
          <w:lang w:val="uk-UA"/>
        </w:rPr>
        <w:t xml:space="preserve">Нормативні акти України про працю (зб. підзакон. актів). </w:t>
      </w:r>
      <w:r>
        <w:rPr>
          <w:rFonts w:cs="Times New Roman" w:ascii="Times New Roman" w:hAnsi="Times New Roman"/>
          <w:color w:val="000000"/>
          <w:sz w:val="24"/>
        </w:rPr>
        <w:t>— К., 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0. </w:t>
      </w:r>
      <w:r>
        <w:rPr>
          <w:rFonts w:cs="Times New Roman" w:ascii="Times New Roman" w:hAnsi="Times New Roman"/>
          <w:color w:val="000000"/>
          <w:sz w:val="24"/>
          <w:lang w:val="uk-UA"/>
        </w:rPr>
        <w:t xml:space="preserve">Нормативні акти України про працю (Кодекс законів про працю).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1. </w:t>
      </w:r>
      <w:r>
        <w:rPr>
          <w:rFonts w:cs="Times New Roman" w:ascii="Times New Roman" w:hAnsi="Times New Roman"/>
          <w:color w:val="000000"/>
          <w:sz w:val="24"/>
          <w:lang w:val="uk-UA"/>
        </w:rPr>
        <w:t xml:space="preserve">Права людини: Міжнародні договори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2.</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2. </w:t>
      </w:r>
      <w:r>
        <w:rPr>
          <w:rFonts w:cs="Times New Roman" w:ascii="Times New Roman" w:hAnsi="Times New Roman"/>
          <w:color w:val="000000"/>
          <w:sz w:val="24"/>
          <w:lang w:val="uk-UA"/>
        </w:rPr>
        <w:t xml:space="preserve">Права </w:t>
      </w:r>
      <w:r>
        <w:rPr>
          <w:rFonts w:cs="Times New Roman" w:ascii="Times New Roman" w:hAnsi="Times New Roman"/>
          <w:color w:val="000000"/>
          <w:sz w:val="24"/>
        </w:rPr>
        <w:t xml:space="preserve">человека: Сб. междунар. договоров. — </w:t>
      </w:r>
      <w:r>
        <w:rPr>
          <w:rFonts w:cs="Times New Roman" w:ascii="Times New Roman" w:hAnsi="Times New Roman"/>
          <w:color w:val="000000"/>
          <w:sz w:val="24"/>
          <w:lang w:val="uk-UA"/>
        </w:rPr>
        <w:t xml:space="preserve">Нью-Йорк, </w:t>
      </w:r>
      <w:r>
        <w:rPr>
          <w:rFonts w:cs="Times New Roman" w:ascii="Times New Roman" w:hAnsi="Times New Roman"/>
          <w:color w:val="000000"/>
          <w:sz w:val="24"/>
        </w:rPr>
        <w:t>1989.</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3. </w:t>
      </w:r>
      <w:r>
        <w:rPr>
          <w:rFonts w:cs="Times New Roman" w:ascii="Times New Roman" w:hAnsi="Times New Roman"/>
          <w:color w:val="000000"/>
          <w:sz w:val="24"/>
          <w:lang w:val="uk-UA"/>
        </w:rPr>
        <w:t xml:space="preserve">Про становище молоді в Україні (за підсумками </w:t>
      </w:r>
      <w:r>
        <w:rPr>
          <w:rFonts w:cs="Times New Roman" w:ascii="Times New Roman" w:hAnsi="Times New Roman"/>
          <w:color w:val="000000"/>
          <w:sz w:val="24"/>
        </w:rPr>
        <w:t xml:space="preserve">1997 </w:t>
      </w:r>
      <w:r>
        <w:rPr>
          <w:rFonts w:cs="Times New Roman" w:ascii="Times New Roman" w:hAnsi="Times New Roman"/>
          <w:color w:val="000000"/>
          <w:sz w:val="24"/>
          <w:lang w:val="uk-UA"/>
        </w:rPr>
        <w:t xml:space="preserve">р.)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Щоріч. </w:t>
      </w:r>
      <w:r>
        <w:rPr>
          <w:rFonts w:cs="Times New Roman" w:ascii="Times New Roman" w:hAnsi="Times New Roman"/>
          <w:color w:val="000000"/>
          <w:sz w:val="24"/>
        </w:rPr>
        <w:t xml:space="preserve">доп. Президенту </w:t>
      </w:r>
      <w:r>
        <w:rPr>
          <w:rFonts w:cs="Times New Roman" w:ascii="Times New Roman" w:hAnsi="Times New Roman"/>
          <w:color w:val="000000"/>
          <w:sz w:val="24"/>
          <w:lang w:val="uk-UA"/>
        </w:rPr>
        <w:t xml:space="preserve">України, Верховній Раді України, Кабінету Міністрів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4. </w:t>
      </w:r>
      <w:r>
        <w:rPr>
          <w:rFonts w:cs="Times New Roman" w:ascii="Times New Roman" w:hAnsi="Times New Roman"/>
          <w:color w:val="000000"/>
          <w:sz w:val="24"/>
          <w:lang w:val="uk-UA"/>
        </w:rPr>
        <w:t xml:space="preserve">Сімейне право України.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7.</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15. </w:t>
      </w:r>
      <w:r>
        <w:rPr>
          <w:rFonts w:cs="Times New Roman" w:ascii="Times New Roman" w:hAnsi="Times New Roman"/>
          <w:color w:val="000000"/>
          <w:sz w:val="24"/>
          <w:lang w:val="uk-UA"/>
        </w:rPr>
        <w:t xml:space="preserve">Соціальне суспільство в Україні: експертна оцінка та аналіз існуючої в Україні системи утримання та виховання дітей, позбавлених батьківського піклування.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16. </w:t>
      </w:r>
      <w:r>
        <w:rPr>
          <w:rFonts w:cs="Times New Roman" w:ascii="Times New Roman" w:hAnsi="Times New Roman"/>
          <w:color w:val="000000"/>
          <w:sz w:val="24"/>
          <w:lang w:val="uk-UA"/>
        </w:rPr>
        <w:t xml:space="preserve">Як здобути освіту: права та гарантії. </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К., </w:t>
      </w:r>
      <w:r>
        <w:rPr>
          <w:rFonts w:cs="Times New Roman" w:ascii="Times New Roman" w:hAnsi="Times New Roman"/>
          <w:color w:val="000000"/>
          <w:sz w:val="24"/>
        </w:rPr>
        <w:t>1998.</w:t>
      </w:r>
    </w:p>
    <w:p>
      <w:pPr>
        <w:pStyle w:val="Heading1"/>
        <w:rPr/>
      </w:pPr>
      <w:bookmarkStart w:id="36" w:name="__RefHeading___Toc2573711"/>
      <w:bookmarkEnd w:id="36"/>
      <w:r>
        <w:rPr/>
        <w:t>9.  Концептуальные особенности и принципы формирования государственной молодежной политики в переходном обществе</w:t>
      </w:r>
    </w:p>
    <w:p>
      <w:pPr>
        <w:pStyle w:val="Normal"/>
        <w:numPr>
          <w:ilvl w:val="0"/>
          <w:numId w:val="0"/>
        </w:numPr>
        <w:shd w:fill="FFFFFF" w:val="clear"/>
        <w:spacing w:before="60" w:after="0"/>
        <w:ind w:left="57" w:right="57" w:firstLine="720"/>
        <w:outlineLvl w:val="0"/>
        <w:rPr>
          <w:rFonts w:ascii="Times New Roman" w:hAnsi="Times New Roman" w:cs="Times New Roman"/>
          <w:b/>
          <w:b/>
          <w:sz w:val="24"/>
        </w:rPr>
      </w:pPr>
      <w:r>
        <w:rPr>
          <w:rFonts w:cs="Times New Roman" w:ascii="Times New Roman" w:hAnsi="Times New Roman"/>
          <w:b/>
          <w:color w:val="000000"/>
          <w:sz w:val="24"/>
        </w:rPr>
        <w:t>Круг рассматриваемых вопрос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ые причины необходимости осуществления государственной молодежной политики на современном этапе общественного развит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е функции государственной молодежной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ущность, особенности, основные направления государственной молодежной политики, механизм ее реализации на этапе переходного периода развития общества.</w:t>
      </w:r>
    </w:p>
    <w:p>
      <w:pPr>
        <w:pStyle w:val="Heading2"/>
        <w:rPr/>
      </w:pPr>
      <w:bookmarkStart w:id="37" w:name="__RefHeading___Toc2573712"/>
      <w:bookmarkEnd w:id="37"/>
      <w:r>
        <w:rPr/>
        <w:t>9.1       ОСОБЕННОСТИ И ОСНОВНЫЕ ФУНКЦИИ ГОСУДАРСТВЕННОЙ МОЛОДЕЖНОЙ ПОЛИТИКИ В ПЕРЕХОДН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Усложнение жизни, обострение многих социально-экономических, политических и духовных процессов, кризис духовных идеалов и ориентиров граждан в странах переходного периода от тоталитаризма к демократии усилили потребность в разработке и реализации принципиально новой государственной молодежной политики. Среди причин, диктующих необходимость выработки и реализации таковой на современном этапе, основными являются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еобходимость создания новой системы обучения и профессиональной подготовки молодых граждан в условиях структурных и технологических производственных изменений, отмирания традиционных отраслей производства, внедрения новых технологий, обеспечивающихся современными информационными системами, увеличения безработицы, снижения занят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обострившийся кризис традиционных ранее для бывших стран так называемого социалистического лагеря институтов социализации личности (семьи, школы, учреждений культуры, отдыха и т. п.). Во многом такие институты не успевают сегодня за реальными потребностями молодого человека, действуют архаично, используя старые приемы влияния на личность. Ярким примером тому являются многочисленные попытки реформировать систему образования в бывшем СССР или максимально включить в процесс социализации личности семью и обществен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реальное отчуждение молодежи от политических и общественных процессов. Нагляднее всего это проявилось в молодежной среде стран социалистического содружества, республик бывшего СССР в 60 —80-е г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наличие в жизни молодежи ряда факторов и проблем, находящихся за пределами правового регулир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работка и реализация молодежной политики в странах переходного периода сегодня наталкивается на ряд препятствий, осложняющих решение этой важной задач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факторами риска, препятствующими выработке и реализации государственной молодежной политики, на наш взгляд,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фицит соответствующих социально-экономических ресурсов, которые имеются в распоряжении государства и могут быть использованы для решения проблем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е снижение жизненного уровня, неустроенность молодежи, что вызывает пессимизм, апатию, потерю веры в будущ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соответствие общеобразовательного уровня и профессиональной подготовки молодежи реальным потребностям общественного производства, а тем более его прогнозируемому уровню в ближайшие г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лабление авторитета государства, политических партий, движений и организаций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е консолидирующего единства в самом •молодежном движении, в молодежных организациях стран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жнациональные противореч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с учетом определенного опыта и существующих проблем в государственной молодежной политике в Украине можно утверждать, что сегодня требуется не просто обновление форм и методов работы с молодежью и ее организациями, а качествен-</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о новая молодежная политика. Основу такой политики, на наш взгляд, составляет новый тип отношений общества к молодежи. Принципиальными особенностями таких отношений на основе государственной политики должны бы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е сугубо воспитательное воздействие на молодое поколение, а политика реального доверия к молодежи, т. е. создание надлежащих условий для того, чтобы молодежь стала реальным субъектом социально-экономических и духовных преобразований в обществе. Здесь речь идет о паритетных отношениях молодежи с правящей и другими партиями, государственными структурами, общественными организациями, о политике доверия и равного диалог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бязательная ориентация на молодежь, учет ее потребностей, интересов и запросов при разработке и реализации любых социальных программ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превращение молодежи из объекта в активный субъект новой государственной молодежной политики. Речь идет об организациях молодежи, поддержке тех из них, которые стоят на конструктивных позициях, не только на словах, но и на деле отстаивают интересы и потребности молодежи, оказывают положительное влияние в этом плане на органы государственной и исполнительной вла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является своеобразным, специфическим, приоритетным направлением в деятельности государства, всех его структур и социальных институтов в интересах как молодого человека, так 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длинно правовом, демократическом обществе такая политика призвана создать определенные условия и социальные гарантии для гражданского становления и развития молодых граждан, их наиболее полной саморе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овременно (что не противоречит сказанному выше) государственную молодежную политику в целом мы можем рассматривать как своеобразный механизм, с помощью которого государство (партии, движения, организации, социальные институты и т. п.) вступает во взаимоотношения с молодежью, способствует (или нет) реализации ее интересов, запросов и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формировать такую политику возможно лишь при таких условиях:</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а) хорошо зная реальные проблемы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 хорошо понимая реальные противоречия формирования и развития поколений, включающихся в систему общественны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обострившийся кризис традиционных ранее для бывших стран так называемого социалистического лагеря институтов социализации личности (семьи, школы, учреждений культуры, отдыха и т. п.). Во многом такие институты не успевают сегодня за реальными потребностями молодого человека, действуют архаично, используя старые приемы влияния на личность. Ярким примером тому являются многочисленные попытки реформировать систему образования в бывшем СССР или максимально включить в процесс социализации личности семью и обществен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реальное отчуждение молодежи от политических и общественных процессов. Нагляднее всего это проявилось в молодежной среде стран социалистического содружества, республик бывшего СССР в 60 —80-е г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наличие в жизни молодежи ряда факторов и проблем, находящихся за пределами правового регулиров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ыработка и реализация молодежной политики в странах переходного периода сегодня наталкивается на ряд препятствий, осложняющих решение этой важной задач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факторами риска, препятствующими выработке и реализации государственной молодежной политики, на наш взгляд, являют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фицит соответствующих социально-экономических ресурсов, которые имеются в распоряжении государства и могут быть использованы для решения проблем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е снижение жизненного уровня, неустроенность молодежи, что вызывает пессимизм, апатию, потерю веры в будущ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соответствие общеобразовательного уровня и профессиональной подготовки молодежи реальным потребностям общественного производства, а тем более его прогнозируемому уровню в ближайшие год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лабление авторитета государства, политических партий, движений и организаций в молодежной сред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е консолидирующего единства в самом молодежном движении, в молодежных организациях стран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жнациональные противореч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ом с учетом определенного опыта и существующих проблем в государственной молодежной политике в Украине можно утверждать, что сегодня требуется не просто обновление форм и методов работы с молодежью и ее организациями, а качествен-</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о новая молодежная политика. Основу такой политики, на наш взгляд, составляет новый тип отношений общества к молодежи. Принципиальными особенностями таких отношений на основе государственной политики должны бы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е сугубо воспитательное воздействие на молодое поколение, а политика реального доверия к молодежи, т. е. создание надлежащих условий для того, чтобы молодежь стала реальным субъектом социально-экономических и духовных преобразований в обществе. Здесь речь идет о паритетных отношениях молодежи с правящей и другими партиями, государственными структурами, общественными организациями, о политике доверия и равного диалог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обязательная ориентация на молодежь, учет ее потребностей, интересов и запросов при разработке и реализации любых социальных программ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превращение молодежи из объекта в активный субъект новой государственной молодежной политики. Речь идет об организациях молодежи, поддержке тех из них, которые стоят на конструктивных позициях, не только на словах, но и на деле отстаивают интересы и потребности молодежи, оказывают положительное влияние в этом плане на органы государственной и исполнительной вла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является своеобразным, специфическим, приоритетным направлением в деятельности государства, всех его структур и социальных институтов в интересах как молодого человека, так 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длинно правовом, демократическом обществе такая политика призвана создать определенные условия и социальные гарантии для гражданского становления и развития молодых граждан, их наиболее полной самореализ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дновременно (что не противоречит сказанному выше) государственную молодежную политику в целом мы можем рассматривать как своеобразный механизм, с помощью которого государство (партии, движения, организации, социальные институты и т. п.) вступает во взаимоотношения с молодежью, способствует (или нет) реализации ее интересов, запросов и потреб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формировать такую политику возможно лишь при таких условиях:</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а) хорошо зная реальные проблемы молодеж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 хорошо понимая реальные противоречия формирования и развития поколений, включающихся в систему общественных отноше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Таким образом, существо проблем молодежи, как и молодежной политики вообще, может быть понято лишь в том случае, если выяснены основные противоречия не только в среде самой молодежи, но и существующие между молодежью и другими социальными группами в обществе, а также между поколениями. На основе этого и формируются механизм, формы и методы разрешения таких противоречий. Центральным противоречием, которое призвана разрешить государственная молодежная политика, есть противоречие между субъективными планами, интересами молодых людей и государственными, общественными потребностя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ая политика может быть реальной лишь в том случае, если объективно воспринимается и осуществляется процесс воспитания молодежи, формирования ее мировоззр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егодня предстоит решительно избавиться от годами бытовавшего стереотипа "коммунистического воспитания", которое рассматривалось ранее не иначе, как процесс воздействия на молодежь, влияния на нее как на объект преобразования. Сама молодежь при этом представляла собой некую пассивную субстанцию, в то время как по сравнению с другими социальными группами общества она всегда была и остается наиболее активным субъектом деятельности, субъектом общественных отношений. Значит, воспитание должно быть активной составляющей тех отношений, которые сложились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данном случае воспитание мы рассматриваем не просто как передачу молодому поколению определенных знаний, навыков, опыта и т. п., а как сложное взаимодействие поколений в обществе, их взаимные шаги навстречу друг друг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ъективным и субъективным фактором государственной молодежной политики, непременным условием поступательного развития общества является сама молодежь, развитое молодежное движение. Поэтому основное предназначение целостной государственной молодежной политики состоит в том, чтобы создавать и обеспечивать реальные условия для всестороннего развития каждого молодого человека, максимально включать каждого юношу и^ каждую девушку в политическую, социально-экономическую и духовную жизнь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как явление рассматривается нами как политика и практическая деятельность ряда субъектов. Ее субъектами являются государство, его органы, реализ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ющие такую политику; политические партии, общественные движения, объединения и организации; социальные институты обучения и воспитания молодежи; отдельные граждане; собственно сами молодые люд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ормирование государственной молодежной политики в любой стране осуществляется сегодня в условиях политического плюрализма, т. е. под воздействием разнообразных идейных взглядов, течений, в условиях складывающейся или существующей многопартийности. Вполне понятно, что любая партия, общественная организация, движение не могут обходиться без молодежи, влияния на нее, привлечения на свою сторону. Такова диалектика жизни. Поэтому нужно непременно учитывать то, что сегодня функции государства и партий по отношению к молодежи существенно различаются. Если государство призвано создать условия для самореализации молодежи, то политические партии должны скоординировать свои усилия на решении проблем молодежи в соответствии с потребностями, целями и задачами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е функции государственной молодежной политики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гарантированных социально-экономических, политических и иных необходимых стартовых условий для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ализация проблем, интересов и запросов молодежи без ущемления аналогичных интересов других классов и социальных групп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ординация усилий всех государственных органов, организаций, движений, различных социальных институтов общества по обеспечению условий для развития и самореализац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носительно такой функции, как социальная защита молодежи, речь в данном случае может идти о тех ее представителях, которые не в состоянии обеспечить свое нормальное существование самостоятельно в силу обстоятельств, от них не зависящ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и структурными звеньями государственной молодежной политики, на наш взгляд, должны быть меры по обеспечению образования молодежи, формирования и реализации экономических и социальных интересов юношей и девушек, реального участия молодых людей в политической деятельности; реализации духовных интересов молодых членов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дной из важных составляющих государственной молодежной политики являются или могут быть Закон о молодежи и другие правовые акты, посредством которых, как свидетельствует опыт ряда стран Европы и Америки, регулируются взаимоотношения молодых людей с государством, их права и обязанности, создаются социальные гаранти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как и отдельные молодежные программы (в том числе и региональные), должна учитывать два уровня: ближние перспективы в реализации и самореализации молодежи, и дальние, т. е. перспективные, рассчитанные на определенный период. При этом отдельные целевые комплексные молодежные программы не должны носить всеобъемлющий характер, т. е. ставить перед собой задачу полностью решить молодежные проблемы. Скорее наоборот: в молодежных программах (при общей государственной компетенции) должны выделяться наиболее приоритетные, первоочередные меры или же такие программы должны состоять из ряда специальных комплексных программ (например, "Образование, профессиональная подготовка и адаптация молодежи", "Милосердие", "Социальная помощь и поддержка"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должна строиться с учетом реальных интересов, запросов, потребностей различных категорий молодежи и учитывать региональные условия, особенности возрастных групп. Это тем более важно, что молодежная политика не может не учитывать особенности отношений не только между молодежью и другими категориями населения, но и между самими возрастными группами.</w:t>
      </w:r>
    </w:p>
    <w:p>
      <w:pPr>
        <w:pStyle w:val="Heading2"/>
        <w:rPr/>
      </w:pPr>
      <w:bookmarkStart w:id="38" w:name="__RefHeading___Toc2573713"/>
      <w:bookmarkEnd w:id="38"/>
      <w:r>
        <w:rPr/>
        <w:t>9.2      ГОСУДАРСТВЕННАЯ МОЛОДЕЖНАЯ ПОЛИТИКА В ДЕМОКРАТИЧЕСК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смотрим концепцию государственной молодежной политики вообще и в частности в Украине, какой она видится в будущем демократичн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I</w:t>
      </w:r>
      <w:r>
        <w:rPr>
          <w:rFonts w:cs="Times New Roman" w:ascii="Times New Roman" w:hAnsi="Times New Roman"/>
          <w:color w:val="000000"/>
          <w:sz w:val="24"/>
        </w:rPr>
        <w:t>. Государственная молодежная политика — специфическое и приоритетное направление в государственной политике</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Его определяющими являются следующие обстоятель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особенности молодежи как своеобразной социально-демографической группы коренным образом отличают ее от других социальных групп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2) у молодежи имеются потенциальные возможности и способность "возвратить государству долг" при вступлении в социально активную жизнь и деятельность посредством собственного труда в любой сфере материального и духовного производ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lang w:val="en-US"/>
        </w:rPr>
        <w:t>II</w:t>
      </w:r>
      <w:r>
        <w:rPr>
          <w:rFonts w:cs="Times New Roman" w:ascii="Times New Roman" w:hAnsi="Times New Roman"/>
          <w:color w:val="000000"/>
          <w:sz w:val="24"/>
        </w:rPr>
        <w:t>. Цели государственной молодежной политики На наш взгляд, государственная молодежная политика призвана обеспечи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йствительное равенство прав, обязанностей и социальной перспективы молодежи наряду с другими социальными группами трудящихся, классам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циальную защищенность молодежи, повсеместное разрешение ее разнообразных социально-политических, экономических проблем, а также создание для юношей и девушек необходимых стартовых возможностей для устройства своей жизни, адаптации к н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держку и стимулирование основных общественно-полезных инициатив самой молодежи, ее организаций, политических партий, общественных организаций и движений, стремящихся внести конкретный вклад в решение молодежных пробл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активное участие молодежных союзов, организаций и движений, действующих в рамках законности, в защите и борьбе за реализацию интересов, запросов и потребносте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ходе дальнейшего строительства, в частности, Украины, как и любого другого суверенного государства, такие цели могут определенным образом уточняться и корректировать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III</w:t>
      </w:r>
      <w:r>
        <w:rPr>
          <w:rFonts w:cs="Times New Roman" w:ascii="Times New Roman" w:hAnsi="Times New Roman"/>
          <w:color w:val="000000"/>
          <w:sz w:val="24"/>
        </w:rPr>
        <w:t>. Субъект государственной молодежной политики Государственная молодежная политика должна вырабатываться и реализоваться (в том числе на местах) с учетом интересов как самой молодежи, так и общества, экономического, исторического, национального и культурного развития данной страны, любого ее национального и территориального образования. Иными словами, в центре такой политики должен быть молодой человек вне зависимости от его происхождения, национальности, имущественного положения, вероисповедания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нципиальным здесь является, пожалуй, одно — возрастные рамки молодежи, а точнее, верхняя граница молодежного возраста. Думается, что она может равняться 28 годам (во всяком случае, в нестабильном обществе). Более поздний возрастной предел молодости нецелесообразен, так как общество всегда заинтересовано в более раннем вступлении граждан в продуктивную социальную жизнь и деятель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lang w:val="en-US"/>
        </w:rPr>
        <w:t>IV</w:t>
      </w:r>
      <w:r>
        <w:rPr>
          <w:rFonts w:cs="Times New Roman" w:ascii="Times New Roman" w:hAnsi="Times New Roman"/>
          <w:color w:val="000000"/>
          <w:sz w:val="24"/>
        </w:rPr>
        <w:t>. Основные принципы государственной молодежной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ая политика должна реализоваться прежде всего за счет инициативы самой молодежи, ее активных действий как в собственных, так и общественных интересах. С учетом этого основными принципами государственной молодежной политики в Украине, очевидно, должны быть следующ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развитие основных политических, экономических, правовых и социальных гарантий для реализации молодежью прав и свобо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создание благоприятных условий для реализации возможностей молодежи в области труда, т. е. обеспечение насущных потребностей молодежи главным образом за счет собственной деятельности путем непосредственного участия в общественном производ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обеспечение необходимых условий для подготовки молодежи к трудовой деятельности, включая общеобразовательную и профессиональную подготовку в системе народного образования, воспитание сознательного отношения к труду, развитие творческих способностей, самостоятельности, активности, инициативы, предприимчив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предоставление молодежи социальных гарантий, направленных на более полное сочетание собственных профессиональных интересов и потребностей с интересами все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развитие молодежной инициативы, повышение уровня участия молодых людей в общественно-политической жизни стра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V</w:t>
      </w:r>
      <w:r>
        <w:rPr>
          <w:rFonts w:cs="Times New Roman" w:ascii="Times New Roman" w:hAnsi="Times New Roman"/>
          <w:color w:val="000000"/>
          <w:sz w:val="24"/>
        </w:rPr>
        <w:t>. Основные направления государственной молодежной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е направления наиболее объективно и целесообразно выводить из основных сфер жизнедеятельности молодежи. А поэтому они могут быть следующи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Государственная молодежная политика в социально-политической сфере. Наибольшее значение для социального, гражданского становления молодежи имеет ее непосредственное участие в многообразной политической жизни страны. Поэтому государственная молодежная политика должна предусматрив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широкое вовлечение молодежи в формирование органов народовластия снизу доверху, в решение всех государственных и общественных задач в Украи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юношам и девушкам необходимых условий для формирования и развития их политической культуры, мировоззрения, вовлечение молодых людей во все формы и виды политической жиз-</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и в целях прогрессивного, конструктивного преобразования общества на основах гуманизма, политического плюрализма и демократ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е всем молодым людям, молодежным союзам, организациям права иметь собственные средства информации или равные с другими права на пользование государственными источниками информ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имулирование деятельности партий, движений и общественных организаций, занимающихся вовлечением молодежи в политические процессы на конструктивных, отвечающих потребностям общества начал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обо подчеркнем, что основу политики государства в социально-политической сфере должно составлять, на наш взгляд, глубокое уважение к идеям и убеждениям, политической и жизненной позиции самой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Государственная молодежная политика в социально-экономической сфере. Учитывая, что молодежь является одной из наименее социально защищенных категорий населения, государственная молодежная политика должна предполаг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соответствующей системы профориентации, обучения и подготовки молодежи к труду;</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упреждение безработицы, обеспечение занятост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ановление и обеспечение выпускникам общеобразовательных школ, профессионально-технических училищ, техникумов, институтов и университетов, а также военнослужащим, уволенным в запас, гарантированного права на первое место работы; введение системы бронирования определенного количества рабочих мест для трудоустройства молодежи, а также повышение ответственности руководителей предприятий и учреждений за прием на работу молодых специалис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имулирование предприятий и организаций, направляющих материальные и денежные средства на специальные молодежные программы и проекты, обеспечение занятости молодежи, выпуск товаров и оказание услуг для нее; создание и организацию деятельности хозрасчетных и иных молодежных объединений по организации молодежного досуга, решению разнообразных социальных проблем юношей и девуш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новых форм трудового участия молодежи в общественном производстве (обеспечение условий для участия в создании экономических центров, кооперативных и арендных предприя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крестьянских хозяйств и т. п.); установление льгот при налогообложении, кредитовании, организацию на предприятиях молодежных производственных коллективов, создание правовых и экономических условий для эффективной деятельности студенческих отрядов и других молодежных формирований, обеспечивающих временную и дополнительную производственную занятость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имулирование молодежного движения, молодежных организаций к решению собственных социальных проблем (развитие молодежных жилых комплексов, физической культуры и спорта, организацию досуга, выпуск товаров народного потребления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шение жилищной проблемы молодежи; создание государственной системы кредитования; предоставление юношам и девушкам пособий по безработице, ссуд с возможностями их льготного погашения; обеспечение соответствующих гарантий молодым людям, получившим производственные травмы или ранения во время прохождения воинской службы, выполнения интернационального долга, а также оказание помощи семьям погибши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учение и формирование разумных потребностей молодежи, расширение ассортимента и увеличение производства товаров и предоставление услуг для молодежи; создание специальных товарных фондов для обеспечения стартовых условий молодым семь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смотр структуры военных расходов в целях увеличения затрат на решение социальных проблем семей молодых офицеров и прапорщиков; запрет применения труда молодежи в военно-строительных частях без оплаты в соответствии с его количеством и качеством; установление государственных компенсаций семьям военнослужащих и сотрудников правоохранительных органов, погибших при выполнении служебного долг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сударственное поощрение и финансирование проектов молодежных обменов с другими государствами, национально-территориальными образованиями в целях повышения профессиональной квалификации, приобретения молодежью новых специальностей и изучения имеющегося опыта вовлечения молодых людей в обществен неполезную деятель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Государственная молодежная политика в области образования и культуры. Рассчитывая на то, что постепенно в странах переходного периода будет создан такой тип демократичной, способной к плодотворному самообновлению, воспитывающей системы образования и духовного совершенствования молодежи, которая</w:t>
      </w:r>
      <w:r>
        <w:rPr>
          <w:rFonts w:cs="Times New Roman" w:ascii="Times New Roman" w:hAnsi="Times New Roman"/>
          <w:sz w:val="24"/>
        </w:rPr>
        <w:t xml:space="preserve"> </w:t>
      </w:r>
      <w:r>
        <w:rPr>
          <w:rFonts w:cs="Times New Roman" w:ascii="Times New Roman" w:hAnsi="Times New Roman"/>
          <w:color w:val="000000"/>
          <w:sz w:val="24"/>
        </w:rPr>
        <w:t>действительно обеспаит раввенство шансов молодых людей государственная молодежна, политика должна предусматривать-  '</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и совериенстЕГВование всей системы образования посоел ством расширения саиосто эятельности общеобразовательных школ" техникумов  института и университетов; создание фундамента^' современной педагогиескойй и профессиональной базы учебнГ пра вил и методик обученя во    всех учебных заведениях-</w:t>
      </w:r>
    </w:p>
    <w:p>
      <w:pPr>
        <w:pStyle w:val="Normal"/>
        <w:shd w:fill="FFFFFF" w:val="clear"/>
        <w:tabs>
          <w:tab w:val="clear" w:pos="720"/>
          <w:tab w:val="left" w:pos="5512"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е ,сем г молодым людям вне зависимости от на циональности, вероиооведаания, происхождения равных прав °1 по лучение образования , проффессии соответственно их нн ересам спо-" собностям и наклонн,стям; ; материальное обеспечение студентов и учащихся на уровне гоожитаточного минимума;</w:t>
        <w:tab/>
      </w:r>
      <w:r>
        <w:rPr>
          <w:rFonts w:cs="Times New Roman" w:ascii="Times New Roman" w:hAnsi="Times New Roman"/>
          <w:color w:val="000000"/>
          <w:sz w:val="24"/>
          <w:vertAlign w:val="superscript"/>
        </w:rPr>
        <w:t>СТ</w:t>
      </w:r>
      <w:r>
        <w:rPr>
          <w:rFonts w:cs="Times New Roman" w:ascii="Times New Roman" w:hAnsi="Times New Roman"/>
          <w:color w:val="000000"/>
          <w:sz w:val="24"/>
        </w:rPr>
        <w:t>УД«</w:t>
      </w:r>
      <w:r>
        <w:rPr>
          <w:rFonts w:cs="Times New Roman" w:ascii="Times New Roman" w:hAnsi="Times New Roman"/>
          <w:color w:val="000000"/>
          <w:sz w:val="24"/>
          <w:vertAlign w:val="superscript"/>
        </w:rPr>
        <w:t>НТ</w:t>
      </w:r>
      <w:r>
        <w:rPr>
          <w:rFonts w:cs="Times New Roman" w:ascii="Times New Roman" w:hAnsi="Times New Roman"/>
          <w:color w:val="000000"/>
          <w:sz w:val="24"/>
        </w:rPr>
        <w:t>°В 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йствительно обеспаит раввенство шансов молодых людей государственная молодежна, политика должна предусматривать-  '</w:t>
      </w:r>
    </w:p>
    <w:p>
      <w:pPr>
        <w:pStyle w:val="Normal"/>
        <w:shd w:fill="FFFFFF" w:val="clear"/>
        <w:ind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и совериенствование всей системы образования посредством расширения самостоятельности общеобразовательных школ, техникумов  института и университетов; создание фундаментальной' современной педагогиескойй и профессиональной базы учебнГ пра вил и методик обученя во    всех учебных заведениях-</w:t>
      </w:r>
    </w:p>
    <w:p>
      <w:pPr>
        <w:pStyle w:val="Normal"/>
        <w:shd w:fill="FFFFFF" w:val="clear"/>
        <w:tabs>
          <w:tab w:val="clear" w:pos="720"/>
          <w:tab w:val="left" w:pos="5512" w:leader="none"/>
        </w:tabs>
        <w:ind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е ,всем  молодым людям вне зависимости от на циональности, вероиооведания, происхождения равных прав на получение образования, профессии соответственно их интересам, способностям и наклонностям; материальное обеспечение студентов и учащихся на уровне прожиточного минимума;</w:t>
      </w:r>
    </w:p>
    <w:p>
      <w:pPr>
        <w:pStyle w:val="Normal"/>
        <w:shd w:fill="FFFFFF" w:val="clear"/>
        <w:ind w:firstLine="720"/>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необходимых условий и стимулирование развития и реализации творческого потенциала юношей и девушек в сфере науки и техники, литературы или исскуства, художественного народного  творчества; обеспечеие доступа к отечественным и мировым духовным ценностям (расширение сети клубов, центров творческого развития человека, укрепление материально-технической базы учреждений культуры, создание необходимых разнообразных самостоятельных хозрасчетных объединений, клубов, школ, консультационных центров ит.д.)</w:t>
      </w:r>
    </w:p>
    <w:p>
      <w:pPr>
        <w:pStyle w:val="Normal"/>
        <w:shd w:fill="FFFFFF" w:val="clear"/>
        <w:tabs>
          <w:tab w:val="clear" w:pos="720"/>
          <w:tab w:val="left" w:pos="5836" w:leader="none"/>
        </w:tabs>
        <w:ind w:firstLine="720"/>
        <w:jc w:val="both"/>
        <w:rPr>
          <w:rFonts w:ascii="Times New Roman" w:hAnsi="Times New Roman" w:cs="Times New Roman"/>
          <w:sz w:val="24"/>
        </w:rPr>
      </w:pPr>
      <w:r>
        <w:rPr>
          <w:rFonts w:cs="Times New Roman" w:ascii="Times New Roman" w:hAnsi="Times New Roman"/>
          <w:color w:val="000000"/>
          <w:sz w:val="24"/>
        </w:rPr>
        <w:t>развитие спортивного движения, туризма, других форм отдыха молодёжи, поддержание и сохранение здоровья юношей и девушек, в том числе и посредством охраны окружающей среды; создание сети медико-оздоровительных учреждений для молодёжи; формирование здорового образа жизни, разработка научно - обоснованных норм и требований к физической подготовке различных групп молодёжи, создание необходимой материально-технической базы и условий для физкультурно-спортивных занятий в местах жительства и отдыха населения; расширение производства и его совершенствование для повышения качества товаров спортивного и туристического назначения, пропаганда СМИ физкультурно-массовых мероприятий и др.</w:t>
      </w:r>
    </w:p>
    <w:p>
      <w:pPr>
        <w:pStyle w:val="Normal"/>
        <w:shd w:fill="FFFFFF" w:val="clear"/>
        <w:tabs>
          <w:tab w:val="clear" w:pos="720"/>
          <w:tab w:val="left" w:pos="5836" w:leader="none"/>
        </w:tabs>
        <w:ind w:firstLine="720"/>
        <w:jc w:val="both"/>
        <w:rPr>
          <w:rFonts w:ascii="Times New Roman" w:hAnsi="Times New Roman" w:cs="Times New Roman"/>
          <w:sz w:val="24"/>
        </w:rPr>
      </w:pPr>
      <w:r>
        <w:rPr>
          <w:rFonts w:cs="Times New Roman" w:ascii="Times New Roman" w:hAnsi="Times New Roman"/>
          <w:color w:val="000000"/>
          <w:sz w:val="24"/>
        </w:rPr>
        <w:t>^ подготовка необх.димо ого количества специалистов всех уров ней с учетом потребнотей учреждений культуры, спорта и здраво охранения (обеспечена социальных гарантий специалистам в улуч шении жилищно-бытовых условий и увеличении заработной платы воспитание и развитие, молодежи потребности в духовном, физи ческом и культурном рзвитии).</w:t>
      </w:r>
    </w:p>
    <w:p>
      <w:pPr>
        <w:pStyle w:val="Normal"/>
        <w:shd w:fill="FFFFFF" w:val="clear"/>
        <w:tabs>
          <w:tab w:val="clear" w:pos="720"/>
          <w:tab w:val="left" w:pos="5836" w:leader="none"/>
        </w:tabs>
        <w:spacing w:before="60" w:after="0"/>
        <w:ind w:left="57" w:right="57"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4. Государственная молодежная политика в отношении улучшения материально-бытового положения молодежи предполага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ведение дополнительных льгот и пособий молодым семьям сверх установленного общегосударственного уровня, во-первых, за счет местных или республиканских бюджетов, во-вторых, собственных средств предприятий и организаций, в-третьих, средств общественных организаций и фондов, в-четвертых, за счет отчислений, производимых на эти цели молодежными хозяйственными объединениями и кооператив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ятие мер, обеспечивающих гарантированный минимум доходов для каждого молод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ановление системы льготного долгосрочного кредитования молодежи в целях обеспечения ее текущих нужд, приобретения жилья и потребительских товаров, строительства квартир и индивидуальных дом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ведение в перспективе для определенных категорий молодежи по опыту ряда зарубежных стран так называемых "молодежных карточек", дающих некоторые льготы при пользовании транспортными, туристическими, гостиничными, культурными и другими услуг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е учащейся молодежи льгот для посещения музеев, выставок, концертных и спортивных зрелищ;</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ользование зарубежного опыта в создании специальных жилых фондов для молодых семей с привлечением для этих целей средств местных бюджетов, предприятий, обществен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держка социально незащищенных и неблагополучных категорий молодежи (включая систему государственных учреждений для детей-сирот, семей, имеющих детей-инвалидов,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Государственная молодежная политика по отношению к молодежным организациям. Государство, его органы на местах должны, на наш взгляд, поддерживать и стимулировать функционирование молодежных организаций, деятельность которых сообразна с общественными целями и интересами, не вступает в противоречие с законом, направлена на многоплановую работу с молодежью и в ее интерес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ддержка государством, его органами на местах молодежных организаций может осуществляться материально, организационно, а также посредством следующих ме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вобождения молодежных организаций, создаваемых ими предприятий, учреждений и т. п. от налогообло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безвозмездной передачи молодежным организациям зданий и сооружений, материальной базы, необходимой для работы с детьми и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вобождения молодежных организаций от внесения платы за пользование землей (месторасположение молодежных досуговых, спортивных и других объек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я молодежным организациям на выгодных условиях различных видов кредитов и субсид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я молодежным организациям благоприятных условий для осуществления обмена, сотрудничества с молодежными организациями других стран и территор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VI</w:t>
      </w:r>
      <w:r>
        <w:rPr>
          <w:rFonts w:cs="Times New Roman" w:ascii="Times New Roman" w:hAnsi="Times New Roman"/>
          <w:color w:val="000000"/>
          <w:sz w:val="24"/>
        </w:rPr>
        <w:t>. Механизм реализации государственной молодежной политики в посткоммунистических стран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Фундаментальные положения, на которых должна базироваться государственная молодежная политика в посткоммунистических странах (в частности, в Украине), должны быть закреплены прежде всего в их конституциях и других основных законодательных документах. Нам представляется, что речь может идти о таких закрепленных в Конституции Украины правах молодежи: на достаточный жизненный уровень и защиту от безработицы; наивысший достижимый уровень здоровья; участие в управлении всеми государственными и общественными делами; создание собственных общественных организаций. Отдельно должны быть определены те государственные органы (структуры), которые всецело будут заниматься реализацией молодежной политики в стра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енная молодежная политика может реализоваться посредством следующих ме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ятия дополнительных законодательных актов, которые в будущем составили бы своеобразное ювенальное законодательство данной стран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я и деятельности Министерства по делам молодежи (семьи и молодежи, молодежи и спорта, молодежи, спорта и туризма) или другого аналогичного государственного органа исполнительной власти (комиссии, департамента, центра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я специальных отделов по делам молодежи во всех министерствах и центральных ведомствах данного государства (такая практика в ряде стран существует);</w:t>
      </w:r>
    </w:p>
    <w:p>
      <w:pPr>
        <w:pStyle w:val="Normal"/>
        <w:shd w:fill="FFFFFF" w:val="clear"/>
        <w:tabs>
          <w:tab w:val="clear" w:pos="720"/>
          <w:tab w:val="left" w:pos="3352"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я постоянных комиссий, комитатов, отделов по делам молодежи в исполкомах советов различных уровней, других пред ставительских органах вла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функционирования научно-исследовательского института, центра и т. п. по проблемам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я и организации деятельности специальных составов судов разных уровней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ы общественно-государственных и других молодежных центров, служб труда, "телефонов доверия", служб занятости, социальных служб для молодеж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адача указанных выше органов и структур заключается в координации усилий и осуществлении действий всех учреждений и организаций, занимающихся проблемами молодежи; выработке и вынесении на рассмотрение соответствующих советов народных депутатов, других представительских органов власти проектов, решений, программ и иных документов по делам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ое ядро государственной молодежной политики могут составлять специальные целевые комплексные программы "Молодежь", "Молодое поколение", "Гражданская позиция молодежи" и т. п., разрабатываемые и принимаемые Верховной Радой Украины, другими высшими законодательными органами власти, областными, городскими, районными советами народных депутатов совместно с политическими партиями, профсоюзными, молодежными и другими общественными организациями. Возможно также принятие и осуществление одно-вариантных государственных и региональных программ: духовного и физического развития молодежи, профессиональной ориентации и подготовки молодежи к труду, производства товаров и оказания услуг для молодежи, поддержки молодых семей, организации жилищного строительства для молодежи, обеспечения общественной реабилитации молодых инвалидов, развития молодежного предпринимательства, расширения и развития международных и региональных связей молодежи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lang w:val="en-US"/>
        </w:rPr>
        <w:t>VII</w:t>
      </w:r>
      <w:r>
        <w:rPr>
          <w:rFonts w:cs="Times New Roman" w:ascii="Times New Roman" w:hAnsi="Times New Roman"/>
          <w:color w:val="000000"/>
          <w:sz w:val="24"/>
        </w:rPr>
        <w:t>. Финансово-материальное обеспечение государственной молодежной политик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ая политика, с нашей точки зрения, может и должна обеспечиваться посредством как прямых государственных дотаций (инвестиций), так и за счет других средств в стране. Таким образом, по ряду позиций, направлений, разделов молодежная политика непременно финансируется сверху донизу — в Украине, например, от Верховной Рады, Кабинета Министров Украины до поселкового совета народных депутатов, конкретного предприятия, учреждения, социального института. Имеются в виду, в частности, образование молодежи, о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рана здоровья, профессиональная подготовка и др. Такое финансирование возможно и необходимо в первую очередь для разработки и реализации целевых комплексных программ, отдельных проектов и тем. Кроме того, централизованно наиболее целесообразно финансировать и различные "молодежные службы", т. е. комитеты, комиссии по делам молодежи в органах исполнительной власти, молодежные службы, центры труда, занятости, социальной работы с молодежью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уществление молодежной политики на региональном уровне должно финансироваться и обеспечиваться материально прежде всего посредством создания и деятельности молодежных фондов, стимулирования и поддержки молодежного предпринимательства, деятельности молодежных организац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атериальной базой государственной молодежной политики на Украине, например, являются ежегодные плановые государственные дотации, а также концентрация материальных и финансовых ресурсов всех государственных органов, партий, общественных организаций и движений, заинтересованных в решении молодежных проблем. На уровне советов народных депутатов предусматривается специальное выделение средств из бюджетов местных орган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целях привлечения дополнительных внебюджетных средств для финансирования молодежной политики, программ для молодежи, отдельных акций и массовых мероприятий советы народных депутатов, исполкомы, комитеты и комиссии по делам молодежи могут также участвовать в создании молодежных финансово-кредитных учреждений, создавать на акционерной или паевой основе различные общественно-государственные фонды молодеж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личные средства прежде всего должны направляться и расходоваться на обеспечение долгосрочных и иных комплексных программ, инициатив, акций и мероприятий, создание специальных служб по делам молодежи, проведение различных массовых мероприят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новным распорядителем материальных и финансовых ресурсов, выделяемых на реализацию государственной молодежной политики, могут быть Министерство по делам молодежи (семьи и молодежи, молодежи и спорта), Государственный комитет по делам молодежи, физической культуры и спорта, другие аналогичные ведом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порядителями материальных и финансовых ресурсов, выделяемых на реализацию молодежной политики на местах, должны быть соответствующие советы народных депутатов, молодежные структур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В будущем возможно создание (в частности, в Украине) Молодежного фонда Верховной Рады Украины или Молодежного фонда Президента Украины.</w:t>
      </w:r>
    </w:p>
    <w:p>
      <w:pPr>
        <w:pStyle w:val="Normal"/>
        <w:shd w:fill="FFFFFF" w:val="clear"/>
        <w:spacing w:before="60" w:after="0"/>
        <w:ind w:left="57" w:right="57" w:firstLine="720"/>
        <w:jc w:val="both"/>
        <w:rPr>
          <w:rFonts w:ascii="Times New Roman" w:hAnsi="Times New Roman" w:cs="Times New Roman"/>
          <w:color w:val="000000"/>
          <w:sz w:val="24"/>
        </w:rPr>
      </w:pPr>
      <w:r>
        <w:rPr>
          <w:rFonts w:cs="Times New Roman" w:ascii="Times New Roman" w:hAnsi="Times New Roman"/>
          <w:color w:val="000000"/>
          <w:sz w:val="24"/>
        </w:rPr>
        <w:t>Таковы основные составляющие модели государственной молодежной политики в странах переходного периода, которые могут использоваться в процессе ее теоретической разработки и практической реализации в Украине и других постсоциалистических странах в условиях социально-экономической нестабильности.</w:t>
      </w:r>
    </w:p>
    <w:p>
      <w:pPr>
        <w:pStyle w:val="Heading1"/>
        <w:rPr/>
      </w:pPr>
      <w:bookmarkStart w:id="39" w:name="__RefHeading___Toc2573714"/>
      <w:bookmarkEnd w:id="39"/>
      <w:r>
        <w:rPr/>
        <w:t>Заключ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ложенный курс лекций по социологии молодежи, естественно, не является всеобъемлющим и не претендует на раскрытие всех аспектов жизни молодежи, молодежного движения или молодежной политики как в нескольких странах, так и в отдельно взятой стра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роцессе его подготовки мы руководствовались тем, что сегодня важно прежде всего попытаться очертить основные проблемные вопросы, определить особенности, черты и качества молодого человека как личности, формирование и совершенствование которых представляется наиболее существенным в условиях нестабильного переходного общества. Это связано еще и с тем, что обобщающих работ по социологии молодежи в Украине и странах ближнего зарубежья пока не существует.</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 всей общности особенностей молодежи все же есть и некоторые частные. Они заслуживают внимания и относятся к таким сферам жизнедеятельности, как образование, труд, общественно полезная деятельность и другие, являющиеся решающими факторами в становлении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неоднозначно воспринимает мир, ориентируется в жизни, имеет различные ценности, идеалы, потребности, но главное состоит в том, что она — молодое поколение, идущее на смену старшему. Она — продолжение не просто своих родителей, рода, она — будущее Отечества. Осознание этого требует глубокого и ответственного подхода к рассмотрению феномена "молодежь", особенностей отдельных групп молодежи, учета мнения и точек зрения самих молодых людей^Этим, в частности, обусловлено наличие в курсе лекций достаточно большого количества эмпирических, фактических, социологических данных различных источни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 месте, роли и значении молодежи в прогрессивном преобразовании общества написано и сказано специалистами разных наук немало. Предметом глубокого изучения в бывшем СССР, и в Украине в частности, наряду с другими были и молодежные проблемы, молодежь рассматривалась как субъект и объект экономических, политических и социальных преобразовани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месте с тем по отношению к молодежи в бывшем СССР, как и в большинстве стран Европы, в 70 —80-е годы политика государства 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литических партий определялась и реализовалась не иначе как преимущественно патерналистская, потребительская. Абсолютно недооценивалось при этом то обстоятельство, что активное участие молодежи в прогрессивных преобразованиях общества реально возможно лишь в случае практического создания для юношей и девушек необходимых условий, наиболее полно раскрывающих их способности, моральный и творческий потенциал как в собственных, так и в общественных интересах. Между тем только государство, а не какие-либо политические партии, движения и силы в состоянии обеспечить такие условия в их необходимом объеме и качестве. Лишь государство способно совместно с другими структурами общества реализовать общественную задачу формирования и становления как отдельного молодого человека, так и молодого поколения в ц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исключительном ведении государства находится создание политико-правовых условий осуществления молодежной политики вообще. Государство призвано обеспечить взаимосвязь и единство всех сил и общественных институтов в решении молодежной политики, становлени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еализация молодежной политики, таким образом, возможна лишь в том случае, если она подкреплена соответствующими социально-экономическими, политико-правовыми, организационными основами и мерамилУместно, однако, отметить, что в прошлом (в 70—80-х годах) молодежной политики как таковой в бывшем СССР, в том числе и в Украине, в трактуемом выше ее качестве и предназначении попросту не было. Причин этому много, -0-44их шла речь в отдельных лекциях; здесь же следует акцентировать внимание на отсутствии в те годы у государства потребности в выработке и реализации молодежной политики, да и вообще политики по отношению к другим социальным группам. Куда проще было в те годы "руководить" молодежью, провозглашая громкие и красивые лозунги, фактически их не выполня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70—80-х годах реально отсутствовала не только целостная и объективно обусловленная молодежная политика как таковая, но прежде всего ее правовая база, механизм реализации. В течение десятилетий в стране ювенальное законодательство отсутствовало и не разрабатывалось. Права, обязанности, гарантии молодежи в обществе получили отражение в общегосударственных законодательных актах, касающихся всех социальных групп общества, и отдельно,</w:t>
      </w:r>
      <w:r>
        <w:rPr>
          <w:rFonts w:cs="Times New Roman" w:ascii="Times New Roman" w:hAnsi="Times New Roman"/>
          <w:sz w:val="24"/>
        </w:rPr>
        <w:t xml:space="preserve"> </w:t>
      </w:r>
      <w:r>
        <w:rPr>
          <w:rFonts w:cs="Times New Roman" w:ascii="Times New Roman" w:hAnsi="Times New Roman"/>
          <w:color w:val="000000"/>
          <w:sz w:val="24"/>
        </w:rPr>
        <w:t>с учетом специфики молодежи, почти не выделялись. Таких законодательных актов, содержание которых касалось и молодежи, было более 300.</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литика коммунистического воспитания молодежи, надо признать, была достаточно эффективной в плане формирования молодежи в духе коммунистических идеалов, формы и методы такого воспитания были результативны, выверены практикой, логично выстроены. Чего, например, стоила одна только система политического просвещения молодежи, на которую работали тысячи опытнейших пропагандистов коммунистической идеолог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о в 60 —80-х годах молодежь все больше и больше вытеснялась из активной жизни страны, прежде всего в экономике и политике, хотя это никем не признавалось и не учитывалось в работе с ней. Материальные и духовные блага в обществе, возвращаемые молодежи взамен вклада, который она внесла своим трудом в их создание, становились все меньше и меньше. К началу 70-х годов молодежь стала самой низкооплачиваемой категорией трудящихся, как правило, не имеющей к тридцати годам нормальных условий жизни и быта. Существовала неоправданная уравниловка в образовании, труде молодежи, ее социальном обеспече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олитической сфере молодежь также была далека от реального влияния на политику КПСС: любая мысль о какой-либо ее коррекции, совершенствовании, не говоря уже о возможном улучшении или изменении, была бы в те годы просто кощунственн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Земли имеет много различий и много общего. Общим является стремление жить в мире доброты, гуманизма, демократии. Но живет она, увы, в условиях неудержимого распространения наркомании, токсикомании, ксенофобии, СПИДа, табакоку-рения, ухудшения здоровья, увеличения смертности, обострения экологических проблем и пр. Однако перечисленные проблемы имеют некую общую основу. Более 40 лет искусственного размежевания между странами Запада и Востока, серьезные конфронтации в связи с существованием военных блоков и государств с атомным вооружением создали то глубокое отчуждение между людьми вообще и молодежью разных стран и континентов в частности, которое теперь вынуждены сообща преодолевать все страны мира. Сделать это можно не только путем улучшения межгосударственных контактов, что само по себе очень важно, но и активно развивая обмены между странами: молодежью, опытом, практикой, технологиями решения различных проблем, в том числе и молодежны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ы вынуждены признать, что сегодняшнее поколение молодежи имеет свою собственную жизненную философию и ценностные ориентации, которые отличают ее от старших поколений. Особенно это касается бывших социалистических стран, где десятилетиями молодежи навязывалась единая коммунистическая идеология, а контакты с молодежью стран Запада, особенно капиталистических, практически отсутствовал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а взаимоотношения поколений в странах переходного периода особенно ощутимо проявилась в связи с изменением социально-экономических условий жизни граждан, их социально-политических и духовных ориент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сли старшее поколение закалено не менее сложными социально-экономическими катаклизмами, происходившими в прошлые годы, и реагирует на проблемы сегодняшнего дня более сдержанно, то среднее, воспитанное на идее светлого будущего, теряет душевное равновесие, во многом разочаровавшись. Еще труднее в этой ситуации выживать молодежи, рожденной в последние два десятилетия, ибо она формирует свое мировоззрение, проходит школу жизненного становления в условиях отсутствия более или менее четких духовных ориентиров, стабильных отношений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итуация, сложившаяся в странах переходного периода, характерна осложнением процесса социализации молодежи. Для повышения действенности такого процесса предстоит преодолеть определенные трудности, устранить следующие острые противореч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Отсутствие логически выстроенной политической системы в названных странах, а в связи с этим — отсутствие четко обозначенного места и роли молодежи, ее организаций во всех сферах жизнедеятельности общества. Преодоление этого препятствия — длительный и сложный процесс, связанный со структуризацией, социальной стратификацией общества, с формированием властных структур, общественных организаций, механизма социальных связей и отношений в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Проблема ценностей общества. Суть переходного периода состоит в том, что "одна форма культуры, — как писал известный русский социолог П. Сорокин, — исчезает, а новая только зарождается". То, что старое общество автоматически не исчезает, факт непреложный и объективный. Новое же может победить лишь в том случае, если оно на практике окажется более прогрессивным и результативным прежде всего по отношению к конкретному человек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ранах переходного периода разрушается старая авторитарно-бюрократическая система и делаются попытки утвердить новую модель общественного развития, основными характеристиками которой должны стать смешанная экономика, политический плюрализм, гражданское общество, права и свободы личности. Создаются принципиально иные условия и возможности для социального становления и гражданского воспитания молодых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Слишком слабые возможности государства для максимального обеспечения, финансирования социальной сферы, бюджетных отраслей, т. е. образования, профессиональной подготовки, культуры, оздоровления и спорта. Эти сферы функционируют прежде всего за счет налогов, которые ввиду нерентабельности предприятий, а то и банкротства многих из них попросту не поступают в казн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реди наиболее существенных проблем современной молодежи особо следует выделить проблему профессиональной подготовки, занятости юношей и девуш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 одной стороны, молодежь — едва ли не главная социальная опора процесса перехода к рыночной экономике, его потенциальная творческая сила, а с другой — это особая социально-демографическая группа, только интегрирующаяся в систему общественных отношений, в трудовую деятельность и являющаяся, таким образом, одним из наиболее беззащитных слоев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сутствие своевременной поддержки со стороны государства на рынке труда, в политической сфере может вытеснить молодежь не только из экономической, но и общественной жизни, люмпенизировать ее и лишить возможностей интеграции в мировую экономику, мировое сообщество. Кстати, такие тенденции в украинском обществе уже заметны. Это преступность, аполитичность, апатия молодежи, другие негативные явления, получающие ощутимое распростран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ассматривая жизненный цикл работника, отметим, что на период молодости приходится две фазы — допроизводственная и начало трудовой деятельности. Здесь же есть и две критические точки — "шок первого трудоустройства" и "шок перемены труда". В этот сложный жизненный период молодые люди в наибольшей мере нуждаются в помощ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строта этих критических моментов, социальное напряжение снимаются посредством введения системы социальных гарантий образования, профподготовки, свободы выбора сфер приложения труда, права на ошибку, стимулирования развития молодежного бизнес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олитика молодежной занятости может формироваться только в рамках общегосударственной стратегии такой занятости. Однако, учитывая специфику молодежных контингентов, их внутреннюю неоднородность, необходимо разработать специальную государственную программу обеспечения занятости, прежде всего в вопросах формирования соответствующей информационной базы, проведения специальных исследований молодежной занятости, профподготовки, миграции, трудовой активности разных возрастных групп, уровня образования и др. Результаты такой деятельности должны стать основой формирования специальных региональных программ содействия молодежной занят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дельно следует сказать о материальной поддержке государством молодежи в условиях социально-экономической нестабильности, кризиса. Такая поддержка должна сводиться не столько к прямым выплатам и льготам (хотя и от них нельзя отказываться), сколько к авансированию молодежи в широком смысле. Крайне необходима эффективная система кредитования (долгосрочного и льготного), в ряде случаев с особыми условиями их погашения, возврата, система поддержки начинаний, экономической деятельности молодых людей, связанных с получением образования и профессии, строительством и приобретением жилья, созданием семьи, собственного дела и т. д.</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о должно осуществлять социальную защиту молодежи прежде всего через свои собственные структуры. Государственно-общественные структуры в конкретных условиях современной Украины могут стать при других обстоятельствах лишь каналом перекачки средств из госбюджета. Использование смешанных структур возможно лишь в перспективе, при обязательном соблюдении государственных интересов и жестком контроле за расходованием средст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Социальная нестабильность — доминирующее явление в обществе переходного периода, в котором отдельные процессы развиваются в угоду конкретным социальным и политическим силам. При этом возможны многочисленные нарушения законов, норм и положений, принятых в конкретном обществе, высоки уровни преступности, наркомании и алкоголизм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Наибольшая сложность в обеспечении участия молодежи Украины в общественных преобразованиях — это проблема переоценки ценностей, отсутствие определенных моделей жизн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ы все больше сталкиваемся с тем, что многие молодые люди отрицают идеалы, на основе которых были воспитаны их родители, и одновременно трудно воспринимают те нормы и ценности, которые формируются сегодн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жизнь молодежи Украины, как и других посттоталитарных государств, тесно связана с проблемой кардинального выбора: начинать свой жизненный путь по тем моделям и на основе тех идеалов, которые были присущи так называемому социалистическому обществу, или же идти новым путе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торое намного сложнее. Это так называемая активная интер-нальная модель выбора и поведения. Она требует активного поиска альтернатив выживания, самостоятельного выбора стратегии и тактики, принятия на себя ответственности за все, что делаеш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Еще раз напомним, что проблема такого выбора и участия существенно усложняется и обостряется тем, что сегодняшняя жизнь молодежи Украины протекает на фоне трех важнейших процессов: утверждения украинской государственности, становления национального сознания, формирования гражданского общества. И если другим нациям и народам для решения этих задач история отводила целые столетия, в Украине и подобных ей государствах переходного периода (бывших странах социалистического лагеря, республиках бывшего Советского Союза — ныне самостоятельных государствах) эти процессы должны происходить намного быстре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тому же выбор молодым поколением жизненного пути в названных странах постоянно находится под угрозой риска оказаться в еще более критическом состоянии: создание государства может легко окончиться тоталитаризмом, национальное возрождение — шовинизмом, а еще хуже — фашизм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 счастью, многочисленные исследования, изучение общественного мнения свидетельствуют о том, что молодежь в Украине не только реалистично оценивает ситуацию, но и поддерживает процессы демократических преобразований в стран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ология молодежи позволяет с помощью разнообразных методов и приемов изучения молодежи создать ее своеобразный социальный портрет. В частности, О. Балакирева и А. Яременко представляют современное молодое поколение Украины следующим образом. Сегодня, по их мнению, молодеж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ла более прагматичной и самостоятельной в своих действиях. Она больше надеется на свои собственные силы и возмож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чем на государство или когоЛибо еще в решении собственных вопросов. Значительно уменьшается сегодня пятерналистичеЧЛсме ориентации юношей и девушек;</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меет низкий уровень социальной активности относительно участия в политических акциях, деятельности политических партий и общественных организаций, в том числе и молодежных. Большую социальную активность демонстрируют отдельные незначительные группы молодых граждан, которые сориентированы на занятие политической деятельностью как таков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личается желанием учиться, получить профессию и квалификацию, чтобы уверенно чувствовать себя в жизни, саморазвиваться и самореализовать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характеризуется снижением культурных запросов, обесцениваем ценностных ориентации. Происходит некий кризис идеалов, потеря духовных ориентир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нографии или учебного пособия по предмету "Социология молодежи" в современной научной и специальной литературе в Украине на сегодняшний день пока нет. Исключение составляет, пожалуй, увидевшее в 1999 г. свет оригинальное учебное пособие Н. П. Лукашевича и Н. В. Туленкова "Спефальш та галузев! соцюлопчн! теорм". В нем известные украинские социологи раскрывают сущность и содержание основных социологических теорий среднего уровня, их место и роль в дальнейшем развитии системы современного социологического знания. При этом в разделе "Специальные социологические теории" среди других содержится и подраздел "Социология молодежи", а в разделе "Отраслевые социологические теории" — подразделы "Социология образования", "Социология воспитания" и "Социология тру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ущественное значение среди других вопросов имеет определение авторами указанного пособия самого понятия "социология мо-</w:t>
      </w:r>
    </w:p>
    <w:p>
      <w:pPr>
        <w:pStyle w:val="Normal"/>
        <w:shd w:fill="FFFFFF" w:val="clear"/>
        <w:spacing w:before="60" w:after="0"/>
        <w:ind w:left="57" w:right="57" w:firstLine="720"/>
        <w:jc w:val="both"/>
        <w:rPr>
          <w:rFonts w:ascii="Times New Roman" w:hAnsi="Times New Roman" w:cs="Times New Roman"/>
          <w:sz w:val="24"/>
          <w:highlight w:val="yellow"/>
        </w:rPr>
      </w:pPr>
      <w:r>
        <w:rPr>
          <w:rFonts w:cs="Times New Roman" w:ascii="Times New Roman" w:hAnsi="Times New Roman"/>
          <w:color w:val="000000"/>
          <w:sz w:val="24"/>
          <w:highlight w:val="yellow"/>
        </w:rPr>
        <w:t xml:space="preserve">См.: Балаюрева О. М., Яременко О. О. Проблеми розвитку соцюлогн молод! на сучас-ному еташ // Молодь Украти: стан, проблеми, шляхи розв'язання. 36. наук. публ!кац|й УкрНД! проблем молод! за тдсумками виконання наук, програм </w:t>
      </w:r>
      <w:r>
        <w:rPr>
          <w:rFonts w:cs="Times New Roman" w:ascii="Times New Roman" w:hAnsi="Times New Roman"/>
          <w:color w:val="000000"/>
          <w:sz w:val="24"/>
          <w:highlight w:val="yellow"/>
          <w:lang w:val="en-US"/>
        </w:rPr>
        <w:t>I</w:t>
      </w:r>
      <w:r>
        <w:rPr>
          <w:rFonts w:cs="Times New Roman" w:ascii="Times New Roman" w:hAnsi="Times New Roman"/>
          <w:color w:val="000000"/>
          <w:sz w:val="24"/>
          <w:highlight w:val="yellow"/>
        </w:rPr>
        <w:t xml:space="preserve"> проект у 1996 р. — К., 1996. - Вип. 5.- С. 226-232.</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highlight w:val="yellow"/>
        </w:rPr>
        <w:t>Лукашевич М. П., Туленков М. В. Спещальж та галузев! соцюлопчж теорм. — К., 1999. - 343 с.</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лодежи". По их мнению, это "отрасль социологии, которая исследует специфическую социально-демографическую общность, которая пребывает в процессе перехода от детства к миру взрослых и переживает важный этап семейной и внесемейной социализации и адаптации, интериоризации норм и ценностей, творения социальных и профессиональных ожиданий, социальных ролей и статуса". Такое определение, а также характеристика предмета "Социологии молодежи", основных подходов в социологическом изучении молодежи представляется крайне важным как основание для более глубокого рассмотрения молодежи, ее проблем сквозь призму социологии. Вся многогранная работа различных институтов, субъектов социализации личности в обществе подчинена центральной задаче — формированию социально активной личности. Такая лич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имеет определенные знания, кругозор, идейные ориентации, духовные ценности и ориентиры, четко выраженное гражданское созна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вступает в жизнь с четко развитыми идентификациями участия (деятельности), т. е. стремлением не только к самореализации, но и деятельности на общественное благ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имеет четкие политические ориентации прежде всего на основе собственного, прямого, личностного выбо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вступает в жизнь, будучи наученной правилам игры, особенно^ стями которой являются терпимость, толерантность, уважительное отношение к другим людя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свои мотивы поступков, действий существенным образом согласует с понятиями "мое" и "наш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деальный "образцовый гражданин" — это личность, соб* ственная жизнь и деятельность которой вполне отвечают требованиям политической системы общества, сложившимся в нем взаимоотношениям в соответствии с внутренними убеждениями и сознанием самого челове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ед украинским обществом в целом и отдельными его гражданами, молодежью возникла судьбоносная проблема выбора: вернуться к модели пассивного экстернального выбора, т. е. ситуации, когда за Украину, ее граждан делает выбор кто-то другой, или сделать решительный шаг к активной интернальной модели, когда сам человек, общество берут на себя ответственность за то, каким будет не только личный, но и общечеловеческий выбо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При всей приоритетности экономики и политики, остроте конкретных социальных проблем нынешние годы прежде всего должны стать годами реализации программы гуманистического развития и управления украинским обществом. Речь идет не об отказе от экономических рыночных реформ как таковых, а о принципиальном смещении акцентов в государственной политик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уманитарная и социальная сферы должны стать доминирующими ввиду того, что без изменения психологии граждан, формирования у них соответствующих социальных установок, ценностных ориентации не стоит даже надеяться на их активное участие в любых государственно-созидательных процесса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 основании этого можно сделать вывод, что формированию демократического, суверенного государства с рыночной экономикой, гражданского общества, в котором уважаются права и свободы человека, в котором он становится активным творцом собственной судьбы, препятствуют не медленный темп экономических реформ, не коррупция, беспорядки и вседозволенность, а отсутствие стратегии развития личности, механизма управ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Таким образом, программа деятельности правительства должна строиться с учетом того, что социальная сфера не является обслуживающей для экономической, а призвана обеспечить формирование гражданского сознания и стимулирование общественно-политической активности 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нынешних условиях процессы социализации личности объективно ослаблены, что очень опасно, если учесть потребность формирования у граждан, особенно молодых, высокой социальной активности. Это является почвой для многих проявлений антиобщественного поведения, нарушений правопорядка, закон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ля формирования будущего, да и нынешнего молодого поколения Украины, сегодня крайне необходимо иметь и реализовать специальную Комплексную программу гуманитарного развития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Нам думается, что в основу такой программы на ближайший период правительство должно положить стратегию развития человека. Ей должна подчиняться вся социально-экономическая политика и деятельность.</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Стратегическими приоритетами программы должно ста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людей за счет четко определенных ресурсов капиталовложений со стороны государства в образование, профессиональную подготовку, социальную сферу, культуру, в воспитательный про-</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цесс, идеологическую (информационную) работу, что в конечном счете позволит гражданам вести наиболее продуктивную и полноценную жизнь, реализовать свои потенциальные возмож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общества за счет инициативы самих людей, т. е. предоставление гражданам самых широких возможностей для контроля за собственной жизнью (избирательного права и возможности участвовать в деятельности общественных объединений, политических партий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итие общества для людей, т. е. наличие определенных социальных гарантий для саморазвития и удовлетворения гражданами своих потребностей за счет собственной деятельности. Уязвимым слоям населения, которые не в состоянии сами себя обслужить и обеспечить, должно гарантироваться действие соответствующих компенсационных, компенсаторных, социальных механизмов в государстве. Речь идет об инвалидах, детях-сиротах, пенсионерах.</w:t>
      </w:r>
    </w:p>
    <w:p>
      <w:pPr>
        <w:pStyle w:val="Normal"/>
        <w:shd w:fill="FFFFFF" w:val="clear"/>
        <w:spacing w:before="60" w:after="0"/>
        <w:ind w:left="57" w:right="57" w:firstLine="720"/>
        <w:jc w:val="both"/>
        <w:rPr>
          <w:rFonts w:ascii="Times New Roman" w:hAnsi="Times New Roman" w:cs="Times New Roman"/>
          <w:b/>
          <w:b/>
          <w:sz w:val="24"/>
        </w:rPr>
      </w:pPr>
      <w:r>
        <w:rPr>
          <w:rFonts w:cs="Times New Roman" w:ascii="Times New Roman" w:hAnsi="Times New Roman"/>
          <w:b/>
          <w:color w:val="000000"/>
          <w:sz w:val="24"/>
        </w:rPr>
        <w:t>Программа гуманитарного развития украинского общества должна основыватьс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на формировании национального самосознания граждан, особенно молодых, их ответственном отношении ко всем процессам, проходящим в обществе. Обеспечить это призваны заведения образования, культуры, средства массовой информации, ориентированные соответствующим образом на общегосударственные интере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на создании условий для максимально широкого выбора гражданами знаний, профессий, информ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3) на максимально возможной поддержке государством инициативы и активности самой молодежи, взрослых граждан, улучшении социального положения детей, семей (особенно молодых). Это будет способствовать не просто приостановлению негативных демографических процессов, но и воспроизводству рабочих рук, более оптимистическому генезису нации, украинского общества в цел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рограмме гуманитарного развития общества, очевидно, особо следует выделить проблемы современной семьи. Уменьшение количества браков, увеличение количества разводов и падение деторождаемости не просто непосредственно связаны с безработицей или другими проблемами нашего общества. Причина в том, что исчезли экономические и социальные мотивы, побуждающие к браку. Современное экономическое положение характеризуется отсутствием стабильных заработков, системы кредитования, социальной защиты. В социальной сфере — низкий уровень социальных услуг</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и помощи, неразвитая инфраструктура по уходу и воспитанию детей вне семьи, внешкольного образования, оздоровления, профилактики заболеваний. Преодолению этих проблем способствовало бы принятие правительственной программы поддержки молодой семь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грамма деятельности государства по обеспечению всестороннего, гармоничного развития личности должна предусматривать прежде всего создание условий доступности культурного достояния каждому гражданину и льготы для овладения им детьми, молодежью. Необходимо разработать специальные программы, касающиеся духовного и культурного развития отдельных социально-демографических групп 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структуру предложенного проекта программы гуманитарного развития и управления обществом желательно было бы включить такие разделы:</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 Духовность и формирование гражданского общества.</w:t>
      </w:r>
    </w:p>
    <w:p>
      <w:pPr>
        <w:pStyle w:val="Normal"/>
        <w:shd w:fill="FFFFFF" w:val="clear"/>
        <w:tabs>
          <w:tab w:val="clear" w:pos="720"/>
          <w:tab w:val="left" w:pos="6282"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2. Образование и гражданское воспитание.</w:t>
        <w:tab/>
        <w:t>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3.  Наука и проблемы интеллектуального развития граждан.</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4. Здравоохранение и эколог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5. Культура и искусство.</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6. Физическая культура и спорт, туризм и отдых.</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7. Национальное информационное пространство.</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8. Научно-организационное обеспечение управления обществ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кретными действиями соответствующих органов власти, социальных институтов по обеспечению более эффективного социального и гуманитарного развития государства, организации управления обществом в последующие годы могли бы быть так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Законодательное обеспечение гуманитарной и социальной сфер в направлении расширения возможностей человека в отношении образования, науки, культуры и охраны здоровья. В центре внимания должны, очевидно, находиться законодательные акты по охране материнства и детства, обеспечению возможностей всех детей и молодежи получить общее среднее образование и первую профессию, поддержке детей, подростков, молодых инвалидов, молодых семей, социальной адаптации молодых граждан, совершивших правонарушения, переступивших зако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2. Принципиальное изменение всей политики в отношении семьи, которая должна получить возможности для самореализации собственных запросов и интересов, стать экономически и духовно сильн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3. На общегосударственном уровне следовало бы определить, разработать и принять несколько приоритетных программ (предоставив им статус национальных и изыскав возможности централизованного финансирования из госбюджета). Аналоги в Украине, других странах уже есть' Национальная программа "Дети Украины", "Программа занятости населения на 1997—2000 годы". Таковыми могли бы быть, в частности, программы "Молодая семья", "Молодежь Украины", "Поверь в себя" (по работе с детьми-инвалидами), "Здоровье" и др. Подобные программы можно было бы разрабатывать и реализовать также на соответствующей конкурсной основе. Их составляющими должны стать областные, городские, районные программы, практическая реализация которых обеспечивается за счет местных бюджет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4. Содействовать внедрению и распространению новых форм содержания и воспитания детей-сирот, беспризорных, в частности в детских домах семейного типа, приемных семьях, детских приютах. В работе с детьми при этом необходимо исходить исключительно из требований Конвенции ООН по правам ребенк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5. Обеспечить государственную поддержку детских, молодежных, женских общественных объединений, фондов, предоставляя им помощь в реализации проектов и программ, направленных на улучшение социально-правовой защиты семьи, женщин, детей и молодеж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6. Реорганизовать систему оздоровления детей и молодежи, в частности путем создания постоянно действующих региональных центров оздоровления и развития детей-сирот и детей, лишенных родительской опеки, а также детей, пострадавших вследствие Чернобыльской катастроф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7. Требует принципиального пересмотра система установления размеров, назначения и выплаты государственного пособия семьям с детьми. Делать это предлагается путем внесения изменений в Закон "О государственном пособии семьям с детьми", пересмотра законодательства в целях установления льгот отдельным категориям сем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8. Ввиду появления значительного количества независимых изданий, информационных программ остро встает вопрос о наличии источников информации, которые непосредственно обеспечивают пропаганду национальных идеалов, идей построения государства, общенациональных ценностей, что крайне необходимо в первую очеред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для молодежи. Ведь большинство западных демократий контролируют определенную часть средств массовой информации, предоставляя им приоритетные условия для функционирования. Здесь речь идет о необходимости государственного молодежного издательства (наподобие ранее существовавшего издательства "Молодь"), молодежного телевизионного канала, отдельных ориентированных на подростков и молодежь газет и журналов. Проблему создания информационного пространства, рассчитанного на детей, молодежь, семью, мог бы решить, в частности, Государственный комитет по делам семьи и молодежи совместно с Минфином, другими министерствами и ведомствами, работающими с детьми, подростками, молодежь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9. Для должного научно-методического обеспечения социального и гуманитарного развития государства необходимо обеспечить адресными государственными заказами такие ведущие научные учреждения, как институты национальных отношений и политологии, социологии, педагогики, психологии, Украинская Академия государственного управления при Президенте Украины, Межрегиональная Академия управления персоналом, Институт стратегических исследований, Украинский институт социальных исследований (до недавнего времени — Украинский НИИ проблем молодежи), и повысить их статус. Эти и другие научные учреждения должны не только глубоко изучать и анализировать состояние социальных отношений, ценностных ориентации граждан, но и стать базовыми в разработке комплексных программ и проектов по социальной, воспитательной, профилактической работе среди граждан, особенно молодых, имея для этого соответствующие государственные заказы.</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6278" w:leader="none"/>
        </w:tabs>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0. Для успешного осуществления программ социального гума нитарного развития Украины, управления обществом необходимо более активно привлекать ученых-обществоведов, различные благо творительные, общественные фонды, в том числе зарубежные, поли тические партии, общественные объединения.</w:t>
        <w:tab/>
        <w:t>.</w:t>
      </w:r>
    </w:p>
    <w:p>
      <w:pPr>
        <w:pStyle w:val="Heading1"/>
        <w:rPr/>
      </w:pPr>
      <w:bookmarkStart w:id="40" w:name="__RefHeading___Toc2573715"/>
      <w:bookmarkEnd w:id="40"/>
      <w:r>
        <w:rPr/>
        <w:t>Словар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даптация — взаимодействие индивида с окружающей средой, приспособление к условиям существования в новой жизненной ситу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ддиктивное поведение — злоупотребление различными веществами, изменяющими психическое состояние, включая алкоголь и табакокурение, до появления устойчивой физической зависим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кселерация (от лат. ассе/егаГ/о — ускорение) — ускорение соматического развития и физиологического созревания детей и подростк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нтисоциальное (антиобщественное) поведение — поведение, направленное против интересов общества в целом, отдельных его ячеек, конкретных люд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Асоциальное поведение — несоблюдение моральных и нравственных норм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Безгражданство — отсутствие правовой связи физического лица с определенным государств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заимодействие — категория, отражающая процессы воздействия объектов друг на друга, их взаимную обусловленность и порождение одним объектом другого. Это универсальная форма движения, развития. Определяет существование и структурную организацию любой материальной и социальной систем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енная обязанность — обязанность граждан защищать свое государство, проходить военную службу в рядах вооруженных сил. Формы военн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1^   , обязанности бывают разные: военная служба (действительная военная служба и служба в запасе вооруженных сил), военная подготовка насе-...,,</w:t>
      </w:r>
      <w:r>
        <w:rPr>
          <w:rFonts w:cs="Times New Roman" w:ascii="Times New Roman" w:hAnsi="Times New Roman"/>
          <w:color w:val="000000"/>
          <w:sz w:val="24"/>
          <w:vertAlign w:val="subscript"/>
        </w:rPr>
        <w:t>с</w:t>
      </w:r>
      <w:r>
        <w:rPr>
          <w:rFonts w:cs="Times New Roman" w:ascii="Times New Roman" w:hAnsi="Times New Roman"/>
          <w:color w:val="000000"/>
          <w:sz w:val="24"/>
        </w:rPr>
        <w:t xml:space="preserve"> ,ъ ления (начальная подготовка молодежи, подготовка специалистов для вооруженных сил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оспитание политическое — объективно закономерный процесс, отражающий особенное социальное и морально-правовое отношение личности к обществу (человечеству в целом), которое характеризуется выполнением своего морального долга и правовых нор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осударство — политическая организация данной страны, включающая определенный тип режима власти, органы и структуру прав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ражданство — правовая принадлежность личности к определенному государству независимо от того, находится ли гражданин в пределах или вне пределов государственной территории. Гражданство предусматривает взаимные права и обязанности, взаимосвязь личности и государ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уманизм — 1) принцип мировоззрения, в том числе и морали, в основе которого лежит убежденность в неограниченности возможностей человека и его способности к самосовершенствованию, требование свободы и защиты достоинства личности, идея о праве человека на счастье, и в т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что удовлетворение его потребностей и интересов должно быть конечной целью общества; 2) прогрессивное движение эпохи Возрождения, направленное на освобождение человека от идейного застоя феодализма; совокупность взглядов на человека и его высокое общественное предназнач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Гуманность — человечность, человеколюбие, уважение к достоинству человека. По Конфуцию, гуманность — нравственный принцип, который определяет все отношения между людьми — ив обществе, и в семь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виация — отклонение от правильной линии, необходимого направления, нормального развития.</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Деградация — постоянное ухудшение, вырождение, упадок, движение назад.</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Действие — целенаправленное социально значимое поведение индивид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йствие социальное — способ разрешения социальных проблем и противоречий, которые базируются на столкновении интересов и потребностей главных социальных сил данного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линквентное поведение — явление, вызванное наличием системы ценностей и норм, отклоняющихся от доминирующих в обществе, при котором делинквент определяет свое поведение как правильн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мографическая политика — сфера деятельности государства, направленная на регулирование структуры, размещения, перемещения и динамики народонасел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структивная функция конфликта — разрушение социальных систем различного уровня под воздействием каких-либо фактор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еструктивное поведение — поведение, направленное на разрушение объектов природы, жизни, других людей и самого себ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истанция социальная — величина, характеризующая степень близости или отчуждения между социальными групп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исциплина — точное соблюдение каждым участником совместной деятельности определенного порядка и требований, без которых эта деятельность становится невозможн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уховные потребности — потребности человека, возникающие в процессе его социализации, восприятия им с раннего детства общественных норм. Духовные потребности обеспечивают социально-психологическую сто-'»&gt; рону здоровья человека, состоят из культурных и эстетических потребностей. Духовные потребности в значительной степени совпадают с социальными потребностями человека, а также с информационной частью других потребностей сферы общения (труда, милосердия, альтруизма и др.).</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Знание — достоверные научные сведения о чем-либо, которые служат результатом познания — специализированной деятельности, осуществляемой подготовленными людь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деология — система политических, правовых, нравственных, религиозных, эстетических и философских взглядов и идей, в которых осознаются 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оцениваются отношения людей к действительности. Идеология обладает относительной самостоятельностью и оказывает активное влияние на общество, ускоряя или тормозя его развит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дивидуальность — неповторимое своеобразие человеческой личности как следствие уникальных индивидуальных, личностных свойств и условий развит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Интерес — реальная причина социальных действий, лежащая в основе непосредственных побуждений (мотивов, идей и т. д.) участвующих в них индивидов, групп, общ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фликт — столкновение противоположных целей, позиций и интересов, которое приводит к реальной борьбе между субъектами взаимодействий независимо от истоков, способов и характера этой борьб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онфликтология — наука, изучающая социальные конфликты; одно из направлений социологи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Криминальное поведение — уголовно наказуемые действ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ультура — исторически определенный уровень развития общества и человека, выраженный в конкретных типах и формах организации жизни и деятельности, а также в создаваемых людьми материальных и духовных ценностя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ультурное наследие — часть материальной и духовной культуры, созданная прошлыми поколениями, выдержавшая испытание временем и передающаяся следующим поколениям как нечто ценное и почитаемо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Культурные ценности — результат оценки познающими субъектами (личностью, группой, общностями) объективно существующего социокультур-ного мир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Личность — 1) активно осваивающий и сознательно преобразующий природу, общество и свою индивидуальность человек; 2) социальное свойство индивида,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ировоззрение — система взглядов на объективный мир (природу, общество, личность и закономерности их развития) и место в нем человека, на отношение человека к окружению и к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бильность социальная — любой переход индивида или социального объекта либо социальной ценности, созданной или модифицированной благодаря человеческой деятельности, от одной социальной позиции к другой. Различают вертикальную и горизонтальную мобильность: в первом случае переход индивида (или группы) от одной социальной позиции к другой осуществляется на разных уровнях (по вертикали), а во втором — на том же уровне (по горизонтал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Молодежная политика — неотъемлемая составная часть социальной политики государства, других субъектов общественно-политической жизни и отношений, направленная на создание реальных условий, стимулов и конкретных механизмов реализации интересов и самореализации молодых граждан страны, осуществления их жизненных целей и планов.</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ная политика государственная — система деятельности государства в отношениях с личностью, молодежным движением, которая осуществляется в законодательной, исполнительной, судебной сферах и ставит своей целью создание социально-экономических, политических, организационных, правовых условий и гарантий для жизненного самоопределения, интеллектуального, морального, физического развития молодежи, реализации ее творческого потенциала как в собственных интересах, так и в интересах страны,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Молодежь — большая общественная, социально-демографическая группа, имеющая специфические социальные и психологические черты, наличие которых определяется как возрастными особенностями молодых людей, так и тем, что их социально-экономическое и общественно-политическое состояние, духовный мир находятся в становлении, формировани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бщество — исторически развивающаяся совокупность отношений между людьми, складывающаяся в процессе их жизнедеятель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клоняющееся (девиантное) поведение — поступки индивида, выходящие за уровень социальных норм, дозволенных в данном обществ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Отношения — взаимная связь различных величин, предметов, действий; взаимосвязь и характер расположения элементов определенной системы или одной системы по отношению к друго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ернализм — 1) доктрина, сущность которой состоит в показном "отеческом" отношении предпринимателей к своим работникам и соответствующая этой доктрине политика проведения отдельных благотворительных мероприятий, 2) политика развитых стран относительно развивающихся стран, состоящая в предоставлении помощи под видом "отеческой" заботы, которая фактически ведет к экономическому и политическому порабощению этих стран, 3) политика "отеческой" заботы КПСС о молодежи в тоталитарный период посредством ее коммунистического воспита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атриотизм — чувство любви к родине, идея, сознание гражданской ответственности за судьбу родины, которое проявляется в стремлении служить своему народу, защищать его интерес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ериодизация развития личности — цикличность ее возрастного развития, которая обусловлена сменой пространственно-временных ориентации личности, ее потребностно-волевых переживаний, содержательных направленностей, уровней освоения и форм реализации деятельности.</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оведение — реакция организма на внутренние и внешние раздражител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требности материальные — сфера материально-энергетических потребностей людей, которая обеспечивает нормальную жизнь и обществен-</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ное развитие (жилье, снабжение продуктами питания, промышленными товарами, средствами производ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требности социальные — совокупность стремлений в реализации социальных интересов людей в области жизнедеятельности как отдельного человека, так и класса или социальной группы.</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требности экономические — группа потребностей человека, связанных с обеспечением материальных возможностей удовлетворения всей совокупности его потребностей и запросов, в том числе и для восстановления здоровья и трудоспособности вне жилья (отдых, туристические поездки и т. п.).</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отребности эстетические — часть всех потребностей человека, обобщенная понятием красоты; потребность в красоте, которая формируется в процессе социализации лич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авонарушение — несоблюдение правил поведения, установленных законом и другими нормативными акт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едмет исследования — составляющие объект свойства, связи, отношения, которые подлежат изучению.</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Преступное поведение — поведение, запрещенное уголовным кодексом.</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изнак — характеристика (или свойство) предмета анализа, которая может быть подвергнута наблюдению и измерен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Проблемная ситуация — противоречие, возникающее в социальной реальности, требующее научного осмысления для принятия действенных мер по его разрешению.</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Роль социальная — модель поведения, ожидаемая от того, кто имеет определенный социальный статус. Ограничивается совокупностью прав и обязанностей, соответствующих этому статусу.</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держательная направленность личности — ориентация на предмет ее деятельности: труд (предмет — средство — продукт), общение (другой человек), игра (процесс, ритуал), "самодеятельность" (я как ценность).</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изация — процесс вхождения индивида в социум, при котором изменяются структура личности и структура общности (общества).</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группа — объединение людей при общем участии в конкретной деятельности, связанное системой отношений, которые регулируются социальными институтам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жизнь — совокупность многообразных видов и форм совместной деятельности людей, направленных на обеспечение условий и средств существования, реализацию потребностей, интересов, ценностей</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организация — система, имеющая конкретную цель, на основе которой сплачиваются индивиды, группы, общности.</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ориентация — выраженное в субъективной форме отношение индивида к условиям своего бытия, опосредующее социальное поведение.</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Социальная реальность (социальный мир) — создается в процессе социальных взаимодействии субъектов, является результатом их жизнедеятельности. Ее основной обобщенный показатель — культура общества.</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ББК   60.54я73 Г61</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Головатый Н. Ф.</w:t>
      </w:r>
    </w:p>
    <w:p>
      <w:pPr>
        <w:pStyle w:val="Normal"/>
        <w:shd w:fill="FFFFFF" w:val="clear"/>
        <w:tabs>
          <w:tab w:val="clear" w:pos="720"/>
          <w:tab w:val="left" w:pos="842" w:leader="none"/>
        </w:tabs>
        <w:spacing w:before="60" w:after="0"/>
        <w:ind w:left="57" w:right="57" w:firstLine="720"/>
        <w:rPr>
          <w:rFonts w:ascii="Times New Roman" w:hAnsi="Times New Roman" w:cs="Times New Roman"/>
          <w:sz w:val="24"/>
        </w:rPr>
      </w:pPr>
      <w:r>
        <w:rPr>
          <w:rFonts w:cs="Times New Roman" w:ascii="Times New Roman" w:hAnsi="Times New Roman"/>
          <w:color w:val="000000"/>
          <w:sz w:val="24"/>
        </w:rPr>
        <w:t>Социология молодежи: Курс лекций. — К.: МАУП, 1999. — 224 с. — Библиогр. в конце лекций.</w:t>
      </w:r>
    </w:p>
    <w:p>
      <w:pPr>
        <w:pStyle w:val="Normal"/>
        <w:shd w:fill="FFFFFF" w:val="clear"/>
        <w:spacing w:before="60" w:after="0"/>
        <w:ind w:left="57" w:right="57" w:firstLine="720"/>
        <w:rPr>
          <w:rFonts w:ascii="Times New Roman" w:hAnsi="Times New Roman" w:cs="Times New Roman"/>
          <w:sz w:val="24"/>
        </w:rPr>
      </w:pPr>
      <w:r>
        <w:rPr>
          <w:rFonts w:cs="Times New Roman" w:ascii="Times New Roman" w:hAnsi="Times New Roman"/>
          <w:color w:val="000000"/>
          <w:sz w:val="24"/>
        </w:rPr>
        <w:t>13ВМ 966-608-001-Х</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В предлагаемом курсе лекций рассматриваются основные категории, объект и предмет социологии молодежи; особенности молодежи как объекта и субъекта общественных отношений, социальных преобразований; проблемы формирования демократического, правового, суверенного государства. Очерчены основные проблемы социализации молодежи, формирования личностных качеств с учетом ценностных ориентации, интересов, потребностей молодых граждан. Обозначены острые проблемы становления личности, а также развития молодежного движения.</w:t>
      </w:r>
    </w:p>
    <w:p>
      <w:pPr>
        <w:pStyle w:val="Normal"/>
        <w:shd w:fill="FFFFFF" w:val="clear"/>
        <w:spacing w:before="60" w:after="0"/>
        <w:ind w:left="57" w:right="57" w:firstLine="720"/>
        <w:jc w:val="both"/>
        <w:rPr>
          <w:rFonts w:ascii="Times New Roman" w:hAnsi="Times New Roman" w:cs="Times New Roman"/>
          <w:sz w:val="24"/>
        </w:rPr>
      </w:pPr>
      <w:r>
        <w:rPr>
          <w:rFonts w:cs="Times New Roman" w:ascii="Times New Roman" w:hAnsi="Times New Roman"/>
          <w:color w:val="000000"/>
          <w:sz w:val="24"/>
        </w:rPr>
        <w:t>Для преподавателей, студентов, воспитателей, а также всех, кто интересуется и занимается вопросами формирования и практической реализации молодежной политики, воспитанием молодежи и ее гражданским становлением.</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0"/>
        </w:numPr>
        <w:shd w:fill="FFFFFF" w:val="clear"/>
        <w:spacing w:before="60" w:after="0"/>
        <w:ind w:left="57" w:right="57" w:firstLine="720"/>
        <w:jc w:val="right"/>
        <w:outlineLvl w:val="0"/>
        <w:rPr>
          <w:rFonts w:ascii="Times New Roman" w:hAnsi="Times New Roman" w:cs="Times New Roman"/>
          <w:sz w:val="24"/>
        </w:rPr>
      </w:pPr>
      <w:r>
        <w:rPr>
          <w:rFonts w:cs="Times New Roman" w:ascii="Times New Roman" w:hAnsi="Times New Roman"/>
          <w:color w:val="000000"/>
          <w:sz w:val="24"/>
        </w:rPr>
        <w:t>ББК 60.54я73</w:t>
      </w:r>
    </w:p>
    <w:p>
      <w:pPr>
        <w:pStyle w:val="Normal"/>
        <w:shd w:fill="FFFFFF" w:val="clear"/>
        <w:spacing w:before="60" w:after="0"/>
        <w:ind w:right="57" w:hanging="0"/>
        <w:rPr>
          <w:rFonts w:ascii="Times New Roman" w:hAnsi="Times New Roman" w:cs="Times New Roman"/>
          <w:sz w:val="24"/>
        </w:rPr>
      </w:pPr>
      <w:r>
        <w:rPr>
          <w:rFonts w:cs="Times New Roman" w:ascii="Times New Roman" w:hAnsi="Times New Roman"/>
          <w:sz w:val="24"/>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07:00Z</dcterms:created>
  <dc:creator>Елена</dc:creator>
  <dc:description>Головатый Н. Ф.
Социология молодежи: Курс лекций. - К.: МАУП, 1999. - 224 с. - Библиогр. в конце лекций.
</dc:description>
  <cp:keywords>Головатый Н. Ф.</cp:keywords>
  <dc:language>en-US</dc:language>
  <cp:lastModifiedBy>Кирилл Николаев</cp:lastModifiedBy>
  <dcterms:modified xsi:type="dcterms:W3CDTF">2007-12-05T15:03:00Z</dcterms:modified>
  <cp:revision>10</cp:revision>
  <dc:subject/>
  <dc:title/>
</cp:coreProperties>
</file>