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СЕЛИ   БЕРР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ЛОС   И   АКТЕР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сковский фонд сохранения культуры 1996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лов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сновной выразитель действия. Слово определяет уровень куль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лов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хранитель профессионального достоинства ак</w:t>
        <w:softHyphen/>
        <w:t>тера. Поэтому Московский фонд сохранения культуры и предлагает вашему вниманию эту книгу.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л. Андрее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вод Васильевой И. 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ИСЛОВИЕ ПИТЕРА БРУК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значат очень многое в жизни театра: для многих актеров тренинг стал дорогой в творчестве. Однако существуют противники тренинга, полагающиеся на при</w:t>
        <w:softHyphen/>
        <w:t>родную интуицию, считающие, что люди поют и танцуют для удовольствия, не занимаясь ни физическим, ни вокаль</w:t>
        <w:softHyphen/>
        <w:t>ным тренингом. При этом их мышцы и голосовые связки непогрешимо делают то, что надо. Тогда действительно ли необходимы упражнения? Не достаточно ли довериться природе и действовать, полагаясь на природную интуи</w:t>
        <w:softHyphen/>
        <w:t>цию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ели Берри обосновала свою работу на убеждении, что наше естественное чутье, существующее в природе, с рождения уродуется обществом. Таким образом, актер нуж</w:t>
        <w:softHyphen/>
        <w:t>дается в определенном упражнении и ясном понимании, чтобы освободить свои скрытые возможности и научиться трудной задаче действовать правильно в данный момент под воздействием интуи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ниге отмечается, что голая «техника» есть миф, т. к. в реальности не существует правильного голоса. Непра</w:t>
        <w:softHyphen/>
        <w:t>вильное использование голоса приводит к невозможности выразить чувство, ограничивает активность, притупляет выразительность. Эти блокады умножаются и являются ре</w:t>
        <w:softHyphen/>
        <w:t>зультатом приобретенных привычек, доходящих до автома</w:t>
        <w:softHyphen/>
        <w:t>тизма, незамечаемые и неизвестные они стоят между ак</w:t>
        <w:softHyphen/>
        <w:t>терским голосом, какой он есть и каким бы он мог быть. Эти блокады не исчезнут сами с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до дать возможность для освобождения голоса. Так как выразительность голоса зависит от эмоций, то бесцвет</w:t>
        <w:softHyphen/>
        <w:t>ные и однообразные технические упражнения не могут быть успешными. Сисели Берри никогда не отступает от основного положения, что речь является частью целого — выражением внутренней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а настаивает на поэзии, потому что хорошие стихи вызывают эхо в говорящем, что пробуждает такие чувства, которые редко вызываются в каждодневной речи. После ее занятий по голосу я узнал, что актеры не говорят о голосе, но говорят о культуре человеческих отношении. Это явля</w:t>
        <w:softHyphen/>
        <w:t>ется высокой данью работе. Сисели Берри никогда не пыта</w:t>
        <w:softHyphen/>
        <w:t>ется отделить звуки слов от их живого контекста. Для нее они неразделимы. Это делает ее книгу необходимой и цен</w:t>
        <w:softHyphen/>
        <w:t>н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. БЕРР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ЛОС И АКТЕР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звитие голо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ольшую часть этой книги составляют упражнения. При регулярном их выполнении вы сможете расширить физи</w:t>
        <w:softHyphen/>
        <w:t>ческие возможности вашего голоса и получите ощущение свободы уже потому, что почувствуете свои возмож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в конце книги являются синтезом тех, что помещены в основной части книги и по мере освоения по</w:t>
        <w:softHyphen/>
        <w:t>следних этот синтез послужит вам путеводителем и справо</w:t>
        <w:softHyphen/>
        <w:t>чник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ако не следует смотреть на упражнения только как на нечто полезное в физическом отношении. Они вас при</w:t>
        <w:softHyphen/>
        <w:t>учают действовать в любой ситуации автоматически. Иными словами, в какой бы то ни было ситуации вы не станете задавать себе вопрос: «Как мне это сделать?»; вы делаете это самопроизвольно во время действия, ибо ваш голос свободен. Упражнения дадут вам не техничность, а свободу. Вы поймете также, что по мере выполнения упражнений вы все больше узнаете о себе и вашем поведе</w:t>
        <w:softHyphen/>
        <w:t>нии во время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е думается, что развитие голоса проходит три этапа. Вы выполняете упражнения по релаксации, дыханию и укреплению мышц губ и языка, что делает свободным вас и ваш голос. Вы обретаете больше силы при меньших усло</w:t>
        <w:softHyphen/>
        <w:t>виях, слышите новые интонации в вашем голосе, которых вы ранее не замечали, и это вас удивляет. Это первый этап, цель которого вселить в вас уверенность. Это очень важно, поскольку подтверждает наличие в вашем голосе до</w:t>
        <w:softHyphen/>
        <w:t>статочной силы. Вы сможете почувствовать пользу этих упражнений, ибо ваш голос становится мощнее и гибч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тором этапе эта свобода и гибкость применяется на практике, и процесс значительно усложняется. Например, некоторые актеры имеют избыток верхнего резонанса. Это происходит по причине напряжения задней стенки неба и языка, что препятствует применению нижнего регистра для усиления звука. Я полагаю, что это происходит от невер</w:t>
        <w:softHyphen/>
        <w:t>ного представления о том, где должен располагаться звук. Концентрация энергии в верхнем резонаторе придает го</w:t>
        <w:softHyphen/>
        <w:t>лосу металлический оттенок, а слух актера привыкает к этому звучанию. Действительно, ухо слушателя не воспри</w:t>
        <w:softHyphen/>
        <w:t>нимает должным образом структуру такого голоса, ибо он тонок и лишен теплоты, которую дают низкие звуки — в результате возможности голоса достаточно ограничены. При устранении этого недостатка голос становится более гибким и свободным. Все это актер может почувствовать при вы</w:t>
        <w:softHyphen/>
        <w:t>полнении упражнений, но когда он оказывается в реальной ситуации, он теряется без привычного резонатора, так как последний был частью его эмоциональной структуры и его инструментом в работе со зрител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удно, очевидно, говорить о голосе в общих словах, ибо голос явление индивидуальное. Это средство вашего общения с самим собой, и на него влияют многие факто</w:t>
        <w:softHyphen/>
        <w:t>ры — физический и психологический среди н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щяженность и ограниченность голоса всегда происте</w:t>
        <w:softHyphen/>
        <w:t>кают от недостатка доверия к себе: вы либо чрезмерно усердствуете в том, чтобы что-либо изобразить, либо пыта</w:t>
        <w:softHyphen/>
        <w:t>етесь утвердиться в глазах публики. Даже опытный актер часто ограничивается упованием на свои прежние знания, а это в свою очередь ограничивает его свобо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якая ненужная энергия есть пустая энергия. Более того, если недостаток энергии не способен увлечь зрителя, то использование ее в слишком сильных дозах отпугнет его. Вы оттолкнете зрителя своей энергией. В обычной жизни вы избегаете встречи со слишком озабоченным энтузи</w:t>
        <w:softHyphen/>
        <w:t>астом, с человеком, который во время беседы загоняет вас в угол. При нахождении правильного физического вокального баланса проблема будет решена — чем чаще его чувству</w:t>
        <w:softHyphen/>
        <w:t>ешь, тем он доступн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оче говоря, вы ищете энергию в самих мышцах, и по нахождении таковой вам не придется извлекать ее нару</w:t>
        <w:softHyphen/>
        <w:t>жу — она выйдет сама. Вам не нужно выплескивать эмо</w:t>
        <w:softHyphen/>
        <w:t>ции — они выйдут с голосом. Когда вы научитесь связы</w:t>
        <w:softHyphen/>
        <w:t>вать это с актерской практикой, вы добьетесь единства фи</w:t>
        <w:softHyphen/>
        <w:t>зической и эмоциональной энергий и перейдете к третьему этапу, задачей которого является только синтез и упроще</w:t>
        <w:softHyphen/>
        <w:t>ние достижений предыдущих этапов. Тоща вы поймете, что упражнения по релаксации, дыханию и укреплению мышц губ и языка — основа вашей уверенности в себ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е кажется, что одним из самых больших комплексов актера — это опасение, что он не будет интересен зрителю. На самом деле бояться этого не стоит — каждый человек интересен уже сам по себе. Стоит только вам самим себе сказать: «Это я; мне нужно измениться, может быть даже стать лучше, но тем не менее в данный момент это я» — и у вас тут же появится голо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ная задача — открыть в себе новые вокальные дан</w:t>
        <w:softHyphen/>
        <w:t>ные. Меня не интересует внешнее звучание вашего голоса; я обращаю внимание на ваши вокальные возможности, на то, что вы как человек хотите сказать и на содержание са</w:t>
        <w:softHyphen/>
        <w:t>мо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мой взгляд, работа над голосом прежде проводилась на негативной основе и состояла в «корректировании» го</w:t>
        <w:softHyphen/>
        <w:t>лоса, в «улучшении» его в общественном и личном планах. Акцент делался на сглаживании не совсем стандартных гласных, очищении согласных, правильной подаче голоса и т. п. Все это вынуждало актера использовать шлос «пра</w:t>
        <w:softHyphen/>
        <w:t>вильно». Вам же нужно только открыть голос. Вот именно из-за подобной узости традиционной методики многие мо</w:t>
        <w:softHyphen/>
        <w:t>лодые интересные актеры стараются ее избега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совершенствовать голос, необходимо постоянно практиковаться перед большой аудиторией (например, в те</w:t>
        <w:softHyphen/>
        <w:t>атре) или перед теле- либо кинокамерой. Для закрепления полученного навыка следует чередовать работу в театре и в телестуд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ние, конечно, представляет собой прекрасный способ усиления голоса. Оно улучшает дыхание, помогает найти и применить звучание нижнего и верхнего регистров. Но са</w:t>
        <w:softHyphen/>
        <w:t>мое важное в этом, я полагаю, что оно помогает обрести опыт ощущения звука, без излишних эмоций. Актер, одна</w:t>
        <w:softHyphen/>
        <w:t>ко, никогда не должен относиться к голосу как к инстру</w:t>
        <w:softHyphen/>
        <w:t>менту, так как в этом случае он будет выглядеть неестест</w:t>
        <w:softHyphen/>
        <w:t>венно. Мне кажется, что важно различать становление го</w:t>
        <w:softHyphen/>
        <w:t>лоса певца и работу над голосом актера. Для актера го</w:t>
        <w:softHyphen/>
        <w:t>лос — продолжение его самого, и вокальные возможности так же сложны как и сам актер — в этом основное отличие звука от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ш голос должен быть точным, а посему необходимо отражает не только то, что вы думаете и чувствуете, но равным образом и ваши физические особенности. Ваше ды</w:t>
        <w:softHyphen/>
        <w:t>хание основывается на строении ребер, положении диаф</w:t>
        <w:softHyphen/>
        <w:t>рагмы и желудка, из этого следует, что вы вполне в состоя</w:t>
        <w:softHyphen/>
        <w:t>нии понять, где начинаются звуки и уже поэтому способны управлять ими, ведь тело — это единое цело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диночку выполнять вокальные упражнения нелег</w:t>
        <w:softHyphen/>
        <w:t>ко — как из-за некоторой неуверенности в необходимости их, так и из-за опасения допустить при этом ошибку. Эти упражнения будут описаны в следующих двух главах, дабы вы смогли уловить их последовательность. Например, уп</w:t>
        <w:softHyphen/>
        <w:t>ражнения на релаксацию и дыхание, выполняемые лежа на полу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?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нимают несравненно больше времени, чем в поло</w:t>
        <w:softHyphen/>
        <w:t>жении сидя или стоя; поэтому по причине дефицита времени не обязательно выполнять их каждый раз. Важно понять основной принцип — и он вам поможет при выполнении всех упражнений. Ими лучше заниматься полчаса или час в день; предпочтение, само собой, следует отдавать одноча</w:t>
        <w:softHyphen/>
        <w:t>совым занятиям. В зависимости от своего уровня каждый человек нуждается в особом упражнении; но желательно выполнять по нескольку упражнений из каждого урока, да</w:t>
        <w:softHyphen/>
        <w:t>бы не терять связи со всем комплексом. По мере освоения упражнений процесс заметно ускори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ы увидите, упражнения имеют несколько уровней. Иногда они вам понадобятся, чтобы просто подготовиться к работе. В другой ситуации с их помощью вам нужно будет решить какие-то важные проблемы. В любом случае ре</w:t>
        <w:softHyphen/>
        <w:t>зультат будет неизменно хорош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лаксация и дых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м необходимо максимально открыть и усилить звук, но таким образом, чтобы он, тем не менее, не переставая быть вашим собственным. Увеличив диапазон и силу звука, важно уметь делать это всегда, когда понадобит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лос весьма чувствителен к разного рода беспокойным состояниям психики. В повседневной жизни, если вы нерв</w:t>
        <w:softHyphen/>
        <w:t>ничаете или не в силах справиться с ситуацией — это не</w:t>
        <w:softHyphen/>
        <w:t>минуемо отражается на вашем голосе. Обычное чувство страха приводит в движение все защитные системы вашего организма, и в результате возникает напряжение, особенно в верхней части тела, шее и плеч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ктер хорошо осознает зависимость от своего голоса, и уже только сознание этого вынуждает его голос напря</w:t>
        <w:softHyphen/>
        <w:t>гаться. Многое зависит от объема помещения. В большой аудитории это должно происходить без видимого усилия, без огрубления голоса и понижения тона; при съемке кино или в телестудии актер, однако, должен следить за тем, чтобы голос звучал естествен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голос напряжен, и приходится говорить с усилием, то будут иметь место следующие явл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Голос постепенно повышается и становится необыч</w:t>
        <w:softHyphen/>
        <w:t>ным, трудноуправляемым. Это лишает его гибкости и естественных разговорных модуляц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Звук получается стесненным, что отталкивает слуша</w:t>
        <w:softHyphen/>
        <w:t>теля, так как его слух этого не выдерживает и не воспри</w:t>
        <w:softHyphen/>
        <w:t>нимае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Напряжение в шее сжимает горло и не пропускает низкие тональности голоса, низкие ноты. Это исключает модуляции, и поэтому ваша речь становится бесцветн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>И, наконец, важнее всего то, что по причине стеснен</w:t>
        <w:softHyphen/>
        <w:t>ности звука слушатель концентрирует свое внимание более на звуке, нежели на слов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горлового спазма энергия располагается в не</w:t>
        <w:softHyphen/>
        <w:t>верном месте. Горло — единственное место в вашем теле, где вы не должны ощущать напря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шибочно полагать, что во время работы в студии вам нужен тихий голос. Требуемая естественность вынуждает использовать то, что я называю полуголсом, а это лишает голос множества оттенков. Здесь невозможно почувствовать свободу голоса, которая возможна на сцене, и голосом управлять гораздо трудне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омянутые ограничения могут иметь место в разных случаях: в одних частях сценического выступления — да, в других — нет. Важно то, что любое напряжение снижает эффективность актера. Он осознает это и становится еще более напряженным — получается порочный круг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чевидно, что сверхмощный голос пригоден для театра, а в студии — особый контроль за ним. Вы должны найти место, где находится энергия и при этом знать, как ее осво</w:t>
        <w:softHyphen/>
        <w:t>бодить. «Научи нас любить и не любить», — сказал Элиот. «Любить» — значит подготовиться к работе, «не лю</w:t>
        <w:softHyphen/>
        <w:t>бить» — начать саму работ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думайтесь о сходстве голоса и скрипки. Качество зву</w:t>
        <w:softHyphen/>
        <w:t>ка скрипки зависит от правильного использования смычка, качества струн, их натяжки и от качества корпуса. Что ка</w:t>
        <w:softHyphen/>
        <w:t>сается голоса, то вы зависите от дыхания,— для произнесе</w:t>
        <w:softHyphen/>
        <w:t>ния звука. Голосовые связки, как и струны скрипки, не на</w:t>
        <w:softHyphen/>
        <w:t>ходятся под вашим прямым контролем. Если у вас утолще</w:t>
        <w:softHyphen/>
        <w:t>ние в гортани, то и в этом случае вы не сможете контроли</w:t>
        <w:softHyphen/>
        <w:t>ровать звук — в этом случае лучше обратиться к ларинго</w:t>
        <w:softHyphen/>
        <w:t>лог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для получения качественного звука вы за</w:t>
        <w:softHyphen/>
        <w:t>висите от резонирующего пространства, Смотрите иллюст</w:t>
        <w:softHyphen/>
        <w:t>рацию 10 — там изображены те органы, которые способны вибрировать и порождать зву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 можете видеть там значительное резонирующее про</w:t>
        <w:softHyphen/>
        <w:t>странство для усиления вашей базовой ноты. Сам скелет может участвовать в этом процессе — вы даже почувству</w:t>
        <w:softHyphen/>
        <w:t>ете вибрацию у основания позвоночника и в желуд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пример, если спина у вас не совсем прямая, то ребра не могут открываться должным образом, и движение в нижней части грудной клетки затруднено. Неровность по</w:t>
        <w:softHyphen/>
        <w:t>звоночника неизбежно означает впалость верхней части грудной клетки. Если сознательно принять такую позу, то видно, что открыть ребра невозможно, а это в свою очередь пагубно влияет на звук и на уверенность в своих сил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даже основание спины находится в нормальном по</w:t>
        <w:softHyphen/>
        <w:t>ложении, но плечи выдвинуты вперед, то голова естествен</w:t>
        <w:softHyphen/>
        <w:t>но откидывается назад, для поддержания равновес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 обнаружите, что резонирующее пространство в шее полностью сдавлено, следовательно усиление голоса почти невозможно. Полезно нарочно занять такую позицию и са</w:t>
        <w:softHyphen/>
        <w:t>мому почувствовать производимый эффект. Вы также уви</w:t>
        <w:softHyphen/>
        <w:t>дите, что одно напряжение переходит в другое: напряжение в пояснице отзывается напряжением в плечах; например, напряжение в задней части шеи порождает напряжение в передней части, где расположены гортань и связки, т. е. место, где особенно нежелательно напряжение, так как это способно исказить голос. Напряжение здесь переходит в че</w:t>
        <w:softHyphen/>
        <w:t>люсть, а это, в свою очередь, сказывается на задней части языка и неба. Я специально задерживаю внимание на этих видах напряжения, ибо так легче понять их действие. Мало кто страдает этим в гипертрофированной форме, но каждый имеет это в той или иной степени. Все это влияет на голос и мешает актеру установить связь с публикой, которая в таком случае не сможет получить удовольствия от спек</w:t>
        <w:softHyphen/>
        <w:t>такля, а ведь в этом смысл любого зрелищ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кольку напряжение ограничивает использование ре</w:t>
        <w:softHyphen/>
        <w:t>зонирующего пространства, то ограничены и возможности дыхания. Как я уже отмечала, хорошее звучание скрипки зависит от правильного использования смычка. Таким же образом вы зависите от дыхания и от того, как вы им пользуетес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риведенной схеме вы можете видеть значительное пространство для движения в нижней части грудной клет</w:t>
        <w:softHyphen/>
        <w:t>ки, где ребра сходятся с позвоночником. Если сосредото</w:t>
        <w:softHyphen/>
        <w:t>чить дыхание в верхней части грудной клетки, то, чтобы заставить двигаться всю клетку, необходимо приложить усилие. Это делает ваш голос фальшив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, конечно, должны научиться дышать без усилия. Ес</w:t>
        <w:softHyphen/>
        <w:t>ли вы дышите нижней частью грудной клетки, где располо</w:t>
        <w:softHyphen/>
        <w:t>жены желудок и диафрагма, то все ваше тело становится частью звука. Если вы дышите верхней частью — голос бу</w:t>
        <w:softHyphen/>
        <w:t>дет отражать лишь часть вашего тела. Таким образом, фи</w:t>
        <w:softHyphen/>
        <w:t>зический аспект звука влияет на его эмоциональный эф</w:t>
        <w:softHyphen/>
        <w:t>фек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нергию голоса почти всегда можно найти с помощью упражнений, но сами упражнения</w:t>
      </w:r>
      <w:r>
        <w:rPr>
          <w:rFonts w:eastAsia="Times New Roman" w:cs="Times New Roman" w:ascii="Times New Roman" w:hAnsi="Times New Roman"/>
          <w:color w:val="9898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ссмысленны без пра</w:t>
        <w:softHyphen/>
        <w:t>вильного их поним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же понятно, что релаксация (расслабление) зависит от дыхания, а дыхание от релаксации, .вот почему нужно выполнять оба типа упражнений в комплекс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еще два замечания перед тем, как перейти к собст</w:t>
        <w:softHyphen/>
        <w:t>венно упражнениям. Первое — о дыхании. Не следует вы</w:t>
        <w:softHyphen/>
        <w:t>полнять этот тип упражнения поспешно. Как только вы по</w:t>
        <w:softHyphen/>
        <w:t>чувствуете, что все идет нормально, темп выполнения можно ускор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ое — релаксация. Это все очень индивидуально, и здесь нельзя быть совершенно уверенным в том, что указа</w:t>
        <w:softHyphen/>
        <w:t>ния поняты вами правильно. В данном случае я предпочи</w:t>
        <w:softHyphen/>
        <w:t>таю использовать слово «свободный», а не «расслаблен</w:t>
        <w:softHyphen/>
        <w:t>ный». Надо научиться отличать нужное напряжение от не</w:t>
        <w:softHyphen/>
        <w:t>нужного. То напряжение, которое вы хотите получить в тот или иной момент, является необходимым, а то, которое не хотите — ненужное, ибо это всего лишь пустая энергия. Поэтому вы должны знать функции мышц — это особенно трудно, когда вы работаете с шеей. Потом, во время выпол</w:t>
        <w:softHyphen/>
        <w:t>нения упражнений на развитие мышц губ и языка, вам бу</w:t>
        <w:softHyphen/>
        <w:t>дет трудно расслабить шею в момент напряжения мышц губ и язы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ПРАЖН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ыполняется на полу в положении лежа. Спина мак</w:t>
        <w:softHyphen/>
        <w:t>симально прямая. Согните ноги в коленях и немного раз</w:t>
        <w:softHyphen/>
        <w:t>двиньте их. Это поможет держать спину прямо. Поста</w:t>
        <w:softHyphen/>
        <w:t xml:space="preserve">райтесь  почувствовать  спиной  пол.   Выровнять  плечи. Почувствовать плечи, шею и руки свободными, равно как и суставы. Добейтесь полной релаксации и скажите себе: Спина ровная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ечи ровны и свободны. Запястья сво</w:t>
        <w:softHyphen/>
        <w:t xml:space="preserve">бодны. Локти свободны. Шея свободн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И мышцы отреа</w:t>
        <w:softHyphen/>
        <w:t>гируют на эти команды. Важно при этом ничего не де</w:t>
        <w:softHyphen/>
        <w:t>лать, дать мышцам подчиниться командам. Вы почувст</w:t>
        <w:softHyphen/>
        <w:t>вуете одновременно напряжение и свободу мыш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тем переходите к дыхательный упражнения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ложите руки на нижнюю часть грудной клетки, туда, где расположена наибольшая выпуклость, так как именно там будет наблюдаться наибольшее движ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)  вдохните через нос и выдохните весь воздух; подож</w:t>
        <w:softHyphen/>
        <w:t>дите,  пока не почувствуете,  что межреберные мышцы начинают двигаться, затем снова медленно вдохните и почувствуйте, как ребра расширяются в области спины и по бокам. Постарайтесь не поднимать верхнюю часть грудной клетки. Повторите это несколько раз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б)   Вдохните,   затем  медленно  выдохните  на   счет «10»; убедитесь, что межреберные мышцы контролируют дыхание. Увеличивайте счет до «15» и затем до «20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)  Вдохните. Положите одну руку на диафрагму и де</w:t>
        <w:softHyphen/>
        <w:t>лайте несколько выдохов, ровно, но твердо, чтобы почув</w:t>
        <w:softHyphen/>
        <w:t>ствовать, откуда идет выдох. Затем делайте это со зву</w:t>
        <w:softHyphen/>
        <w:t>ком «Р», имитируя звучание барабана. Затем со звуками «АХ»,  «АИ» и «И»,  соединяя дыхание с произнесением зву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г)  вдохните, чтобы открыть ребра. Положите одну руку на диафрагму и медленно выдыхайте через откры</w:t>
        <w:softHyphen/>
        <w:t>тый рот. Затем снова вдохните и на счет «6» выды</w:t>
        <w:softHyphen/>
        <w:t>хайте (при этом считать вслух). Продолжайте выдох с одновременной декламацией отрывка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лечи и шею при этом держать свободными. После упражнения полежите спокойно, а затем медленно встань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ймите удобное положение, сидя или стоя, спину при этом держать прям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олов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делать наклон вперед и медленно подняться, мышцы задней части шеи напряжены. Наклон назад и выпрямиться. Наклон вбок и выпрямиться. Максимально полно оглянуться кругом. Спина напряже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асслабле</w:t>
        <w:softHyphen/>
        <w:t>на; почувствовать разницу. Осторожно наклонить голову и вернуться в прежнее положение; почувствовать свободу в мышцах задней части шеи. Очень легкий оборот вокруг для того, чтобы ощутить свободу движения. Голова мо</w:t>
        <w:softHyphen/>
        <w:t>жет оставаться неподвижной, но не зажат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еч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сторожно поднять и опустить плечи, фиксируя ощущение в первом и втором положения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) руки за голов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полное расслабление, вдох и выдох. Когда ребра начнут двигать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пять вдох. Пов</w:t>
        <w:softHyphen/>
        <w:t>торять 2-3 раза. Это открывает грудную клет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б)  Руки опущены вниз или лежат на боковых ребрах. Сделайте полный вдох и медленный выдох на счет «10», «15» и «20» убедитесь, что межреберные мышцы контро</w:t>
        <w:softHyphen/>
        <w:t>лируют дых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)  вдох и выдох от диафрагмы со звуком «Р», причем выдох и звук должны слиться воедино. Затем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то же самое с чтением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ерхняя часть грудной клетки, шея и плечи всегда свобод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огда вы проговариваете текст, опустите диафрагму, чтобы звук выходил свободно. Грудная клетка помогает резонированию. Важно чувствовать, что мышцы работают, т. е. межреберные мышцы и диафрагма, ибо они усиливают звук. Естественно, вы фиксируете работу мышц лишь затем, чтобы их почувствовать. И, наконец, дыхание должно быть экономичным и ровн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ачинать проговаривать текст следует лишь при полном ощущении свободы и при наличии ровного дыха</w:t>
        <w:softHyphen/>
        <w:t>ния. Если почувствуете, что не справляетесь, приоста</w:t>
        <w:softHyphen/>
        <w:t>новите выполнение упражн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ежде всего вы должны понять, как улучшить ка</w:t>
        <w:softHyphen/>
        <w:t>чество вашего голоса, а также увеличить его силу. Когда жалуются на то, что голос получается слишком тон</w:t>
        <w:softHyphen/>
        <w:t>ким, то это оттого, что резонаторы в грудной клетке не усиливают звук, и он выходит наподобие мелодии на фортепьяно с неисправным нижним регистр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)  комплекс упражнений в положении лежа; проговари</w:t>
        <w:softHyphen/>
        <w:t>вать текст, при этом ощущая резонацию в пол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б)  положение лежа на животе; чувствовать пол, голова повернута в сторону. Проговаривать текс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в) проговаривать часть текс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тоя, руки за голо</w:t>
        <w:softHyphen/>
        <w:t>вой, ребра откры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г)  произносить «АИ», «И» в удобной тональности, ру</w:t>
        <w:softHyphen/>
        <w:t>ками постукивать по груди, чтобы почувствовать вибра</w:t>
        <w:softHyphen/>
        <w:t>ц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)  пропеть часть текста на одной ноте. Затем про</w:t>
        <w:softHyphen/>
        <w:t>говорить е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е) сделать то же самое, но более ритмич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ж)  Пробежаться легкой трусцой по комнате, чувство</w:t>
        <w:softHyphen/>
        <w:t>вать  при этом  свой  вес,  одновременно проговаривать текст. Делать это в течение нескольких минут. Оста</w:t>
        <w:softHyphen/>
        <w:t>новиться и проговорить текст обычным образо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о-вторых, вы должны узнать, как увеличить без видимого усилия громкость голоса. Одно из обычных заб</w:t>
        <w:softHyphen/>
        <w:t xml:space="preserve">луждений актер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это то, что он путает громкость звука и его объ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)  лежать на полу, расслабиться, ребра и диафрагма работают свободно.   Сосредоточиться на том,   чтобы шея и плечи были свободны. Проговаривать текст, по</w:t>
        <w:softHyphen/>
        <w:t>степенно увеличивая громкость, однако продолжая дер</w:t>
        <w:softHyphen/>
        <w:t>жать ее под контрол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б)  повторить то же самое. Проговаривать текст, по</w:t>
        <w:softHyphen/>
        <w:t>степенно увеличивая  громкость. Шея свободна,  ищите энергию в своем теле.  Почувствовав напряжение,  при</w:t>
        <w:softHyphen/>
        <w:t>остановитесь, расслабьтесь и продолжай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) повторите упражнение.  При этом петь, вытягивая ру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Следующая   проблем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дыхание.   Иногда   его  не хватает на конец фразы. Физически это объясняется не</w:t>
        <w:softHyphen/>
        <w:t xml:space="preserve">достатком развития мышц на ребрах и диафрагм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ебра обычно сжимаются слишком быстро. Полезны все упражнения на пение. Помогут также следующие упраж</w:t>
        <w:softHyphen/>
        <w:t>н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)  выполняется стоя, руки за   головой. Полное рас</w:t>
        <w:softHyphen/>
        <w:t>слабление, стараться не наклонять голову вперед. Прого</w:t>
        <w:softHyphen/>
        <w:t>варивать текст в этом положении, постепенно опуская ру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б)  вдох на счет «10» или «15», выдох на счет «3» или «6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ебра максимально открыты, глубокий диафрагмальный вдох и плавное пение «М» на счет «6», «8» и «10», с каждым разом увеличивая счет. Делать это упражнение с «О», «ОХ», «АХ», «АИ», «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г) ребра открыты, глубокий вдох; петь «М» и гласные звуки, воображая перед собой разные дистанции. Начать с «близкой» дистанции и постепенно ее увеличивать. Если вы в начале делаете придыхание и выдыхаете раньше времен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пражнение повтори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К этому можно добавить и другое упражнение: вытя</w:t>
        <w:softHyphen/>
        <w:t xml:space="preserve">нуть руку и вообразить, что в ней находится мяч. На выдохе петь гласные «АИ», «И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в сторону мяча. Мяч будет как бы поддерживать направленный на него звук. Это позволит координировать дыхание и зву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4.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Избыточный  резонанс  в  верхней   части  грудной клетк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ложная проблема, ибо вы не слышите свой го</w:t>
        <w:softHyphen/>
        <w:t>лос и имеете неверное представление о себе. Здесь необхо</w:t>
        <w:softHyphen/>
        <w:t>димо мнение другого человека. Сам по себе верхнегрудый резонанс вполне хорош по своей силе и красоте, однако в нем недостает теплоты низких нот. И не то важно, что в верхнегрудом голосе преобладает металлический оттенок, в то,  что такой голос обладает ограничен</w:t>
        <w:softHyphen/>
        <w:t>ными возможностями.  Помимо всего прочего,  правиль</w:t>
        <w:softHyphen/>
        <w:t>ному артистическому произношению низких звуков помо</w:t>
        <w:softHyphen/>
        <w:t>гает мягкое неб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Чтобы небо стало мягким, надо упражнять заднюю часть языка и неба, произнося «ге-ге-ге». Затем при</w:t>
        <w:softHyphen/>
        <w:t>жмите язык к небу и произнесите то же самое, акценти</w:t>
        <w:softHyphen/>
        <w:t>руя согласную. Затем опустите заднюю часть языка и неба, откройте рот и отметьте про себя, как они рас</w:t>
        <w:softHyphen/>
        <w:t xml:space="preserve">слаблены и тяжелы. Затем напроти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напрягая язык и небо, произнести то же самое. Почувствуйте разниц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Затем произнести «АХ» при свободном языке и небе. Глубоко вдохните и осторожно пропойте «АХ», «АИ», «И»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 участием диафрагмы. Вдохните и проговари</w:t>
        <w:softHyphen/>
        <w:t>вайте текст; горло открыт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дуляция и использование голосового диапазона должны всегда зависеть от особенностей текста. Вы должны, однако, во время проговаривания отрывков тек</w:t>
        <w:softHyphen/>
        <w:t>ста увеличивать гибкость диапазона. Горло всегда долж</w:t>
        <w:softHyphen/>
        <w:t>но быть расслаблено, свободно усиливая звук на всех уров</w:t>
        <w:softHyphen/>
        <w:t>нях. Вы заметите, что можете взять нижний регистр и думаете уже только о дикции; когда же вы используете только верхний регистр, вы концентрируетесь на поддер</w:t>
        <w:softHyphen/>
        <w:t>жании грудного резонанс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Итак, вы обрели способность правильно произносить звуки. Звук не требует усилия и может быть каким угодно. При этом резонирует все тело; Звук поддержи</w:t>
        <w:softHyphen/>
        <w:t>вает слово. При правильном выполнении дыхательных упражнений вы добьетесь хорошего результата. Зритель не будет замечать ваших усилий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ышцы и слово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ыхание начинает звук посредством воздействия на го</w:t>
        <w:softHyphen/>
        <w:t>лосовые связки, заставляет их вибрировать, и, таким обра</w:t>
        <w:softHyphen/>
        <w:t>зом, возникают звуковые волны. Начальный звук затем расширяется и распространяется по телу и движением или артикуляцией различных органов речи может быть оформ</w:t>
        <w:softHyphen/>
        <w:t>лен в виде с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омощью дыхательных упражнений вы обнаружили свою свободную голосовую энергию и резонирующие воз</w:t>
        <w:softHyphen/>
        <w:t>можности тела. Теперь вы должны преобразовать эту энер</w:t>
        <w:softHyphen/>
        <w:t>гию в слова, ведь именно это воздействует на слушателя. Необходимо понять, как связать голосовую энергию и энер</w:t>
        <w:softHyphen/>
        <w:t>гию слова. Следующим шагом будет обучение тому, как двигать челюстями, губами и языком, использовать мягкое небо; при помощи их мышц мы произносим гласные и со</w:t>
        <w:softHyphen/>
        <w:t>гласные зву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любом тексте актер должен найти специфический такт слов и увязать его с особенностями помещения — только тогда его можно будет слушать без труда. Таким образом, вы должны учитывать следующе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ые особенности речи. 2. Необходимость приспособить эти особенности к помещению. 3. Правильное положение гласных и согласных, что будет затем влиять на резонанс голоса. 4. Как донести смысл слова до слушателя. В известном смысле упражнение мышц выполнять проще, чем дыхательные упражнения, ибо вы чувствуете от них немедленную помощь и быстрее ощутите новые возможности своего голоса. Действительно, за пять минут вам откро</w:t>
        <w:softHyphen/>
        <w:t>ется огромная разница между тем, чем вы были и тем, чем вы можете быть. Но, с другой стороны, они сложнее, по</w:t>
        <w:softHyphen/>
        <w:t>скольку приходится учитывать многие индивидуальные осо</w:t>
        <w:softHyphen/>
        <w:t>бенности (о чем я говорила ранее). Например, слишком сильное или слишком слабое акцентирование согласных, глотание гласных и конечных согласных, слишком сильные носовые звуки, игнорирование долготы гласных — все это может исказить энергию слова. Хотя это и незначительные погрешности, однако они способны лишить вашу речь нужного эффекта. Часто от малого зависит многое. Подоб</w:t>
        <w:softHyphen/>
        <w:t>ные маленькие погрешности встречаются и у опытных ак</w:t>
        <w:softHyphen/>
        <w:t>тер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человека с особенно неясной речью или специфи</w:t>
        <w:softHyphen/>
        <w:t>ческим акцентом помощью будет правильная концентрация энергии на слове и недопущение монотонного произношения гласных и согласных. Не существует совершенно правиль</w:t>
        <w:softHyphen/>
        <w:t>ного способа произносить — все это индивидуальное явле</w:t>
        <w:softHyphen/>
        <w:t>ние. Бели произносить каждый звук совершенно стан</w:t>
        <w:softHyphen/>
        <w:t xml:space="preserve">дартно, 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звук </w:t>
      </w:r>
      <w:r>
        <w:rPr>
          <w:rFonts w:eastAsia="Times New Roman" w:cs="Times New Roman" w:ascii="Times New Roman" w:hAnsi="Times New Roman"/>
          <w:sz w:val="24"/>
          <w:szCs w:val="24"/>
        </w:rPr>
        <w:t>вовсе не обязательно будет правильным, ибо он формален. Задача не в том, чтобы сгладить индиви</w:t>
        <w:softHyphen/>
        <w:t>дуальные особенности или регионализмы речи. Проблема в том, как совместить особенности речи с требованиями тек</w:t>
        <w:softHyphen/>
        <w:t>ста — это очень тонкая вещь. Здесь необходимо найти «зо</w:t>
        <w:softHyphen/>
        <w:t>лотую середину» — общеприемлемую норму произношения и тем самым связать индивидуальные особенности речи и характер текста. Но вы должны увериться, что это именно приемлемый вариант. Бели у вас хороший слух, вы можете сделать это сами. Конечно, поначалу звучание будет искус</w:t>
        <w:softHyphen/>
        <w:t>ственным, будет недоставать ритмической свободы. Но чем больше вы будете упражняться, тем легче у вас будет по</w:t>
        <w:softHyphen/>
        <w:t>лучаться — мышцы автоматически станут работать пра</w:t>
        <w:softHyphen/>
        <w:t>вильно. Это вроде того, как тренируются спортсмены, готовясь к какому-либо конкретному зада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ечно, задачи у вас могут быть разнообразными, однако с самого начала — вне зависимости от того, имеете ли вы стандартное произношение или нет — необходимо отрабатывать весь комплекс упражнений и уже затем отби</w:t>
        <w:softHyphen/>
        <w:t>рать для себя одно из них — это вам нужно для того, чтобы найти энергию в тех мышцах, которые ответственны за произнесение гласных и согласных. Действительно, у ак</w:t>
        <w:softHyphen/>
        <w:t>тера может быть резкий и негибкий голос, но если энергия находится в слове, а слово вбирает в себя эмоции и стрем</w:t>
        <w:softHyphen/>
        <w:t>ления и связывает их воедино, такой голос может быть привлекательным, и нам приятно его слушать. Это опять-таки двустороннее движение: актер придает словам смысл, и они сообщают ему нечто, если только он слышит, что они говорят. Вы должны исследовать и знать основные правила движения мышц, ответственных за формирование слов, и убедиться в том, что они достаточно развиты и способны производить гласные и согласные звуки с использованием правильной энергии, и достаточно гибки, чтобы реагиро</w:t>
        <w:softHyphen/>
        <w:t>вать на малейшие нюансы речи. Существует множество способов модулирования, акцентирования и выделения лю</w:t>
        <w:softHyphen/>
        <w:t>бого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обнаружив энергию этих мышц, вам надо научиться легко приспосабливаться к особенностям аудито</w:t>
        <w:softHyphen/>
        <w:t>рии. В большом театре или в маленькой студии звуковое выражение вашей мысли и чувства зависит от ясности сло</w:t>
        <w:softHyphen/>
        <w:t>ва. Очевидно, что происходящее в вашем теле является частью этого. Вы найдете, что в большой аудитории требу</w:t>
        <w:softHyphen/>
        <w:t>ется большая сила и фрикция согласных, поэтому нужно будет произносить согласные несколько длиннее обычного. Чем мощнее голос вам необходим, тем большее количество согласных надо интонационно разбить в слове. Это легко понять, если вы намереваетесь говорить в каменном зда</w:t>
        <w:softHyphen/>
        <w:t>нии, например — в церкви. Бели вы увеличиваете гром</w:t>
        <w:softHyphen/>
        <w:t>кость голоса, вы собьете речь, но, если вы увеличите число согласных — речь станет отчетливой. Именно мышечная энергия в словах позволяет уменьшить громкость до мини</w:t>
        <w:softHyphen/>
        <w:t>мума и вместе с тем позволяет слышать слова. С другой стороны, в студии от вас требуется большая точность, конт</w:t>
        <w:softHyphen/>
        <w:t>роль и как можно меньшее интонационное выделение зву</w:t>
        <w:softHyphen/>
        <w:t>ков. При меньшей громкости вам потребуется большая эла</w:t>
        <w:softHyphen/>
        <w:t>стичность обычного голосового диапазона — и это весьма трудная задача. Чтобы правильно произносить, мышцы должны быть в высшей степени чувствительными. Естест</w:t>
        <w:softHyphen/>
        <w:t>венность речи может привести к монотонности произноше</w:t>
        <w:softHyphen/>
        <w:t>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наружив правильную энергию и установив контроль над этими мышцами, вы поймете, что теперь слова выходят без усилия и подчинены вашей воле. Вы сможете свободно растягивать слова и ускорять ритм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перь вы должны понять, где найти эту энергию. Прежде чем обратиться к согласным в этом аспекте, пояс</w:t>
        <w:softHyphen/>
        <w:t>ним, что такое согласный зву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ный — это звук, на котором останавливается или задерживается поток воздуха или озвученный поток — на губах или языке. Для некоторых согласных необходимо мягкое небо, а положение челюсти всегда имеет большое значение. Когда звуковой поток совершенно останавливает</w:t>
        <w:softHyphen/>
        <w:t>ся — это взрывной согласный, а если только частично — фрикативный согласный. Кроме того они могут быть звон</w:t>
        <w:softHyphen/>
        <w:t>кими и глухими. Звонкие — когда затронуты голосовые связки, глухие — когда связки не затронут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это, конечно, понятно, дело лишь в том, сколько мышечной энергии вы используете. Существует бесконечно много разнообразия в типах воздушного давления, вибра</w:t>
        <w:softHyphen/>
        <w:t>ции и времени на произнесение соглас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сный отличается тем, что поток воздуха свободно проходит через рот и всегда озвучен. В формировании глас</w:t>
        <w:softHyphen/>
        <w:t>ного участвуют губы, язык, однако челюсти и положение мягкого неба особо влияют на его качество. Одни гласные называются чистыми, другие — дифтонгами. Одни длин</w:t>
        <w:softHyphen/>
        <w:t>ные, другие кратк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обходимо тренировать каждую мышцу отдельно, для чего необходимо держать рот открытым. В этих целях ис</w:t>
        <w:softHyphen/>
        <w:t>пользуется специальная распорка. Она должна быть не тол</w:t>
        <w:softHyphen/>
        <w:t>ще карандаша, ее ставят между зубами, и, таким образом, рот открыт. На ней имеются выемки для установки зу</w:t>
        <w:softHyphen/>
        <w:t>бов. Размеры распорки самые разнообразные: 7/8 дюйма, 3/4, 5/8 дюйма. При желании можно использовать рас</w:t>
        <w:softHyphen/>
        <w:t>порку в 1/2 дюйма. Размер следует подбирать индивиду</w:t>
        <w:softHyphen/>
        <w:t>аль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вы можете пользоваться распоркой и не чувство</w:t>
        <w:softHyphen/>
        <w:t>вать при этом напряжения в челюстях — используйте ее. В этом случае эффект упражнений значительно возрастет. Если же вам она мешает, можно от нее отказаться, в то же время с помощью зеркала выработать наиболее правильное и удобное положение рта. Для этого растяните немного гу</w:t>
        <w:softHyphen/>
        <w:t>бы, положив пальцы в уголки рта. Это основной способ изолировать движение мышц рта от движений других мышц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рка используется отнюдь не для отработки произ</w:t>
        <w:softHyphen/>
        <w:t>ношения. Она предназначена для того, чтобы вы поняли принцип движения мышц. И, наконец, во время выполне</w:t>
        <w:softHyphen/>
        <w:t>ния упражнений не стоит обращать внимания на механику словообразования, но говорить нормально и свобод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я эти упражнения, не нужно торопиться. Потом скорость придет сама. Необходимо только почувствовать действие мышц во всей его полноте. При произнесении со</w:t>
        <w:softHyphen/>
        <w:t>гласных нельзя злоупотреблять давлением звукового по</w:t>
        <w:softHyphen/>
        <w:t>тока, равно как и недооценивать его значение. Кроме того, не следует забывать и о том, что мышцы не только отве</w:t>
        <w:softHyphen/>
        <w:t xml:space="preserve">чают за физическое оформление слова, но и обладают своей собственной естественной вибрацией и резонансом — это способствует полнозвучию речи. Это особенно заметно при произнесении парных согласных: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—б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—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—г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—з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—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—ж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сные звуки, как и согласные, находятся в прямой за</w:t>
        <w:softHyphen/>
        <w:t>висимости от мышц — но почувствовать это труднее. По</w:t>
        <w:softHyphen/>
        <w:t>чувствовать это можно при работе с дифтонг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чество голоса обеспечивается также правильным соче</w:t>
        <w:softHyphen/>
        <w:t>танием гласных и согласных. В этом случае звук и слово слиты. Упражнения на отработку гласных и согласных зву</w:t>
        <w:softHyphen/>
        <w:t>ков должны выполняться комплекс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уже указывалось, в формировании гласных и со</w:t>
        <w:softHyphen/>
        <w:t>гласных задействованы немногие мышцы, однако при про</w:t>
        <w:softHyphen/>
        <w:t>изнесении отдельных звуков в движении мышц существует определенная специфика (например, это заметно в таких звуках, как «б», «л», «о» и т. п.». При выполнении упраж</w:t>
        <w:softHyphen/>
        <w:t>нений по артикуляции вы бессознательно двигаете головой, как бы выталкивая наружу звуки. Это, конечно, приводит к напряжению шеи и перекрывает горло, а также напрягает язык и неб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нергия, необходимая для произнесения слова — это энергия мышечная: другого усилия не требуется. Любое на</w:t>
        <w:softHyphen/>
        <w:t>пряжение шеи и горла уменьшает ясность речи. Напряже</w:t>
        <w:softHyphen/>
        <w:t>ние — пустая, ненужная энергия. Все те мышцы, которые не используются в процессе речи, должны быть расслабле</w:t>
        <w:softHyphen/>
        <w:t>ны. Слова обладают собственной энергией, поэтому вам нет необходимости выталкивать их. Выталкивая слова, вы ли</w:t>
        <w:softHyphen/>
        <w:t>шаете их значения, искусственно ограничиваете и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вук начинается с дыхания, озвучивается и переходит в слово. Когда идея, звук и слово сливаются воедино, вы до</w:t>
        <w:softHyphen/>
        <w:t>стигаете ясности. Экономя силы в процессе речи, вы пере</w:t>
        <w:softHyphen/>
        <w:t>стаете использовать акцентирование слов. Сокращается практика акцентирования согласных, так как это сбивает ритм слова. Отказавшись от подобного рода ограничений, вы открываете для себя, что принцип положительной энер</w:t>
        <w:softHyphen/>
        <w:t>гии — это твердость без напря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пражнения имеют несколько уровней. Что касается практического их значения, они необходимы для выработки чистой речи, для произнесения ее в аудитории и для пере</w:t>
        <w:softHyphen/>
        <w:t>мещения модуляции во внешние органы речи — с тем, чтобы мышцы и резонирующие пространства рта и носа участвовали в формировании зву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456" w:after="20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76375" cy="5132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" r="-2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6" w:after="200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>Изгиб в пояснице, приводящий к плохой позе.</w:t>
      </w:r>
    </w:p>
    <w:p>
      <w:pPr>
        <w:pStyle w:val="Normal"/>
        <w:shd w:fill="FFFFFF" w:val="clear"/>
        <w:spacing w:before="456" w:after="200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52625" cy="39147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исели Берри с актрисой Линн Дерт показывают положение, при кото</w:t>
        <w:softHyphen/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ром спина выпрямлена и вытянута вверх, а голова держится прямо, так </w:t>
      </w:r>
      <w:r>
        <w:rPr>
          <w:rFonts w:cs="Times New Roman" w:ascii="Times New Roman" w:hAnsi="Times New Roman"/>
          <w:b/>
          <w:sz w:val="24"/>
          <w:szCs w:val="24"/>
        </w:rPr>
        <w:t>что линия затылка является продолжением линии спины.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0" cy="492506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вободное положение лежа на полу. Спина плоская и расправленная,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олени согнуты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28775" cy="253428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ложение, при котором шея и плечи напряжены, так что шейный ре</w:t>
        <w:softHyphen/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зонатор не открыт и не свободе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20060" cy="388683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исти рук положены сбору на область ребер — хорошее положение для дыхания. Все остальные части тела расслаблены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71015" cy="2715260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оложив руки на область ребер сзади, Сисели показывает Линн, где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происходит наиболее интенсивное движение ребе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1465" cy="537083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уки вытянуты вверх над головой, готовые упасть вниз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71825" cy="421957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ерхняя часть туловища расслабленная, повисла, перегнувшись вперед. Голова и плечи полностью опущены и тяжелы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ПРАЖНЕНИ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>Вставьте распорку между зубами и выполняйте уп</w:t>
        <w:softHyphen/>
        <w:t>ражнения на развитие мышц языка и губ: Кончик язык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 произнесите твердо и ритмично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л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лал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лалал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торять несколько раз. Энергия сосредоточена на кончи</w:t>
        <w:softHyphen/>
        <w:t>ке языка. Язык опускается вниз после каждого «ла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 то же самое с «тетете», «дедеде». Задняя часть язык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 то же самое 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екек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егег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тетет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дедед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 упражнения для губ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пепепе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мемеме» «п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ба...»       Во время выполнения упражнения напря-«ма...»      гать мышцы языка и губ. Они также спо</w:t>
        <w:softHyphen/>
        <w:t>собствуют звукообразова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 «аа», «оо», «аи», «маа», «май»... Передняя часть язы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выполнении упражнения заднюю часть языка дер</w:t>
        <w:softHyphen/>
        <w:t>жать расслабленн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  «АХ», «ЛАХ», «ТАХ», «ДАХ», «НАХ», «И-И», «А», «АИ», «ТАЙ», «ДАЙ», «НАЙ», и т. д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дняя часть языка изогнута кверх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)  язык движется вниз: «ИА», «ЛИА», «ТИА», «ДИА», «НИА», «ЭА», «ЛЭА», «ТЭА» и т. д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)  убрать распорку и произнести: «ввввввв», «ззззззз» — несколько раз, фиксируя вибрацию губ и язык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этих упражнениях скорость не обязательна. Здесь интересна четкость мышечных движений; самое важ</w:t>
        <w:softHyphen/>
        <w:t>ное — следить за вибрацией при произнесении согласных, ибо модуляция должна исходить из того места, где рожда</w:t>
        <w:softHyphen/>
        <w:t>ется слово. Голос должен идти от диафрагмы и оформляться в слова при помощи губ и языка. Здесь нет места усилию, равно как и напряжению в гор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eastAsia="Times New Roman" w:cs="Times New Roman" w:ascii="Times New Roman" w:hAnsi="Times New Roman"/>
          <w:sz w:val="24"/>
          <w:szCs w:val="24"/>
        </w:rPr>
        <w:t>Для того, чтобы открыть горло. Убрать распорк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 опустить челюсть, расслабить язык и шею. Заставить работать мышцы задней части языка и неба, произнести «гегеге» — очень твердо, прижимая язык к задней стенке неба и чувствую напряжение в нем. Затем опустить язык и расслабить е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 Повторять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егеге» — прижимая небо и язык к задней стенке поло</w:t>
        <w:softHyphen/>
        <w:t>сти р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егеге» — язык и небо опущен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метить разницу в звучании: «гегеге» — напряжение «гегеге» — расслабление «а» — опущение языка и неб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ем с расслабленным языком и небом произнести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егеге» — «а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егеге» — «а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гегеге» — «и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ные должны быть четкими, гласные открыты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 диафрагмальное дыхание. Пропеть «аи» и «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торить это, при этом поднимая и опуская руки и го</w:t>
        <w:softHyphen/>
        <w:t>лову следить за тем, чтобы голова всякий раз опускалась до упо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Проговаривать текст в нормальном положении, ком</w:t>
        <w:softHyphen/>
        <w:t>бинируя   все   пройденные   упражнения — дыхательные   и мышечны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лный голос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р еще раз подчеркивает, что рассмотренные упраж</w:t>
        <w:softHyphen/>
        <w:t>нения не призваны выработать в актере технику речи, но предложены только для того, чтобы дать ему почувствовать открывшуюся в нем способность автоматически применять подобные приемы в нужной ситу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ение комплекса упражнений зависит от уровня требований каждого человека: одни стремятся выработать в себе только свободу речи, другие хотят просто поддержи</w:t>
        <w:softHyphen/>
        <w:t>вать себя в фор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сяком случае в ходе работы всегда необходимы са</w:t>
        <w:softHyphen/>
        <w:t>моконтроль и самоанализ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</w:rPr>
        <w:t>Если дикция у вас не совершенна, то на физическом уровне это можно поправить с помощью упражнений. Впрочем, этот недостаток иногда бывает связан с отсут</w:t>
        <w:softHyphen/>
        <w:t>ствием полной ясности мыс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</w:rPr>
        <w:t>Чрезмерно взрывной характер согласных и слишком выделенная речь часто связаны с недостаточной верой в свои возмож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</w:t>
      </w:r>
      <w:r>
        <w:rPr>
          <w:rFonts w:eastAsia="Times New Roman" w:cs="Times New Roman" w:ascii="Times New Roman" w:hAnsi="Times New Roman"/>
          <w:sz w:val="24"/>
          <w:szCs w:val="24"/>
        </w:rPr>
        <w:t>Опущение окончаний слов технически может быть преодолено, однако этот недостаток также бывает связан с некоторой путаницей в мыслях и опять- таки с неверием в свои сил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</w:rPr>
        <w:t>Напряжение челюсти и малая мобильность губ пред</w:t>
        <w:softHyphen/>
        <w:t>ставляется мне отчасти привычкой, но в то же время это объясняется нерасположенностью человека к общени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</w:rPr>
        <w:t>Отрывистое произнесение гласных имеет причиной то, что в наше время очень немногие способны слышать мело</w:t>
        <w:softHyphen/>
        <w:t>дичность гласных звуков. Иногда это происходит от неже</w:t>
        <w:softHyphen/>
        <w:t>лания проявить свои эмо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</w:r>
      <w:r>
        <w:rPr>
          <w:rFonts w:eastAsia="Times New Roman" w:cs="Times New Roman" w:ascii="Times New Roman" w:hAnsi="Times New Roman"/>
          <w:sz w:val="24"/>
          <w:szCs w:val="24"/>
        </w:rPr>
        <w:t>Недостаточная  длительность  воздушного  потока  и оглушение звонких согласных означает лишь то, что вы слишком   быстро выдыхаете воздух, а это иноща связано с навязчивым желанием понравиться зрителю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eastAsia="Times New Roman" w:cs="Times New Roman" w:ascii="Times New Roman" w:hAnsi="Times New Roman"/>
          <w:sz w:val="24"/>
          <w:szCs w:val="24"/>
        </w:rPr>
        <w:t>Слишком сильное звучание речи иногда объясняется чрезмерным эмоциональным возбуждением говорящег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ким образом, самоанализ — чрезвычайно важная привычка. Кроме того, любая конструктивная критика со стороны должна вами выслушиваться и анализироватьс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колько советов при работе с тексто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Диафрагмальное дыха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</w:t>
      </w:r>
      <w:r>
        <w:rPr>
          <w:rFonts w:eastAsia="Times New Roman" w:cs="Times New Roman" w:ascii="Times New Roman" w:hAnsi="Times New Roman"/>
          <w:sz w:val="24"/>
          <w:szCs w:val="24"/>
        </w:rPr>
        <w:t>Проговаривать  часть  текста  с  усиленной  работой мышц, физически акцентируя гласные и согласные. Это по</w:t>
        <w:softHyphen/>
        <w:t>могает добиться свободной работы органов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Очень полезно пропеть часть текста или перейти на речитати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</w:rPr>
        <w:t>«Гудеть» некоторое согласные («в», «з» и др.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sz w:val="24"/>
          <w:szCs w:val="24"/>
        </w:rPr>
        <w:t>Отрывки текста произносить достаточно громко, ак</w:t>
        <w:softHyphen/>
        <w:t>центируя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sz w:val="24"/>
          <w:szCs w:val="24"/>
        </w:rPr>
        <w:t>Обращать внимание на правильность интонац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менение голо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 уже знаете, как сделать голос стандартным. Теперь обратимся к рассмотрению возникающих при этом специ</w:t>
        <w:softHyphen/>
        <w:t>фических пробле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 заметили, что одной из самых важных проблем явля</w:t>
        <w:softHyphen/>
        <w:t>ется размер: размер помещения, эмоциональный размер сценического образа и иногда физический размер акт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начала о размере помещения. Вы сами должны изме</w:t>
        <w:softHyphen/>
        <w:t>рить аудиторию — это приходит с опытом. Вы должны представить себе аудиторию акустически — как звучащую полость. В особо трудных аудиториях (слишком больших) часто остаются неиспользованными до 2/3 пространства — ваш голос не может охватить ее всю. В таких случаях по</w:t>
        <w:softHyphen/>
        <w:t>лезно упражнение по концентрированию голосового потока в какой-нибудь воображаемой точке простран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кальное заполнение пространства зависит от энерге-тичности дикции и правильного расположения слов и инто</w:t>
        <w:softHyphen/>
        <w:t>наций. Кроме того, необходимо удлинение соглас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изический объем актера, особенно мужчины, часто оп</w:t>
        <w:softHyphen/>
        <w:t>ределяет то, как он использует свой голос. Если актер те</w:t>
        <w:softHyphen/>
        <w:t>лесно невелик, он вынужден компенсировать свой недоста</w:t>
        <w:softHyphen/>
        <w:t>ток — он понижает свой голос и делает его неестествен</w:t>
        <w:softHyphen/>
        <w:t>ным. Это ограничивает его возможности. Напротив, актер крупного телосложения старается уменьшить природную громкость своего голоса — он боится ее. Таким образом, голос должен находиться в соответствии с особенностями телосложения любого акте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торая проблема — эмоциональный объем роли. Если речь идет о важной классической роли, то исполняющий ее актер всегда опасается, что не сможет должным образом охватить ее эмоциональное содержание. Поэтому в таких случаях имеют место случаи злоупотребления эмоциональ</w:t>
        <w:softHyphen/>
        <w:t>ной энергией. Однако и здесь не следует забывать, что эмо</w:t>
        <w:softHyphen/>
        <w:t>циональную энергию надо искать в дыхании, а не в мыш</w:t>
        <w:softHyphen/>
        <w:t>цах горл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бы выработать громкость голоса без мышечного на</w:t>
        <w:softHyphen/>
        <w:t>пряжения надо выбрать отрывок текста и читать его в по</w:t>
        <w:softHyphen/>
        <w:t>ложении лежа. Сначала полежите спокойно, расслабьтесь, подышите, затем приступайте к тексту. Первое время чи</w:t>
        <w:softHyphen/>
        <w:t>тайте его спокойно, концентрируя внимание на дыхании. Постепенно увеличивайте громкость, не допуская, однако, при этом напряжения и стараясь делать так, чтобы звук не выходил горлом. Если почувствуете напряжение, приоста</w:t>
        <w:softHyphen/>
        <w:t>новите упражнение, расслабьтесь и продолжите. Я не на</w:t>
        <w:softHyphen/>
        <w:t>стаиваю на том, чтобы вы вообще не двигались — вы дол</w:t>
        <w:softHyphen/>
        <w:t>жны сами выбрать нужные вам движения. Надо понять разницу между естественным напряжением и напряжением образа. Если вы не можете проговаривать текст без напря</w:t>
        <w:softHyphen/>
        <w:t>жения или без непроизвольных движений, то тем самым вы себя ограничивает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оме того, если слишком усердствовать в самоконтро</w:t>
        <w:softHyphen/>
        <w:t>ле, то и тогда вы ограничиваете свои возможности, ибо вы потеряете энергию текста. Многие актеры страдают этим: они боятся потерять над собой контроль. Все это ограничи</w:t>
        <w:softHyphen/>
        <w:t>вает голо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бы добиться хорошего результата, надо особое внимание уделять релаксации и дыханию. Наступит время, когда вы перестанете чувствовать напряжение в шее и даже в момент передвижения будете ощущать свобод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вольно часто по причине неуверенности в себе и не</w:t>
        <w:softHyphen/>
        <w:t>правильного размещения энергии, а также из-за неспособ</w:t>
        <w:softHyphen/>
        <w:t>ности разграничить личную энергию от энергии роли актер заменяет естественные эмоции неестественными. Это одна из самых серьезных проблем. Он передает зрителю то, что сам в действительности не чувствует. Если актер в соответ</w:t>
        <w:softHyphen/>
        <w:t>ствии с ролью должен быть мужественным, то он старается проявить это посредством голоса и энергии, исходящих из горла. А излишняя нарочитая энергия, как уже отмечалось, отталкивает слушател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этого (здесь вы должны выслушать критичес</w:t>
        <w:softHyphen/>
        <w:t>кие замечания) следует глубоко разобраться в причине по</w:t>
        <w:softHyphen/>
        <w:t>добного недостатка. Ведь из-за отсутствия веры в свои силы вы идете на откровенную эмоциональную фальш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ыми словами, если вы играете роль со значительной эмоциональной нагрузкой, требующей от вас выражения злости, властности и т. п., и вы начинаете кричать, то зри</w:t>
        <w:softHyphen/>
        <w:t>тели вас не будут слушать. Вы должны обнаружить силу вне самого себя, правильную вокальную энергию. Послед</w:t>
        <w:softHyphen/>
        <w:t>няя вместе с энергией текста это как раз то, что ждет от вас зрител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последнее: вам нужно подготовить как можно лучше свой голос, добиться в этом всевозможного мастерства. Он должен быть приспособлен к любому тексту. Отбросьте в сторону всякую ерунду! Вам необходимо отделаться от не</w:t>
        <w:softHyphen/>
        <w:t>нужного напряжения и от прочего, что, как вам кажется, поможет увлечь зрителя. Я уверена, что основным ком</w:t>
        <w:softHyphen/>
        <w:t>плексом актера является опасение, что он недостаточно по</w:t>
        <w:softHyphen/>
        <w:t>нят, что он скучен. Пытаясь доказать обратное, он прокла</w:t>
        <w:softHyphen/>
        <w:t>дывает все усилия и в результате теряет индивидуальность. Это происходит слишком часто, но убедить себя в пагубно</w:t>
        <w:softHyphen/>
        <w:t>сти этого достаточно трудно. Вы обязаны поверить, что имеете право быть самим с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МЕЧАНИЕ ПЕРЕВОДЧИКА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ригинале ниже следующая глава представляет собой набор стихотворений английских поэтов, рекомендуемых для тренинга. В переводе она опущена. Аналогичных ре</w:t>
        <w:softHyphen/>
        <w:t>зультатов при использовании стихотворного тренинга на русском языке можно достичь, используя поэзию А. С. Пуш</w:t>
        <w:softHyphen/>
        <w:t>кина. В Приложении приводятся стихотворения Пушкина, рекомендуемые переводчиком для этих целей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ихотворный тренинг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Нет сомнения, что он (Пушкин» создал наш поэтичес</w:t>
        <w:softHyphen/>
        <w:t>кий, наш литературный язык и что нашим потомкам оста</w:t>
        <w:softHyphen/>
        <w:t>ется только идти по пути, проложенному его гением. Из вышесказанных нами слов вы уже могли убедиться, что мы не в состоянии разделять мнения тех, конечно, добросо</w:t>
        <w:softHyphen/>
        <w:t>вестных, людей, которые утверждают, что настоящего рус</w:t>
        <w:softHyphen/>
        <w:t>ского литературного языка вовсе не существует, что нам его даст один простой народ вместе с другими спаситель</w:t>
        <w:softHyphen/>
        <w:t>ными учреждениями. Мы, напротив, находим в языке , со</w:t>
        <w:softHyphen/>
        <w:t>зданном Пушкиным, все условия живучести: русское твор</w:t>
        <w:softHyphen/>
        <w:t>чество и русская восприимчивость стройно слились в этом великолепном языке, и Пушкин сам был великолепный русский художник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менно: русский! Самая сущность, все свойства его поэ</w:t>
        <w:softHyphen/>
        <w:t>зии совпадают со свойствами, сущностью нашего народа. Не говоря уже о мужественной прелести, силе и ясности его языка, эта прямодушная правда, отсутствие лжи, про</w:t>
        <w:softHyphen/>
        <w:t>стота, эта откровенность и честность ощущений — все это хорошие черты хороших русских людей поражают в творе</w:t>
        <w:softHyphen/>
        <w:t xml:space="preserve">ниях Пушкина не одних нас, его «соотечественников, но и тех из иноземцев, которым он стал доступен» 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.С. ПУШКИН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ЖЕЛ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длительно влекутся дни мои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каждый миг в унылом сердце множи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горести несчастливой любв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все мечты безумия тревожи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о я молчу; не слышен ропот мо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Я слезы лью, мне слезы утешень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я душа, плененная тоской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них горькое находит наслаждень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жизни час! лети, не жаль тебя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чезни в тьме, пустое привидень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е дорого любви моей мученье —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ускай умру, но пусть умру любя!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БУЖ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чты, мечты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 ваша сладость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де ты, где ты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чная радость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счезнул он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селый сон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одиноки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 тьме глубокой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 пробужден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ругом постел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мая ноч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миг охладели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миг улетели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лпою проч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юбви мечтань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ще полн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уша желанья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ловит он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оспоминань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юбовь, любов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емли моленья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шли мне вновь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ои виденья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поутру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новь упоенный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ускай умру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пробужденн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* *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сладостно!, но, боги, как опасно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бе внимать, твой видеть милый взор!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буду ли улыбку, взор прекрасный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огненный волшебный разговор!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олшебница, зачем тебя я видел —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знав тебя, блаженство я познал —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счастие мое возненавидел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АЛКА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 озером, в глухих дубровах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асался некогда монах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гда в занятиях суровых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те, молитве и трудах.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Уже лопаткою смиренной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бе могилу старец рыл —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 лишь о смерти вожделенной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вятых угодников молил.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Однажды летом у порогу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кшей хижины своей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Анахорет молился богу.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Дубравы делались черней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ман над озером дымился, </w:t>
      </w:r>
    </w:p>
    <w:p>
      <w:pPr>
        <w:pStyle w:val="Style21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И красный месяц в облаках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Тихонько по небу катился.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ды стал глядеть монах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ядит, невольно страха полный;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Не может сам себя понять...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 видит: закипели волны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 присмирели вдруг опять..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 вдруг... легка, как тень ночная, </w:t>
      </w:r>
    </w:p>
    <w:p>
      <w:pPr>
        <w:pStyle w:val="Style21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Бела, как ранний снег холмов,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ыходит женщина нагая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И молча села у брегов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ит на старого монаха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И чешет влажные власы.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вятой монах дрожит от страха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 смотрит на ее красы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анит его рукою,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ивает быстро головой…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И вдруг — падучею звездою —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д сонной скрылася волной.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Всю ночь не спал старик угрюмый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 не молился целый день —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еред собой с невольной думой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се видел чудный девы тень.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Дубравы вновь оделись тьмою;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Пошла по облакам луна,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 снова дева над водою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ит, прелестна и бледна.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Глядит, кивает головою, </w:t>
      </w:r>
    </w:p>
    <w:p>
      <w:pPr>
        <w:pStyle w:val="Style21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Целует издали шутя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ет, плещется волною, </w:t>
      </w:r>
    </w:p>
    <w:p>
      <w:pPr>
        <w:pStyle w:val="Style21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Хохочет, плачет, как дитя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вет монаха, нежно стонет...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«Монах, монах! Ко мне, ко мне!..»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в волнах прозрачных тонет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И все в глубокой тишине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ий день отшельник страстный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Близ очарованных брегов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идел и девы ждал прекрасной,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А тень ложилась средь дубров...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Заря прогнала тьму ночную: </w:t>
      </w:r>
    </w:p>
    <w:p>
      <w:pPr>
        <w:pStyle w:val="Style21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Монаха не нашли нище.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 только бороду седую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Мальчишки видели в воде.</w:t>
      </w:r>
    </w:p>
    <w:p>
      <w:pPr>
        <w:pStyle w:val="Style21"/>
        <w:jc w:val="both"/>
        <w:rPr>
          <w:rFonts w:ascii="Times New Roman" w:hAnsi="Times New Roman" w:cs="Times New Roman"/>
          <w:spacing w:val="29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9"/>
          <w:sz w:val="24"/>
          <w:szCs w:val="24"/>
        </w:rPr>
        <w:t>* * *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Увы, зачем она блистает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утной, нежной красотой?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на примерно увядает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о цвете юности живой...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Увянет! Жизнью молодою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лго радовать собою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частливый круг семьи своей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печной, милой остротою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Беседы наши оживлять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 тихой, ясною душою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традальца душу услаждать.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пешу в волненье дум тяжелых,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окрыв уныние мое.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аслушаться речей веселых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 наглядеться на нее.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мотрю на все ее движенья,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нимаю каждый звук речей,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И миг единый разлученья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Ужасен для души моей.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ДЕМОН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 те дни, когда мне были новы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се впечатленья бытия —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И взоры дев, и шум дубровы,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 ночью пенье соловь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возвышенные чувства,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вобода, слава и любовь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вдохновенные искусства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Так сильно волновали кровь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Часы надежд и наслаждений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Тоской внезапной осеня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какой-то злобный гений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Стал тайно навещать меня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альны были наши встречи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улыбка, чудный взгляд,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Его язвительные речи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вали в душу хладный яд.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еистощимой клеветою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н провиденье искушал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звал прекрасное мечтою,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н вдохновенье презирал;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е верил он любви, свободе;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а жизнь насмешливо глядел —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И ничего во всей природе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Благословить он не хотел.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ФОНТАНУ </w:t>
      </w:r>
      <w:r>
        <w:rPr>
          <w:rFonts w:cs="Times New Roman" w:ascii="Times New Roman" w:hAnsi="Times New Roman"/>
          <w:b/>
          <w:sz w:val="24"/>
          <w:szCs w:val="24"/>
        </w:rPr>
        <w:t>БАХЧИСАРАЙСКОГО ДВОРЦА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Фонтан любви, фонтан живой! </w:t>
      </w:r>
    </w:p>
    <w:p>
      <w:pPr>
        <w:pStyle w:val="Style21"/>
        <w:jc w:val="both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Принес я в дар тебе две розы.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Люблю немолчный говор твой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поэтические слезы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я серебряная пыль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Меня кропит росою хладной: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Ах, лейся, лейся, ключ отрадный!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Журчи, журчи свою мне быль...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Фонтан любви, фонтан печальный!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я твой мрамор вопрошал: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у стране прочел я дальне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 Марии ты молчал...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Светило бледное гарема!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 здесь ужель забвенно ты?</w:t>
      </w:r>
    </w:p>
    <w:p>
      <w:pPr>
        <w:pStyle w:val="Style21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Или Мария и Зарема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дни счастливые мечты?</w:t>
      </w:r>
    </w:p>
    <w:p>
      <w:pPr>
        <w:pStyle w:val="Style21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Иль только сон воображенья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стынной мгле нарисовал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Свои минутные виденья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уши неясный идеал?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Ы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чатся тучи, вьются туч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евидимкою луна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свещает снег летуч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Мутно небо, ночь мутн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Еду, еду в чистом поле;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дин-дин-дин..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трашно, страшно поневоле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неведомых равнин!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«Эй, пошел, ямщик!... — Нет мочи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Коням, барин, тяжело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ьюга мне слипает оч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роги занесло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Хоть убей, следа не видно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бились мы. Что делать нам!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В поле бес нас водит, видно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Да кружит по сторона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смотри: вон, вон играет,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Дует, плюет на мен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он — теперь в овраг толкает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дичалого коня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Там верстою небывалой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н торчал передо мно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Там сверкнул он искрой малой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И пропал во тьме пустой.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Мчатся тучи, вьются тучи;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Невидимкою луна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Освещает снег летучий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Мутно небо, ночь мутна.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ил нам нет кружиться доле;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олокольчик вдруг умолк;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Кони стали... «Что там в поле?»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«Кто их знает? пень иль волк?»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ьюга злится, вьюга плачет;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Кони чуткие храпят; </w:t>
      </w:r>
    </w:p>
    <w:p>
      <w:pPr>
        <w:pStyle w:val="Style21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Вот уж он далече скачет; </w:t>
      </w:r>
    </w:p>
    <w:p>
      <w:pPr>
        <w:pStyle w:val="Style2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Лишь глаза во мгле горят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и снова понеслися; </w:t>
      </w:r>
    </w:p>
    <w:p>
      <w:pPr>
        <w:pStyle w:val="Style21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Колокольчик дин-дин-дин..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жу: духи собралися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редь белеющих равнин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конечны, безобразны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тной месяца игре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ужились бесы разны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то листья в ноябре..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их! Куда их гонят?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 жалобно поют?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ового ли хоронят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му ль замуж выдают?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чатся тучи, вьются тучи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идимкою луна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щает снег летучий;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тно небо, ночь мутна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чатся бесы рой за роем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еспредельной вышине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гом жалобным и воем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рывая сердце мне..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рывок из поэмы «РУСЛАН И ЛЮДМИЛА»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лукоморья дуб зеленый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латая цепь на дубе том: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днем и ночью кот ученый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ходит по цепи кругом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дет направо — песнь заводит,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лево — сказку говорит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 чудеса: там леший бродит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салка на ветвях сидит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 на неведомых дорожках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еды невиданных зверей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бушка там на курьих ножках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оит без окон, без дверей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 лес и дол видений полны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 о заре прихлынут волны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брег песчаный и пустой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тридцать витязей прекрасных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редой из вод выходят ясных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с ними дядька их морской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 королевич мимоходом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леняет грозного царя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м в облаках перед народом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ерез леса, через моря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лдун несет богатыря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емнице там царевна тужит,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бурый волк ей верно служит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м ступа с Бабою-Ягой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дет, бредет сама собо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м царь Кащей над златом чахнет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м русский дух... там Русью пахнет!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там я был, и мед я пи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 моря видел дуб зелены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 ним сидел, и кот ученый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ои мне сказки говорил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дну я помню: сказку эту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едаю теперь я свету..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рывок из поэмы «ЦЫГАНЕ»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ыгане шумною толпой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Бессарабии кочуют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ни сегодня над рекой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шатрах изодранных ночуют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вольность, весел их ночлег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мирный сон под небесами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жду колесами телег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узавешанных коврами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рит огонь; семья кругом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товит ужин; в чистом поле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асутся кони; за шатром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чной медведь лежит на воле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се живо посреди семей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отовых с утром в путь недальний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песни жен и крик детей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звон походной наковальни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вот на табор кочевой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исходит сонное молчанье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слышно в тишине степной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шь лай собак да коней ржанье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гни везде погашены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койно все, луна сияет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на с небесной вышины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тихий табор озаряет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шатре одном старик не спит;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н перед углями сидит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гретый их последним жаром,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поле дальнее глядит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чным подернутое паром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о молоденькая дочь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шла гулять в пустынном поле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а привыкла к резвой вол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на придет: но вот уж ночь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скоро месяц уж покине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бес далеких облака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емфиры нет как нет, и стынет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богий ужин старик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вот она. За нею следом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степи юноша спешит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ыгану вовсе он неведо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Отец мой, — дева говорит, —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ду я гостя: за курганом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о в пустыне я нашла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в табор на ночь зазвал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 хочет быть, как мы, цыгано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о преследует закон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я ему подругой буду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о зовут Алеко; он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 идти за нею всюду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СЛЕСЛОВИЕ ПЕРЕВОДЧИ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ю закончен перевод книги Сисели Берри «Голос и актер». Я взялась за перевод, чувствуя острую необходи</w:t>
        <w:softHyphen/>
        <w:t>мость этой книги в нашей стране, потому что проблема актерских голосов очень остро стоит в современном театр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нига эта поможет не только актерам, но и педагогам, предпринимателям, политикам, всем, кого волнует проб</w:t>
        <w:softHyphen/>
        <w:t>лема общения, так как упражнения по релаксации, дыха</w:t>
        <w:softHyphen/>
        <w:t>нию и укреплению мышц губ и языка помогут обрести уве</w:t>
        <w:softHyphen/>
        <w:t>ренность в себ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льзя не оценить значение данной работы, прочитав предисловие Питера Брук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тодика работы над голосом Сисели Берри основывает</w:t>
        <w:softHyphen/>
        <w:t>ся на психологическом аспекте. Голос является естествен</w:t>
        <w:softHyphen/>
        <w:t>ным продолжением самого человека, его внутреннего «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аксация снижает ненужное напряжение, так пагубно сказывающееся на творчестве актера *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торой главе «Релаксация и дыхание» автор исполь</w:t>
        <w:softHyphen/>
        <w:t>зует термины «нужное напряжение» и «ненужное напряже</w:t>
        <w:softHyphen/>
        <w:t>ние». Думается, что правильно было бы заменить словосо</w:t>
        <w:softHyphen/>
        <w:t xml:space="preserve">четание «нужное напряжение» словом «активность»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чтении третьей главы необходимо обратить внима</w:t>
        <w:softHyphen/>
        <w:t>ние на различие между мелодикой русского и английского языков. В русском языке ударные гласные более растянуты нежели в английском. Связано это с протяженным исполне</w:t>
        <w:softHyphen/>
        <w:t>нием русских былин и песе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вязи с тем, что согласные русского языка принципиально отличаются от английских, большая часть упражне</w:t>
        <w:softHyphen/>
        <w:t>ний из третьей главы, направленных на тренировку соглас</w:t>
        <w:softHyphen/>
        <w:t xml:space="preserve">ных звуков, переведены не были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место главы — «Стихотворный тренинг», для русского читателя в Приложении предлагаются стихотворные тексты из произведений А. С. Пушк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ереводе опущена шестая короткая глава, введение к которой занимает менее трех страниц оригинала с после</w:t>
        <w:softHyphen/>
        <w:t>дующими примерами из английской поэзии. Глава называ</w:t>
        <w:softHyphen/>
        <w:t>ется «Умение слушать». С основной идеей этой главы мож</w:t>
        <w:softHyphen/>
        <w:t xml:space="preserve">но познакомиться в работе К. С. Станиславского «Работа над собой в творческом процессе воплощения» ( гла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Речь на сцене»), где приводятся подробные примеры на русском язык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сели Берри детализирует и развивает основные сис</w:t>
        <w:softHyphen/>
        <w:t>темные идеи, высказанные К. С. Станиславски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, который под системой понимал единство элементов. И именно един</w:t>
        <w:softHyphen/>
        <w:t>ство создает новый «интегральный эффект», отсутствую</w:t>
        <w:softHyphen/>
        <w:t>щий в отдельных элементах, слагающих сист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оинство книги заключается в ее системности. Автор доказывает, что нельзя обучать актера голосу и речи в отрыве от обучения мастерству актера. Она указывает путь такого объединения: он заключается в психологичес</w:t>
        <w:softHyphen/>
        <w:t>ком анализе профессиональных неу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итатели в первую очередь должны быть благодарны Сисели Берри, подарившей нам право на издание своего труд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евод и издание этой книги на русском языке были бы невозможны без участия профессора школы-студии МХАТ, доктора искусствоведения А. Н. Петровой, рекомендовавшей эту книгу для перевода и народного артиста СССР, зав. кафедрой актерского мастерства, профессора РАТИ В. А. Андреева, принявшего непосредст</w:t>
        <w:softHyphen/>
        <w:t>венное участие в ее изда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eastAsia="Times New Roman" w:cs="Times New Roman" w:ascii="Times New Roman" w:hAnsi="Times New Roman"/>
          <w:sz w:val="24"/>
          <w:szCs w:val="24"/>
        </w:rPr>
        <w:t>В работе К. С. Станиславского «Работа над собой в творческом процессе переживания» (М., Искусство,  1951, с. 142) говорится «...мускульное напряжение мешает внут</w:t>
        <w:softHyphen/>
        <w:t>ренней работе и тем более переживанию. Пока существует физическое напряжение, не может быть речи о правиль</w:t>
        <w:softHyphen/>
        <w:t>ном, тонком чувствовании, о нормальной душевной жизни роли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</w:rPr>
        <w:t>См. Э. Л. Носенко. Особенности речи в состоянии эмоциональной напряженности. 1975. Днепропетровск, с.8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eastAsia="Times New Roman" w:cs="Times New Roman" w:ascii="Times New Roman" w:hAnsi="Times New Roman"/>
          <w:sz w:val="24"/>
          <w:szCs w:val="24"/>
        </w:rPr>
        <w:t>Для работы над согласными звуками рекомендуется книга Т. И. Васильевой. Упражнения по дикции. 1988. М., ГИТИ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eastAsia="Times New Roman" w:cs="Times New Roman" w:ascii="Times New Roman" w:hAnsi="Times New Roman"/>
          <w:sz w:val="24"/>
          <w:szCs w:val="24"/>
        </w:rPr>
        <w:t>«...Заслуги Пушкина перед Россией велики и достой</w:t>
        <w:softHyphen/>
        <w:t>ны народной признательности. Он дал окончательную обра</w:t>
        <w:softHyphen/>
        <w:t>ботку нашему языку, который теперь по своему богатству, силе, логике и красоте формы признается даже иностран</w:t>
        <w:softHyphen/>
        <w:t>ными филологами едва ли не первым после древнегрече</w:t>
        <w:softHyphen/>
        <w:t xml:space="preserve">ского...». И. С. Тургенев. 1880. Речь по поводу открытия памятника А. С. Пушкину. Соч., 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I, </w:t>
      </w:r>
      <w:r>
        <w:rPr>
          <w:rFonts w:eastAsia="Times New Roman" w:cs="Times New Roman" w:ascii="Times New Roman" w:hAnsi="Times New Roman"/>
          <w:sz w:val="24"/>
          <w:szCs w:val="24"/>
        </w:rPr>
        <w:t>с. 235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eastAsia="Times New Roman" w:cs="Times New Roman" w:ascii="Times New Roman" w:hAnsi="Times New Roman"/>
          <w:sz w:val="24"/>
          <w:szCs w:val="24"/>
        </w:rPr>
        <w:t>К.  С. Станиславский.  «Работа актера над собой». 1951. М., Искусство.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ллюстрации взяты из С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 Ве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r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 «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е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and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ас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to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»</w:t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*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И.   С.   Тургенев,   1880.   Речь   по   поводу А. С. Пушкину. Соч., т.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XII, </w:t>
      </w:r>
      <w:r>
        <w:rPr>
          <w:rFonts w:eastAsia="Times New Roman" w:cs="Times New Roman" w:ascii="Times New Roman" w:hAnsi="Times New Roman"/>
          <w:sz w:val="18"/>
          <w:szCs w:val="18"/>
        </w:rPr>
        <w:t>стр. 229—23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40:00Z</dcterms:created>
  <dc:creator>Your User Name</dc:creator>
  <dc:description/>
  <cp:keywords/>
  <dc:language>en-US</dc:language>
  <cp:lastModifiedBy>Your User Name</cp:lastModifiedBy>
  <dcterms:modified xsi:type="dcterms:W3CDTF">2009-05-10T11:40:00Z</dcterms:modified>
  <cp:revision>2</cp:revision>
  <dc:subject/>
  <dc:title/>
</cp:coreProperties>
</file>